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szCs w:val="24"/>
        </w:rPr>
        <w:t xml:space="preserve">A. D. Harvey                                    </w:t>
      </w:r>
    </w:p>
    <w:p>
      <w:pPr>
        <w:pStyle w:val="Normal"/>
        <w:bidi w:val="0"/>
        <w:ind w:left="0" w:right="0" w:hanging="0"/>
        <w:jc w:val="both"/>
        <w:rPr/>
      </w:pPr>
      <w:r>
        <w:rPr>
          <w:sz w:val="24"/>
          <w:szCs w:val="24"/>
        </w:rPr>
        <w:t xml:space="preserve">New Statesman                                 </w:t>
      </w:r>
    </w:p>
    <w:p>
      <w:pPr>
        <w:pStyle w:val="Normal"/>
        <w:bidi w:val="0"/>
        <w:ind w:left="0" w:right="0" w:hanging="0"/>
        <w:jc w:val="both"/>
        <w:rPr/>
      </w:pPr>
      <w:r>
        <w:rPr>
          <w:sz w:val="24"/>
          <w:szCs w:val="24"/>
        </w:rPr>
        <w:t xml:space="preserve">Victoria Station House                          </w:t>
      </w:r>
    </w:p>
    <w:p>
      <w:pPr>
        <w:pStyle w:val="Normal"/>
        <w:bidi w:val="0"/>
        <w:ind w:left="0" w:right="0" w:hanging="0"/>
        <w:jc w:val="both"/>
        <w:rPr/>
      </w:pPr>
      <w:r>
        <w:rPr>
          <w:sz w:val="24"/>
          <w:szCs w:val="24"/>
        </w:rPr>
        <w:t>191 Victoria Street</w:t>
      </w:r>
    </w:p>
    <w:p>
      <w:pPr>
        <w:pStyle w:val="Normal"/>
        <w:bidi w:val="0"/>
        <w:ind w:left="0" w:right="0" w:hanging="0"/>
        <w:jc w:val="both"/>
        <w:rPr/>
      </w:pPr>
      <w:r>
        <w:rPr>
          <w:sz w:val="24"/>
          <w:szCs w:val="24"/>
        </w:rPr>
        <w:t>London</w:t>
      </w:r>
    </w:p>
    <w:p>
      <w:pPr>
        <w:pStyle w:val="Normal"/>
        <w:bidi w:val="0"/>
        <w:ind w:left="0" w:right="0" w:hanging="0"/>
        <w:jc w:val="both"/>
        <w:rPr/>
      </w:pPr>
      <w:r>
        <w:rPr>
          <w:sz w:val="24"/>
          <w:szCs w:val="24"/>
        </w:rPr>
        <w:t xml:space="preserve">SW1E 5NE                                      </w:t>
      </w:r>
    </w:p>
    <w:p>
      <w:pPr>
        <w:pStyle w:val="Normal"/>
        <w:bidi w:val="0"/>
        <w:ind w:left="0" w:right="0" w:hanging="0"/>
        <w:jc w:val="both"/>
        <w:rPr>
          <w:sz w:val="24"/>
          <w:szCs w:val="24"/>
        </w:rPr>
      </w:pPr>
      <w:r>
        <w:rPr>
          <w:sz w:val="24"/>
          <w:szCs w:val="24"/>
        </w:rPr>
      </w:r>
    </w:p>
    <w:p>
      <w:pPr>
        <w:pStyle w:val="Normal"/>
        <w:bidi w:val="0"/>
        <w:ind w:left="0" w:right="0" w:hanging="0"/>
        <w:jc w:val="right"/>
        <w:rPr/>
      </w:pPr>
      <w:r>
        <w:rPr>
          <w:sz w:val="24"/>
          <w:szCs w:val="24"/>
        </w:rPr>
        <w:t>21 January 1998</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Mr Harve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have just read your fascinating article in the 15 January issue of the New Statesman about first World War courts martial involving gay soldiers. My interest was especially aroused as I am in the middle of a book on Roger Casement and I lack much authentic detail </w:t>
        <w:noBreakHyphen/>
        <w:t xml:space="preserve"> beyond his own explicit diaries </w:t>
        <w:noBreakHyphen/>
        <w:t xml:space="preserve"> about homosexual life in Edwardian England and Ireland. I've read the James Gardiner book '</w:t>
      </w:r>
      <w:r>
        <w:rPr>
          <w:i/>
          <w:iCs/>
          <w:sz w:val="24"/>
          <w:szCs w:val="24"/>
        </w:rPr>
        <w:t>A Class Apar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ndeed I was hoping some of the names you mentioned might have been familiar but they weren't. Could you tell me where the source material for the article is to be found and is it easily accessible? I suspect you may have trawled through droves of recently released files at the PRO. If so, are they catalogued at all by the fact of the dismissals? Or otherwise well</w:t>
        <w:noBreakHyphen/>
        <w:t>indexed?</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Any assistance you could give would be greatly appreciated and any details about Irish soldiers or regiments caught up in these purges would be especially welcome.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Were the intelligence services ever involved in prosecutions, or indeed as defendant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id the army or courts ever use the word homosexual? Casement never puts a name to his activiti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rey Dudgeon</w:t>
      </w:r>
    </w:p>
    <w:p>
      <w:pPr>
        <w:pStyle w:val="Normal"/>
        <w:bidi w:val="0"/>
        <w:ind w:left="0" w:right="0" w:hanging="0"/>
        <w:jc w:val="both"/>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sz w:val="24"/>
          <w:szCs w:val="24"/>
        </w:rPr>
      </w:pPr>
      <w:r>
        <w:rPr>
          <w:sz w:val="24"/>
          <w:szCs w:val="24"/>
        </w:rPr>
      </w:r>
    </w:p>
    <w:p>
      <w:pPr>
        <w:pStyle w:val="Normal"/>
        <w:bidi w:val="0"/>
        <w:ind w:left="0" w:right="0" w:hanging="0"/>
        <w:rPr/>
      </w:pPr>
      <w:r>
        <w:rPr>
          <w:sz w:val="24"/>
          <w:szCs w:val="24"/>
        </w:rPr>
        <w:t>56 Mount Prospect Park</w:t>
      </w:r>
    </w:p>
    <w:p>
      <w:pPr>
        <w:pStyle w:val="Normal"/>
        <w:bidi w:val="0"/>
        <w:ind w:left="0" w:right="0" w:hanging="0"/>
        <w:rPr/>
      </w:pPr>
      <w:r>
        <w:rPr>
          <w:sz w:val="24"/>
          <w:szCs w:val="24"/>
        </w:rPr>
        <w:t>Belfast</w:t>
      </w:r>
    </w:p>
    <w:p>
      <w:pPr>
        <w:pStyle w:val="Normal"/>
        <w:bidi w:val="0"/>
        <w:ind w:left="0" w:right="0" w:hanging="0"/>
        <w:rPr/>
      </w:pPr>
      <w:r>
        <w:rPr>
          <w:sz w:val="24"/>
          <w:szCs w:val="24"/>
        </w:rPr>
        <w:t>BT9 7BG</w:t>
      </w:r>
    </w:p>
    <w:p>
      <w:pPr>
        <w:pStyle w:val="Normal"/>
        <w:bidi w:val="0"/>
        <w:ind w:left="0" w:right="0" w:hanging="0"/>
        <w:jc w:val="right"/>
        <w:rPr/>
      </w:pPr>
      <w:r>
        <w:rPr>
          <w:sz w:val="24"/>
          <w:szCs w:val="24"/>
        </w:rPr>
        <w:t>22 June 1999</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A.D. Harve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ank you very much for your letter of 22 April which I am only now getting round to replying to, though the delay has nothing to do with the nature of what you wrote, which I found most interesting.</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was delighted that you showed R.B. McDowell my bibliography and for that reason enclose a copy of my subsidiary effort which includes one of his books </w:t>
        <w:noBreakHyphen/>
        <w:t xml:space="preserve"> that on Alice Stopford Green. You may show him this as well. I was actually at Trinity College in 1968 and remember RBMcD a little though he never taught me. Two gay friends Ian Montgomery and John Debenham knew him, Ian in particular claimed to have been asked to tea by him in his room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have seen the MI5 releases of January 1999 at Kew when I was over in April. There are still a small number of papers retained so the mystery does not end, indeed it never will. What I saw was not very interesting as the bulk of the documents had been copied into other government files, previously released. You will see from the enclosed that Bertie Ahern has been persuaded to take up the authenticity issue contrary to the previous line in Dublin which was to keep well away from the diaries. The Royal Irish Academy event should be interesting. I believe it is Angus Mitchell's efforts especially down the country amongst old believers that brought about the Taoiseach's review </w:t>
        <w:noBreakHyphen/>
        <w:t xml:space="preserve"> that and his own desire to prove that the New Ireland might be able to cope with sexual diversity, and living in sin, as he does with the second lad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Casement actually left school at the age of fifteen. What little schooling he had was spent as one of a dozen boarders at the Diocesan School in Ballymena </w:t>
        <w:noBreakHyphen/>
        <w:t xml:space="preserve"> a precursor of the present grammar school, Ballymena Academy, so I imagine he had a fairly low church, non</w:t>
        <w:noBreakHyphen/>
        <w:t>sexualised education. He was well versed in the classics and English literature in his short time there and received special attention from the headmaster, Rev King who was a friend of the Casement family. As he was a distant Casement relative the family were not prepared to pay for any more education beyond his 16th birthday, indeed they remarked that RC had ideas above his station and wanted to ship him out to Quebec.</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re is in PRONI some mention of the Irish Crown jewels scandal in Montgomery Hyde's papers but as I recall it is not very interesting. I have noted a reference number of D/3084/V/D/1/83. Most of his Casement papers were sold to the University of Texas at Austin and there are none relating to </w:t>
      </w:r>
      <w:r>
        <w:rPr>
          <w:i/>
          <w:iCs/>
          <w:sz w:val="24"/>
          <w:szCs w:val="24"/>
        </w:rPr>
        <w:t>The Other Love</w:t>
      </w:r>
      <w:r>
        <w:rPr>
          <w:sz w:val="24"/>
          <w:szCs w:val="24"/>
        </w:rPr>
        <w:t xml:space="preserve"> so I presume they were also sold. Hyde was always short of mone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am sure you are right about the unrestrained sexuality of young Amazon Indians and indeed of the mixed</w:t>
        <w:noBreakHyphen/>
        <w:t xml:space="preserve">race, recently urbanised boys that Casement met and sought out in Iquitos and in Brazilian towns and cities. That is why he hypocritically railed against Latin American movie makers who were turning out westernised films of a faux sophisticated nature, dealing with adultery and other normative modernising concept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must have a look at the book of de Cobain press cuttings you tell me RBM says is in the RIA. Perhaps when I attend Bertie's seminar. Hyde makes the point that he was the first prominent person to fall victim to the Labouchere amendment (in 1893). And as you say, I recall that he came under police attention because of another person (a blackmailer I think) informing on him not because of a purge per s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 don't know if you have dealt with other aspects of gay life and people around this period but I throw in some names from Casement's diaries in case they might strike a chord </w:t>
        <w:noBreakHyphen/>
        <w:t xml:space="preserve"> maybe I've mentioned them before </w:t>
        <w:noBreakHyphen/>
        <w:t xml:space="preserve"> Johnny Bell and John McGonigal (both Belfast born, tho' Bell may have died in Brazil in 1910), Francis Naughton (Dublin), Ernest Lift (an American in Paris), Donald Ross aka Kingsfield (London, but also described as 'of Egypt'), Amron Kali (one of a dozen boys and men with foreign names or backgrounds that RC comes across and records). Were there any native born English gays apart from intellectuals and guardsmen in pre 1st World War London? And of course the two recognised boyfriends </w:t>
        <w:noBreakHyphen/>
        <w:t xml:space="preserve"> Adler Christensen, the Norwegian crook who ends up back in America with two wives and a jail term, and Belfast's Millar Gordon (b. 1890) who ended his days (d. 1956) in married respectability in Dubli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You should publish those court martial records in full (that were outlined in your NS article) as a service to history and future researchers. I have been asked to speak on Casement at this year's John Hewitt Summer School in the Glens of Antrim (26 July+), which was an unexpected bonus </w:t>
        <w:noBreakHyphen/>
        <w:t xml:space="preserve"> slightly engineered by myself, so I am becoming noticed even if I have no publisher yet. Proposals are out but I am experiencing a research, and particularly a writing lull while wondering if a vanity press loom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Best wish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rey Dudgeon</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5</Words>
  <Characters>6253</Characters>
  <CharactersWithSpaces>53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0:28:00Z</dcterms:created>
  <dc:creator/>
  <dc:description/>
  <dc:language>en-US</dc:language>
  <cp:lastModifiedBy/>
  <dcterms:modified xsi:type="dcterms:W3CDTF">2012-07-08T2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