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History Depart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University of Osl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Os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Norw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Northern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Tel/Fax 01232-6641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4 Nov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am researching into the life of Sir Roger Casement who was executed for treason in 1916. Casement was from Ballycastle in the north of Ireland and remains a controversial figure locally because of his so-called Black Diaries which had a high homosexual content and because he became an Irish nationalist despite his upbringing as an Ulster Protesta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An associate of his, who was involved in 'the Findlay affair' of 1914, named after the British Minister in Christiania, was a man by the name of Adler Eivind CHRISTENSEN. He also used other names e.g. Olaf Olsen but he claimed to have been born at Moss in Norway on 3 May 1890; his parents being Emil Aksel Christensen and Henrietta Brynilds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am very keen to find out more about his life and career and especially when he died. One not very reliable author wrote that he died in Moss in 1926. He had a German-born wife named Margrete (?) and a child of the same name but a different spelling, Margarethe, born on 18 February 1917. They were living in Berlin as late as the early 1930'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Adler may have disappeared in the United States where he had lived much of his life, when he was not at sea or with Casement in Germany where he acted as a general assistant and, who knows, perhaps something more. I believe he was in prison for some time in America. He certainly came under a lot of suspicion and perhaps threat from Irish-Americans who distrusted him and there is some suggestion that he offered to help the British government in 1916 by providing evidence against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s there anything known about Adler Christensen locally? Is it possible for the records of registered deaths to be checked to see if he did end his days in Norway? And if some detail is found did he die in 1926 in Moss, and from what ca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is may be an unusual or presumptuous request but I do hope you may be able to assist me. I am sorry this letter has to be in Englis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Yours sincer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Jeffrey Dudgeon </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2:10:00Z</dcterms:created>
  <dc:creator/>
  <dc:description/>
  <cp:keywords/>
  <dc:language>en-US</dc:language>
  <cp:lastModifiedBy>zzz</cp:lastModifiedBy>
  <dcterms:modified xsi:type="dcterms:W3CDTF">2012-11-18T23:18:00Z</dcterms:modified>
  <cp:revision>5</cp:revision>
  <dc:subject/>
  <dc:title/>
</cp:coreProperties>
</file>