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4"/>
          <w:szCs w:val="24"/>
        </w:rPr>
        <w:t xml:space="preserve">Andrew Hodges </w:t>
      </w:r>
    </w:p>
    <w:p>
      <w:pPr>
        <w:pStyle w:val="Normal"/>
        <w:bidi w:val="0"/>
        <w:ind w:left="0" w:right="0" w:hanging="0"/>
        <w:rPr/>
      </w:pPr>
      <w:r>
        <w:rPr>
          <w:sz w:val="24"/>
          <w:szCs w:val="24"/>
        </w:rPr>
        <w:t>c/o Darlow</w:t>
        <w:noBreakHyphen/>
        <w:t>Smithsont</w:t>
      </w:r>
    </w:p>
    <w:p>
      <w:pPr>
        <w:pStyle w:val="Normal"/>
        <w:bidi w:val="0"/>
        <w:ind w:left="0" w:right="0" w:hanging="0"/>
        <w:rPr/>
      </w:pPr>
      <w:r>
        <w:rPr>
          <w:sz w:val="24"/>
          <w:szCs w:val="24"/>
        </w:rPr>
        <w:t xml:space="preserve">at Channel 4 Television </w:t>
      </w:r>
    </w:p>
    <w:p>
      <w:pPr>
        <w:pStyle w:val="Normal"/>
        <w:bidi w:val="0"/>
        <w:ind w:left="0" w:right="0" w:hanging="0"/>
        <w:rPr/>
      </w:pPr>
      <w:r>
        <w:rPr>
          <w:sz w:val="24"/>
          <w:szCs w:val="24"/>
        </w:rPr>
        <w:t>124 Horseferry Road</w:t>
      </w:r>
    </w:p>
    <w:p>
      <w:pPr>
        <w:pStyle w:val="Normal"/>
        <w:bidi w:val="0"/>
        <w:ind w:left="0" w:right="0" w:hanging="0"/>
        <w:rPr/>
      </w:pPr>
      <w:r>
        <w:rPr>
          <w:sz w:val="24"/>
          <w:szCs w:val="24"/>
        </w:rPr>
        <w:t xml:space="preserve">LONDON </w:t>
      </w:r>
    </w:p>
    <w:p>
      <w:pPr>
        <w:pStyle w:val="Normal"/>
        <w:bidi w:val="0"/>
        <w:ind w:left="0" w:right="0" w:hanging="0"/>
        <w:rPr/>
      </w:pPr>
      <w:r>
        <w:rPr>
          <w:sz w:val="24"/>
          <w:szCs w:val="24"/>
        </w:rPr>
        <w:t xml:space="preserve">SW1P 2TX </w:t>
      </w:r>
    </w:p>
    <w:p>
      <w:pPr>
        <w:pStyle w:val="Normal"/>
        <w:bidi w:val="0"/>
        <w:ind w:left="0" w:right="0" w:hanging="0"/>
        <w:jc w:val="right"/>
        <w:rPr>
          <w:sz w:val="24"/>
          <w:szCs w:val="24"/>
        </w:rPr>
      </w:pPr>
      <w:r>
        <w:rPr>
          <w:sz w:val="24"/>
          <w:szCs w:val="24"/>
        </w:rPr>
      </w:r>
    </w:p>
    <w:p>
      <w:pPr>
        <w:pStyle w:val="Normal"/>
        <w:bidi w:val="0"/>
        <w:ind w:left="0" w:right="0" w:hanging="0"/>
        <w:jc w:val="right"/>
        <w:rPr/>
      </w:pPr>
      <w:r>
        <w:rPr>
          <w:sz w:val="24"/>
          <w:szCs w:val="24"/>
        </w:rPr>
        <w:t>22 January 1999</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Andrew,</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was watching the first episode of '</w:t>
      </w:r>
      <w:r>
        <w:rPr>
          <w:i/>
          <w:iCs/>
          <w:sz w:val="24"/>
          <w:szCs w:val="24"/>
        </w:rPr>
        <w:t>Station X</w:t>
      </w:r>
      <w:r>
        <w:rPr>
          <w:sz w:val="24"/>
          <w:szCs w:val="24"/>
        </w:rPr>
        <w:t xml:space="preserve">', the Channel 4 programme on Bletchley Park, and not surprisingly they showed part of an interview with you. I assume you will turn up again next week. Its nice to see old faces pop up on TV </w:t>
        <w:noBreakHyphen/>
        <w:t xml:space="preserve"> I do it myself once a decade. The programme was quite gripping and I almost managed to follow the cryptography explanation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particular reason I write actually relates to Bletchley's predecessor Room 40. I am six months into researching and writing an(other) book on Roger Casement. The first I think by a gay and an Ulsterman, though I have my doubts about Montgomery Hyde and David Rudkin. If I get a publisher, and get published in time, I will be the first to reveal the full extent of the 1911 Diary (August</w:t>
        <w:noBreakHyphen/>
        <w:t>December). It is even now quite rough and genuinely erotic. This is so partly because it is not self</w:t>
        <w:noBreakHyphen/>
        <w:t>conscious, being a private one</w:t>
        <w:noBreakHyphen/>
        <w:t>man conversatio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n 1997 two authors who parted company in a collaboration on Casement and the Amazon investigation of 1910, ended up publishing separate books. The younger, Angus Mitchell came increasingly to doubt the Black Diaries were other than forged. He has since gone the whole hog and teamed up with Catholic nationalist old</w:t>
        <w:noBreakHyphen/>
        <w:t xml:space="preserve">timers citing a giant conspiracy involving naval intelligence.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new name I have been given, somewhat sub rosa, as the man responsible is that of Frank Ezra Adcock. Do you know anything of him? I gather he was an academic and like a number of others in Room 40 reputedly homosexual. He is thought to have been someone in the right position and with sufficient skill and ingenuity to have masterminded the deception. I cannot believe that the diaries were forged </w:t>
        <w:noBreakHyphen/>
        <w:t xml:space="preserve"> in their entirety as Mitchell tells me he believes, though he harbours doubts about the 1910 </w:t>
        <w:noBreakHyphen/>
        <w:t xml:space="preserve"> because they detail so many thousand of facts involving perhaps one thousand people and hundreds of event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But Angus and his mates attribute unequalled almost diabolical powers to British intelligence who they believe can and will go to unparallelled lengths to do down progressives and particularly renegade British Irish republicans like Casement. Adcock presumably worked under Reginald Hall who did have a part to play before and after Casement's capture, particularly in photographing the diaries and having pages passed on or shown to prominente </w:t>
        <w:noBreakHyphen/>
        <w:t xml:space="preserve"> especially in America.</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Anything you could tell me or point me to in relation to Adcock or this aspect of Room 40 would be greatly appreciated. I expect to be in London at the PRO a couple of times in the spring. I am enclosing a spare copy of my working Casement bibliography for your guidanc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 Dudgeon</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US" w:bidi="ar-SA"/>
    </w:rPr>
  </w:style>
  <w:style w:type="character" w:styleId="DefaultParagraphFont">
    <w:name w:val="Default Paragraph Font"/>
    <w:qFormat/>
    <w:rPr/>
  </w:style>
  <w:style w:type="character" w:styleId="FooterChar">
    <w:name w:val="Footer Char"/>
    <w:basedOn w:val="DefaultParagraphFont"/>
    <w:qFormat/>
    <w:rPr>
      <w:rFonts w:eastAsia="Times New Roman"/>
      <w:lang w:val="en-US"/>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Words>
  <Characters>2781</Characters>
  <CharactersWithSpaces>23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34:00Z</dcterms:created>
  <dc:creator>b p</dc:creator>
  <dc:description/>
  <dc:language>en-US</dc:language>
  <cp:lastModifiedBy/>
  <dcterms:modified xsi:type="dcterms:W3CDTF">2012-07-08T17: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