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He had died by this time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Mr. Benjamin L. Reid                          </w:t>
        <w:tab/>
        <w:t xml:space="preserve"> </w:t>
        <w:tab/>
        <w:tab/>
        <w:tab/>
        <w:t>56 Mount Prospect Park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Yale University Press                          </w:t>
        <w:tab/>
        <w:tab/>
        <w:tab/>
        <w:tab/>
        <w:t>Belfast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New Haven                                      </w:t>
        <w:tab/>
        <w:tab/>
        <w:tab/>
        <w:tab/>
        <w:t>BT9 7BG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necticut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SA                                            </w:t>
        <w:tab/>
        <w:tab/>
        <w:tab/>
        <w:tab/>
        <w:t>Tel/Fax 01232-664111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3 August 1998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ear Mr. Reid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am writing in relation to your 1976 book 'The Lives of Roger Casement' which unfortunately appears to have received insufficient recognition on this side of the Atlantic. I found it very instructive and remarkably modern, particularly on the homosexual questio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You may have read that 'Millar', Casement's Belfast lover, has been identified as 'Joseph Millar GORDON' by the author Roger Sawyer, from a 1916 War Office minute.  I have taken the matter a little further, discovering </w:t>
      </w:r>
      <w:r>
        <w:rPr>
          <w:rFonts w:cs="Times New Roman" w:ascii="Times New Roman" w:hAnsi="Times New Roman"/>
          <w:i/>
          <w:sz w:val="24"/>
          <w:szCs w:val="24"/>
        </w:rPr>
        <w:t>inter alia</w:t>
      </w:r>
      <w:r>
        <w:rPr>
          <w:rFonts w:cs="Times New Roman" w:ascii="Times New Roman" w:hAnsi="Times New Roman"/>
          <w:sz w:val="24"/>
          <w:szCs w:val="24"/>
        </w:rPr>
        <w:t xml:space="preserve"> that he died in Dublin in 1956, and came originally from Larne in Co. Antrim, being born as late as 1890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of the recent re-opening of the controversy about the authenticity of the diaries after the publication of rival 1910/Putumayo books by Sawyer and young Angus Mitchell - who now believes, unconvincingly, in the forgery theory - I have commenced my own researches and intend to write on the subject.  I have long been fascinated by Casement, but have a great deal to lear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interest is the Ulster aspect of the man alongside his sheer humanity and what made him what he became, against his background and upbringing. Or was it?  I am gay myself and an Ulster Protestant but unlike Casement not a nationalist, which provides the possibility for a new view of the ma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obviously unearthed a great deal of original material on Casement from his, then, living acquaintances.  In particular I think the information provided by Florence Patterson may be worth inspecting.  For this reason I am writing to open up a correspondence with yourself and to ask if you have retained that material you research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as a Casement colloquium in Goldsmiths College London in February of this year which I attended.  I just wish it had lasted longer than the one day it di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 hope you can assist and that I will be able to talk with you eventually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 sincerely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Dudge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296" w:right="1872" w:gutter="0" w:header="0" w:top="720" w:footer="19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55:00Z</dcterms:created>
  <dc:creator/>
  <dc:description/>
  <cp:keywords/>
  <dc:language>en-US</dc:language>
  <cp:lastModifiedBy>zzz</cp:lastModifiedBy>
  <dcterms:modified xsi:type="dcterms:W3CDTF">2012-07-07T15:04:00Z</dcterms:modified>
  <cp:revision>5</cp:revision>
  <dc:subject/>
  <dc:title/>
</cp:coreProperties>
</file>