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0"/>
          <w:lang w:val="en-US"/>
        </w:rPr>
      </w:pPr>
      <w:r>
        <w:rPr>
          <w:b/>
          <w:bCs/>
          <w:szCs w:val="20"/>
          <w:lang w:val="en-US"/>
        </w:rPr>
        <w:t>ROGER CASEMENT’S DISPUTE WITH THE BALLYMENA DIOCESAN SCHOOL HEADMASTER IN 1912</w:t>
      </w:r>
    </w:p>
    <w:p>
      <w:pPr>
        <w:pStyle w:val="Normal"/>
        <w:autoSpaceDE w:val="false"/>
        <w:jc w:val="center"/>
        <w:rPr>
          <w:b/>
          <w:b/>
          <w:bCs/>
          <w:szCs w:val="20"/>
          <w:lang w:val="en-US"/>
        </w:rPr>
      </w:pPr>
      <w:r>
        <w:rPr>
          <w:b/>
          <w:bCs/>
          <w:szCs w:val="20"/>
          <w:lang w:val="en-US"/>
        </w:rPr>
      </w:r>
    </w:p>
    <w:p>
      <w:pPr>
        <w:pStyle w:val="Normal"/>
        <w:autoSpaceDE w:val="false"/>
        <w:jc w:val="both"/>
        <w:rPr>
          <w:b/>
          <w:b/>
          <w:bCs/>
          <w:szCs w:val="20"/>
          <w:lang w:val="en-US"/>
        </w:rPr>
      </w:pPr>
      <w:r>
        <w:rPr>
          <w:b/>
          <w:bCs/>
          <w:szCs w:val="20"/>
          <w:lang w:val="en-US"/>
        </w:rPr>
      </w:r>
    </w:p>
    <w:p>
      <w:pPr>
        <w:pStyle w:val="Normal"/>
        <w:autoSpaceDE w:val="false"/>
        <w:jc w:val="both"/>
        <w:rPr/>
      </w:pPr>
      <w:r>
        <w:rPr>
          <w:b/>
          <w:bCs/>
        </w:rPr>
        <w:t>The two letters to and from Headmaster Fullerton are in the National Library of Ireland. They were formerly in NLI Acc 4902, Folder 12 but have now been recatalogued and are in MS 36,205.</w:t>
      </w:r>
      <w:r>
        <w:rPr>
          <w:b/>
          <w:bCs/>
          <w:szCs w:val="20"/>
          <w:lang w:val="en-US"/>
        </w:rPr>
        <w:t xml:space="preserve"> They are reproduced here between extracts from Jeffrey Dudgeon’s Casement biography. </w:t>
      </w:r>
    </w:p>
    <w:p>
      <w:pPr>
        <w:pStyle w:val="Normal"/>
        <w:autoSpaceDE w:val="false"/>
        <w:jc w:val="both"/>
        <w:rPr>
          <w:szCs w:val="20"/>
          <w:lang w:val="en-US"/>
        </w:rPr>
      </w:pPr>
      <w:r>
        <w:rPr>
          <w:szCs w:val="20"/>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val="en-US"/>
        </w:rPr>
        <w:t>“</w:t>
      </w:r>
      <w:r>
        <w:rPr/>
        <w:t>Of Casement’s opinion of his education we know little beyond the much-quoted 1912 letter which he wrote to his old school after a request from the headmaster for a donation. It is a bitter denunciation of what he was not taught, and is suspect for two reasons, over and above the fact that it was written so long after his attendance t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letter may have been largely designed to prompt the school to rethink its teaching of matters Irish. Secondly, Casement maintained very friendly relations with the widow of his old headmaster. She had been school matron while her husband was godfather to one of John Casement’s boys. That Roger Casement called on Travers King in Ballymena as late as May 1910, and earlier in 1903 (according to the Black Diaries of those years), indicates a warmth that belies the hard and propagandist nature of his 1912 letter. </w:t>
      </w:r>
    </w:p>
    <w:p>
      <w:pPr>
        <w:pStyle w:val="BodyText2"/>
        <w:rPr/>
      </w:pPr>
      <w:r>
        <w:rPr/>
        <w:t xml:space="preserve">    </w:t>
      </w:r>
      <w:r>
        <w:rPr/>
        <w:t>It was probably the case that the teaching was British-based and only thus minimised or excluded Irish history. This was the major fault in Northern Ireland’s Protestant schools until the recent era of education for mutual understanding. Nothing was anti-Irish, or pro-Unionist, but the schools operated on, and were linked to, an English-hinged curriculum. Although many guilty Protestants harp on about being denied the Irish side of their history, this author can attest to a diet of 1798 Presbyterian Republicanism from an A level history teacher at his Belfast public school, while his longtime companion recalls being instructed in the evils of the Black and Tans at the nearby secondary modern school, also in the 1960s. Teachers are not known for being averse to the radical or alternative vi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TextBody"/>
        <w:rPr>
          <w:b w:val="false"/>
          <w:b w:val="false"/>
          <w:bCs w:val="false"/>
          <w:szCs w:val="24"/>
          <w:lang w:val="en-GB"/>
        </w:rPr>
      </w:pPr>
      <w:r>
        <w:rPr>
          <w:b w:val="false"/>
          <w:bCs w:val="false"/>
          <w:szCs w:val="24"/>
          <w:lang w:val="en-GB"/>
        </w:rPr>
        <w:t>In May, 1912, Mr. W. A. Fullerton, who was then headmaster of the Ballymena Academy, wrote to ask for a subscription: Casement replied to the headmaster’s request as follows:</w:t>
      </w:r>
    </w:p>
    <w:p>
      <w:pPr>
        <w:pStyle w:val="Normal"/>
        <w:autoSpaceDE w:val="false"/>
        <w:jc w:val="both"/>
        <w:rPr>
          <w:b/>
          <w:b/>
          <w:bCs/>
          <w:szCs w:val="24"/>
          <w:lang w:val="en-GB"/>
        </w:rPr>
      </w:pPr>
      <w:r>
        <w:rPr>
          <w:b/>
          <w:bCs/>
          <w:szCs w:val="24"/>
          <w:lang w:val="en-GB"/>
        </w:rPr>
      </w:r>
    </w:p>
    <w:p>
      <w:pPr>
        <w:pStyle w:val="Normal"/>
        <w:autoSpaceDE w:val="false"/>
        <w:ind w:firstLine="720"/>
        <w:jc w:val="both"/>
        <w:rPr>
          <w:bCs/>
          <w:szCs w:val="20"/>
          <w:lang w:val="en-US"/>
        </w:rPr>
      </w:pPr>
      <w:r>
        <w:rPr>
          <w:bCs/>
          <w:szCs w:val="20"/>
          <w:lang w:val="en-US"/>
        </w:rPr>
        <w:t>I fear it is not in my power to give you any substantial help, for I am already committed by promise to aid several educational movements in Ireland of a distinctively national character which must have the first claim upon my sympathy and support. These are a Training College in Donegal - an Irish school in Galway and a school in Dublin (St. Enda's) where the course of teaching is Irish throughout - that is, a course devised primarily to interest boys in their own country and make them good and useful citizens of it. Now from my own recollection of the old Diocesan School and from what I know of similar establishments in Ireland, their aim is not so much to fit a boy to live and thrive in his own country as to equip him for export from it.</w:t>
      </w:r>
    </w:p>
    <w:p>
      <w:pPr>
        <w:pStyle w:val="Normal"/>
        <w:autoSpaceDE w:val="false"/>
        <w:ind w:firstLine="720"/>
        <w:jc w:val="both"/>
        <w:rPr>
          <w:bCs/>
          <w:szCs w:val="20"/>
          <w:lang w:val="en-US"/>
        </w:rPr>
      </w:pPr>
      <w:r>
        <w:rPr>
          <w:bCs/>
          <w:szCs w:val="20"/>
          <w:lang w:val="en-US"/>
        </w:rPr>
        <w:t>I was taught nothing about Ireland in Ballymena School - I don't think the word was ever mentioned in a single class of the school - and all I know of my country I learned outside the school. I do not think that is a good or healthy state of mind in which to bring up the youth of any country - and while it endures, as it unhappily does, in so many of the schools in Ireland - which are in but not of Ireland-we shall see our country possessing inhabitants fit to succeed and prosper in every country but their own - citizens of the world, maybe, but not of Ireland.</w:t>
      </w:r>
    </w:p>
    <w:p>
      <w:pPr>
        <w:pStyle w:val="Normal"/>
        <w:autoSpaceDE w:val="false"/>
        <w:ind w:firstLine="720"/>
        <w:jc w:val="both"/>
        <w:rPr>
          <w:bCs/>
          <w:szCs w:val="20"/>
          <w:lang w:val="en-US"/>
        </w:rPr>
      </w:pPr>
      <w:r>
        <w:rPr>
          <w:bCs/>
          <w:szCs w:val="20"/>
          <w:lang w:val="en-US"/>
        </w:rPr>
        <w:t>As an Irishman, I wish to see this state of things changed and Irish education to be primarily what that of every healthy people is-designed to build up a country from within, by training its youth to know, love and respect their own land before all other lands. It is on this foundation, and on this alone, that all countries that are prosperous build their educational systems. The only school in Ireland I am personally acquainted with that is attempting to do this is St. Enda's at Rathfarnham, and I have promised to do all in my power to help that institution, a promise that practically ties my hands in a case such as that of Ballymena. However much I sympathise with you personally and your unselfish efforts for your school, I sympathise much more with my country which finds herself with no schools-or say very few-that ever dream of the duty they owe to her, and where they are not turning children against their parent are at best training them to be of little or no service to her.</w:t>
      </w:r>
    </w:p>
    <w:p>
      <w:pPr>
        <w:pStyle w:val="Normal"/>
        <w:autoSpaceDE w:val="false"/>
        <w:ind w:firstLine="720"/>
        <w:jc w:val="both"/>
        <w:rPr>
          <w:bCs/>
          <w:szCs w:val="20"/>
          <w:lang w:val="en-US"/>
        </w:rPr>
      </w:pPr>
      <w:r>
        <w:rPr>
          <w:bCs/>
          <w:szCs w:val="20"/>
          <w:lang w:val="en-US"/>
        </w:rPr>
        <w:t>Had Irish education been nationally conceived and directed by men with a sense of patriotism, should we have had the state of things that is revealed, for instance, in the letter of Professor Culverwell to The Times of 28 May last? "Many school houses are not only entirely unsuited for schools but they are quite insanitary. The provision for teachers' pensions has long been an acknowledged disgrace. But if the provisions for primary teachers and education is altogether inadequate, that for secondary teachers and education is far worse. Mr. Dale's official report was published several years ago and matters have not been improved one whit since." This indictment, which we know to be true, is to my mind an indictment of the anti-national system of thought training and upbringing which has controlled Irish life and of which Professor Culverwell's University has been the highest expression. Our schools have been turning out "Irishmen" to care nothing, to think nothing, to do nothing for Ireland-and one of the results we see in Professor Culverwell's picture of Irish education in 1912. Patriotism has been stigmatised and often treated as "treason," as a "crime" - or dismissed with superior scorn as "local." One of the effects we see to-day, when an admittedly useful and badly needed school situated in the heart of one of the most prosperous districts of Ireland cannot depend on local support for its vital needs but is forced to appeal for external help.</w:t>
      </w:r>
    </w:p>
    <w:p>
      <w:pPr>
        <w:pStyle w:val="Normal"/>
        <w:autoSpaceDE w:val="false"/>
        <w:ind w:firstLine="720"/>
        <w:jc w:val="both"/>
        <w:rPr>
          <w:bCs/>
          <w:szCs w:val="20"/>
          <w:lang w:val="en-US"/>
        </w:rPr>
      </w:pPr>
      <w:r>
        <w:rPr>
          <w:bCs/>
          <w:szCs w:val="20"/>
          <w:lang w:val="en-US"/>
        </w:rPr>
        <w:t>Your letter reached me in Bavaria, and I could not help contrasting the state of educational advance I found around me there-the widespread interest in and support of education everywhere visible-with the state of things in my own country.</w:t>
      </w:r>
    </w:p>
    <w:p>
      <w:pPr>
        <w:pStyle w:val="Normal"/>
        <w:autoSpaceDE w:val="false"/>
        <w:ind w:firstLine="720"/>
        <w:jc w:val="both"/>
        <w:rPr>
          <w:bCs/>
          <w:szCs w:val="20"/>
          <w:lang w:val="en-US"/>
        </w:rPr>
      </w:pPr>
      <w:r>
        <w:rPr>
          <w:bCs/>
          <w:szCs w:val="20"/>
          <w:lang w:val="en-US"/>
        </w:rPr>
        <w:t>I should be glad to help Ballymena School were I sure it was not to help an institution that was doing its share to denationalise my fellow-countrymen.</w:t>
      </w:r>
    </w:p>
    <w:p>
      <w:pPr>
        <w:pStyle w:val="Normal"/>
        <w:autoSpaceDE w:val="false"/>
        <w:ind w:firstLine="720"/>
        <w:jc w:val="both"/>
        <w:rPr/>
      </w:pPr>
      <w:r>
        <w:rPr>
          <w:bCs/>
          <w:szCs w:val="20"/>
          <w:lang w:val="en-US"/>
        </w:rPr>
        <w:t xml:space="preserve">In any case, I fear I could not give very much help, for I have already promised over £100 this year to educational efforts in Ireland that are directed to a national end, and intend to remove the reproach from our system of instruction that they beget a race of men </w:t>
      </w:r>
      <w:r>
        <w:rPr>
          <w:bCs/>
          <w:i/>
          <w:iCs/>
          <w:szCs w:val="20"/>
          <w:u w:val="single"/>
          <w:lang w:val="en-US"/>
        </w:rPr>
        <w:t>incuriosi suorum</w:t>
      </w:r>
      <w:r>
        <w:rPr>
          <w:bCs/>
          <w:szCs w:val="20"/>
          <w:lang w:val="en-US"/>
        </w:rPr>
        <w:t>, whose neglect of public duty and want of patriotism are the chief causes of the state of things Professor Culverwell denounces. No self-respecting people would ever have allowed their schools to fall so low.</w:t>
      </w:r>
    </w:p>
    <w:p>
      <w:pPr>
        <w:pStyle w:val="Normal"/>
        <w:autoSpaceDE w:val="false"/>
        <w:ind w:firstLine="720"/>
        <w:jc w:val="both"/>
        <w:rPr>
          <w:bCs/>
          <w:szCs w:val="20"/>
          <w:lang w:val="en-US"/>
        </w:rPr>
      </w:pPr>
      <w:r>
        <w:rPr>
          <w:bCs/>
          <w:szCs w:val="20"/>
          <w:lang w:val="en-US"/>
        </w:rPr>
        <w:t>Despite my commitments to Irish educational bodies that come nearer my ideal, I shall be happy to give a little help to your school for the sake of old associations and boyish memories, if you care to accept it after this letter, and feel that your course of instruction justifies you in receiving support from a very pronounced Irish Nationalist.</w:t>
      </w:r>
    </w:p>
    <w:p>
      <w:pPr>
        <w:pStyle w:val="Normal"/>
        <w:autoSpaceDE w:val="false"/>
        <w:jc w:val="both"/>
        <w:rPr>
          <w:bCs/>
          <w:szCs w:val="20"/>
          <w:lang w:val="en-US"/>
        </w:rPr>
      </w:pPr>
      <w:r>
        <w:rPr>
          <w:bCs/>
          <w:szCs w:val="20"/>
          <w:lang w:val="en-US"/>
        </w:rPr>
      </w:r>
    </w:p>
    <w:p>
      <w:pPr>
        <w:pStyle w:val="Normal"/>
        <w:autoSpaceDE w:val="false"/>
        <w:jc w:val="both"/>
        <w:rPr>
          <w:bCs/>
          <w:szCs w:val="20"/>
          <w:lang w:val="en-US"/>
        </w:rPr>
      </w:pPr>
      <w:r>
        <w:rPr>
          <w:bCs/>
          <w:szCs w:val="20"/>
          <w:lang w:val="en-US"/>
        </w:rPr>
        <w:t>Believe me, my dear S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Cs w:val="20"/>
          <w:lang w:val="en-US"/>
        </w:rPr>
        <w:t>Yours very faithfully</w:t>
      </w:r>
      <w:r>
        <w:rPr>
          <w:bC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Roger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Heading1"/>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true"/>
        <w:rPr>
          <w:szCs w:val="24"/>
          <w:lang w:val="en-GB"/>
        </w:rPr>
      </w:pPr>
      <w:r>
        <w:rPr>
          <w:szCs w:val="24"/>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mention of ‘boyish memories’ and the absence of any complaints about his schooldays reveal that his time at Ballymena must have quite gratifying. He may well have been a scholastic favourite of the Rev. King, being seen as a pupil willing to learn and with great potential. Casement was certainly to hold his own and impress in literary and linguistic matters with many who attended more distinguished institutions and, unlike him, had a university education. At the Diocesan School he won prizes in classical studies and developed his love of poetry and history. It was the absence of money not academic talent that saw him depart Ballymena, and formal education at the age of fifteen and a half, in order to seek a career in Eng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Casement received an unexpected reply to his letter, one which was quite shocking and disarming. It was not to be replied to, simply being noted as “R. </w:t>
      </w:r>
      <w:r>
        <w:rPr>
          <w:u w:val="single"/>
        </w:rPr>
        <w:t>18 June</w:t>
      </w:r>
      <w:r>
        <w:rPr/>
        <w:t xml:space="preserve">” [Received on 18 June 1912]. This response letter is rarely, if ever, quoted yet it merits close attention. It was from the headmaster, Mr J.A. Fullerton, and he knew precisely what to say to his haughty respondent, outpointing him in the democratic ring and upstaging him from the lef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    </w:t>
      </w:r>
      <w:r>
        <w:rPr>
          <w:bCs/>
        </w:rPr>
        <w:t>I have to thank you for your extremely interesting letter which came as I admit as a great surprise. I naturally imagined you to be the usual product of the ‘ascendancy’ type of school. You naturally took me to be the direct successor of the Diocesan type of pedagogue. Well we were both badly wrong. So instead of being annoyed by your letter as you seem to fear I have quietly enjoyed the heaviest of your h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    </w:t>
      </w:r>
      <w:r>
        <w:rPr>
          <w:bCs/>
        </w:rPr>
        <w:t>You see I was myself at the Diocesan School as dayboy and being the son of a national teacher I came early to appreciate the vital distinction of class and of creed too, for I happen to be a Presbyterian. Things however have changed in Ballymena. The landed gentry, the county families, the army men, the rectors, the enriched business people all now give the school a wide berth; and they are perfectly justified in their action. What they want they get elsewhere. Instead we have the confidence of the middle and lower-middle classes and our 170 pupils are children of farmers, shopkeepers, dispensary doctors and National Teach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    </w:t>
      </w:r>
      <w:r>
        <w:rPr>
          <w:bCs/>
        </w:rPr>
        <w:t>We do our best to prepare them for their life work. We train them to be obedient, to be straightforward, to work methodically at whatever course they are taking up, to hear the other side, to recognise the rights of others, to shun bigotry and class prejudice. So far I dare say you agree with us but I am sure we fall short of your ideals. We do not teach the Celtic myths and legends. We do not dwell on the wrongs of Ireland, nor talk of patriots and traitors.</w:t>
      </w:r>
    </w:p>
    <w:p>
      <w:pPr>
        <w:pStyle w:val="TextBody"/>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true"/>
        <w:rPr>
          <w:b w:val="false"/>
          <w:b w:val="false"/>
          <w:szCs w:val="24"/>
          <w:lang w:val="en-GB"/>
        </w:rPr>
      </w:pPr>
      <w:r>
        <w:rPr>
          <w:b w:val="false"/>
          <w:szCs w:val="24"/>
          <w:lang w:val="en-GB"/>
        </w:rPr>
        <w:t xml:space="preserve">    </w:t>
      </w:r>
      <w:r>
        <w:rPr>
          <w:b w:val="false"/>
          <w:szCs w:val="24"/>
          <w:lang w:val="en-GB"/>
        </w:rPr>
        <w:t>We probably do not teach Irish History and Geography as you would like them taught though you will see from enclosed History sheet – last week’s work for one of the grades and the only specimen at hand as I write – that the pupils have to know at least something of their native land. Personally I am untouched by the charge of turning the children of Ireland against their parent and I would feel no qualms about accepting help for the academy building fund from the most pronounced nationalist that ever li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    “</w:t>
      </w:r>
      <w:r>
        <w:rPr>
          <w:bCs/>
        </w:rPr>
        <w:t>As for the Governors it would be presumptuous of me to speak. If you sent them a cheque accompanied by some home truths for the Ulster ascendancy they would probably have enough humour to pocket the subscription and chuckle over their epoliation of the Egyptian. That however is a matter entirely for your own conside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Casement had met his match and certainly knew it. He had engaged with a liberal but still indomitable, view of Ulster, very different from his own view of Ireland, one where the native Irish and the upper-class or intellectual Protestants came together and the Scots/British had no place, although they would be welcome. He may have retained this unanswered letter but it left no mark on his political out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0"/>
      <w:lang w:val="en-US"/>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Courier New" w:hAnsi="Courier New" w:cs="Courier New"/>
      <w:sz w:val="20"/>
      <w:szCs w:val="20"/>
      <w:lang w:val="en-US"/>
    </w:rPr>
  </w:style>
  <w:style w:type="paragraph" w:styleId="Endnote">
    <w:name w:val="Endnote Text"/>
    <w:basedOn w:val="Normal"/>
    <w:pPr/>
    <w:rPr>
      <w:sz w:val="20"/>
      <w:szCs w:val="20"/>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29:00Z</dcterms:created>
  <dc:creator>User</dc:creator>
  <dc:description/>
  <cp:keywords/>
  <dc:language>en-US</dc:language>
  <cp:lastModifiedBy>zzz</cp:lastModifiedBy>
  <dcterms:modified xsi:type="dcterms:W3CDTF">2015-11-12T11:30:00Z</dcterms:modified>
  <cp:revision>32</cp:revision>
  <dc:subject/>
  <dc:title/>
</cp:coreProperties>
</file>