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4"/>
          <w:szCs w:val="24"/>
        </w:rPr>
        <w:t xml:space="preserve">The Archives </w:t>
      </w:r>
    </w:p>
    <w:p>
      <w:pPr>
        <w:pStyle w:val="Normal"/>
        <w:bidi w:val="0"/>
        <w:ind w:left="0" w:right="0" w:hanging="0"/>
        <w:jc w:val="both"/>
        <w:rPr/>
      </w:pPr>
      <w:r>
        <w:rPr>
          <w:sz w:val="24"/>
          <w:szCs w:val="24"/>
        </w:rPr>
        <w:t xml:space="preserve">Blackrock    </w:t>
      </w:r>
    </w:p>
    <w:p>
      <w:pPr>
        <w:pStyle w:val="Normal"/>
        <w:bidi w:val="0"/>
        <w:ind w:left="0" w:right="0" w:hanging="0"/>
        <w:jc w:val="both"/>
        <w:rPr/>
      </w:pPr>
      <w:r>
        <w:rPr>
          <w:sz w:val="24"/>
          <w:szCs w:val="24"/>
        </w:rPr>
        <w:t xml:space="preserve">St Michael    </w:t>
      </w:r>
    </w:p>
    <w:p>
      <w:pPr>
        <w:pStyle w:val="Normal"/>
        <w:bidi w:val="0"/>
        <w:ind w:left="0" w:right="0" w:hanging="0"/>
        <w:jc w:val="both"/>
        <w:rPr/>
      </w:pPr>
      <w:r>
        <w:rPr>
          <w:sz w:val="24"/>
          <w:szCs w:val="24"/>
        </w:rPr>
        <w:t xml:space="preserve">Bridgetown </w:t>
      </w:r>
    </w:p>
    <w:p>
      <w:pPr>
        <w:pStyle w:val="Normal"/>
        <w:bidi w:val="0"/>
        <w:ind w:left="0" w:right="0" w:hanging="0"/>
        <w:jc w:val="both"/>
        <w:rPr/>
      </w:pPr>
      <w:r>
        <w:rPr>
          <w:sz w:val="24"/>
          <w:szCs w:val="24"/>
        </w:rPr>
        <w:t>Barbados</w:t>
      </w:r>
    </w:p>
    <w:p>
      <w:pPr>
        <w:pStyle w:val="Normal"/>
        <w:bidi w:val="0"/>
        <w:ind w:left="0" w:right="0" w:hanging="0"/>
        <w:jc w:val="both"/>
        <w:rPr/>
      </w:pPr>
      <w:r>
        <w:rPr>
          <w:sz w:val="24"/>
          <w:szCs w:val="24"/>
        </w:rPr>
        <w:t xml:space="preserve"> </w:t>
      </w:r>
    </w:p>
    <w:p>
      <w:pPr>
        <w:pStyle w:val="Normal"/>
        <w:bidi w:val="0"/>
        <w:ind w:left="0" w:right="0" w:hanging="0"/>
        <w:jc w:val="both"/>
        <w:rPr>
          <w:sz w:val="24"/>
          <w:szCs w:val="24"/>
        </w:rPr>
      </w:pPr>
      <w:r>
        <w:rPr>
          <w:sz w:val="24"/>
          <w:szCs w:val="24"/>
        </w:rPr>
      </w:r>
    </w:p>
    <w:p>
      <w:pPr>
        <w:pStyle w:val="Normal"/>
        <w:bidi w:val="0"/>
        <w:ind w:left="0" w:right="0" w:hanging="0"/>
        <w:jc w:val="right"/>
        <w:rPr/>
      </w:pPr>
      <w:r>
        <w:rPr>
          <w:sz w:val="24"/>
          <w:szCs w:val="24"/>
        </w:rPr>
        <w:t xml:space="preserve"> </w:t>
      </w:r>
      <w:r>
        <w:rPr>
          <w:sz w:val="24"/>
          <w:szCs w:val="24"/>
        </w:rPr>
        <w:t>7 April 1999</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Chief Archivis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 was given your address after consulting with the High Commission in London. I have a number of questions I would like answers to or leads on. They relate to several visits paid to Barbados by Sir Roger Casement, the executed Irish nationalist who was knighted for his diplomatic service which included a series of investigatory missions to Peru in 1910 and 1911 which exposed the terrible conditions experienced by Amazon Indians effectively enslaved in the Peruvian rubber trade. He brought out about a dozen Barbadians who had become working for the Peruvian with names like Sealey, Dyall, Quintyne, Walcott, Leavine, Minggs, Mapp and Bishop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Casement who was consul in Para (Belem), as well as Santos and Rio de Janeiro spent several months in Barbados in 1908 and paid at least one other visit to the island in 1911. In his diary and letters he makes reference to several people he met there as well as various places. I am researching a book on Casement, a sort of Casement compendium and trying to fill in as much detail as possible about the various people who came into his life. But not too much detail, just sufficient for a paragraph or a couple of sentences in the case of minor character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t would be greatly appreciated then if you could give me some guidance on places and if possible indicate if the following left any traces in the archives. Any detail no matter how minor would be useful:</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1</w:t>
        <w:tab/>
        <w:t>The Biddy family and one Edward K. Biddy in particular born around the 1890s. They may have had links with St Vincen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2</w:t>
        <w:tab/>
        <w:t>Dudley Stanson (or perhaps Stanton/Standard) from Bathsheba?</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3</w:t>
        <w:tab/>
        <w:t xml:space="preserve">Coleridge King from St John's </w:t>
        <w:noBreakHyphen/>
        <w:t xml:space="preserve"> a fairly common island name I was told by my contact at the High Commission.</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4</w:t>
        <w:tab/>
        <w:t>Father Frederick Smith SJ and Father McCormick of the Catholic Church possibly near the Ursuline Conven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5</w:t>
        <w:tab/>
        <w:t>Hastings Rock; Is it a suburb of Bridgetown or a beach resor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6</w:t>
        <w:tab/>
        <w:t>Stanley Weeks born about 1890 with Trinidad connections and a job in the electrical company. Apparently there was quite a prominent politician of that nam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7</w:t>
        <w:tab/>
        <w:t>A ship, the SS Voltaire or perhaps Voltavia?</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8</w:t>
        <w:tab/>
        <w:t>A "Budda" Hughes whose birthday was 16 March.</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9</w:t>
        <w:tab/>
        <w:t>Mrs Seon who in 1911 ran the Sea View Hotel, perhaps situated in Christchurch.</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10          Andres O'Donnell a Peruvian who had a big wedding in Dec. 1911.</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Jeffrey Dudgeon</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Words>
  <Characters>2412</Characters>
  <CharactersWithSpaces>2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0:48:00Z</dcterms:created>
  <dc:creator/>
  <dc:description/>
  <dc:language>en-US</dc:language>
  <cp:lastModifiedBy/>
  <dcterms:modified xsi:type="dcterms:W3CDTF">2018-06-14T09: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udgeon</vt:lpwstr>
  </property>
</Properties>
</file>