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 xml:space="preserve">Casement - The last of the reburied revolutionaries </w:t>
      </w:r>
    </w:p>
    <w:p>
      <w:pPr>
        <w:pStyle w:val="Normal"/>
        <w:rPr>
          <w:b/>
          <w:b/>
          <w:bCs/>
          <w:sz w:val="32"/>
          <w:szCs w:val="32"/>
        </w:rPr>
      </w:pPr>
      <w:r>
        <w:rPr>
          <w:b/>
          <w:bCs/>
          <w:sz w:val="32"/>
          <w:szCs w:val="32"/>
        </w:rPr>
      </w:r>
    </w:p>
    <w:p>
      <w:pPr>
        <w:pStyle w:val="Normal"/>
        <w:rPr>
          <w:sz w:val="32"/>
          <w:szCs w:val="32"/>
        </w:rPr>
      </w:pPr>
      <w:r>
        <w:rPr>
          <w:b/>
          <w:bCs/>
          <w:sz w:val="32"/>
          <w:szCs w:val="32"/>
        </w:rPr>
        <w:t>As the republic prepares to bury Kevin Barry, an old controversy rears its head, explains Jeff Dudgeon</w: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KEVIN Barry's cortege will pass down Dublin's O'Connell Street on Sunday, October 14, the weekend of the Fianna Fail Ardfheis, and wend its way from the Pro-Cathedral to Glasnevin Cemetery. </w:t>
        <w:br/>
        <w:br/>
        <w:t xml:space="preserve">He and nine other executed men from the war of independence have been exhumed from Mountjoy Jail. </w:t>
        <w:br/>
        <w:br/>
        <w:t xml:space="preserve">Bertie Ahern, advised by Dr Martin Mansergh, has taken a calculated risk, deciding that the Dublin Government should reclaim the territory of the martyred dead from the republican rival, Sinn Fein, and give these men a state funeral. </w:t>
        <w:br/>
        <w:br/>
        <w:t xml:space="preserve">The last hanged Irish revolutionary to be given such a funeral in Dublin was Roger Casement, beside whom the 18-year-old Kevin Barry and his other comrades (except one being taken to Limerick) will be buried, ending his isolation on the edge of the Republican Plot. </w:t>
        <w:br/>
        <w:br/>
        <w:t xml:space="preserve">Casement, who died in Pentonville Prison in 1916, was exhumed and flown to Dublin in 1965, the year before the 50th anniversary of the Easter Rising, a key impetus for republicanism in the north. </w:t>
        <w:br/>
        <w:br/>
        <w:t xml:space="preserve">On a snowy February day, a hatless President de Valera insisted on giving the graveside oration when Casement was buried a second, but not necessarily a last, time. Over half a million people had filed past his coffin as it lay in state at Arbour Hill. </w:t>
        <w:br/>
        <w:br/>
        <w:t xml:space="preserve">Despite the Black Diaries - perhaps even because of them - Casement's reputation as a patriot and Irish revolutionary was strong and unstained. Had he survived, he would have had the first Irish presidency for the asking, before Douglas Hyde. </w:t>
        <w:br/>
        <w:br/>
        <w:t xml:space="preserve">If the political unification of Ireland occurs, Casement will again be disinterred and travel north to his chosen resting place of Murlough Bay, near Ballycastle in Co Antrim, his adopted home town and county. If not, he will stay in Dublin, his actual birthplace. </w:t>
        <w:br/>
        <w:br/>
        <w:t xml:space="preserve">It is interesting to note that the spot in Ireland where Casement stayed longest and where his great-grandfather - a solicitor and land agent also named Roger - first prospered is actually Ballymena. Both he and the town, then and since, have chosen to ignore this uncomfortable fact. </w:t>
        <w:br/>
        <w:br/>
        <w:t xml:space="preserve">Although he was reburied, Casement's private diaries certainly weren't, and his homosexual life has haunted the Dublin establishment ever since. Eamon de Valera's policy on the Black Diaries was that the Irish Government should disregard them. In 1937, he wisely said, during the first of many book-publishing controversies: "Roger Casement's reputation is safe in the affections of the Irish people" and declined to take up the matter with London. </w:t>
        <w:br/>
        <w:br/>
        <w:t xml:space="preserve">This longstanding position was unexpectedly revoked in 1999 when Bertie Ahern, again at Arbour Hill, announced "a new and rigorous inquiry into the provenance and genuineness of the so-called Black Diaries". The reasoning, according to the Taoiseach's adviser, Martin Mansergh, was that "it will finally remove an old and persistent sore from Anglo-Irish relations". </w:t>
        <w:br/>
        <w:br/>
        <w:t xml:space="preserve">It might also be that he felt Dublin, like northern republicans, should be seen seeking apologies from Britain for historic wrongs and, perhaps in time, reparations. </w:t>
        <w:br/>
        <w:br/>
        <w:t xml:space="preserve">A year later, Dr Mansergh was at the prestigious Royal Irish Academy Casement Symposium. In a dangerous turn - and one that de Valera surely feared - he said that Casement [I wrote ‘the diarist’] was "a Jekyll and Hyde type" who "had absolutely no conscience in regard to his own sexual life, nor concern about its impact on his life's work if ever revealed". </w:t>
        <w:br/>
        <w:br/>
        <w:t xml:space="preserve">The Government thus joined forces with both the old and the modernising tendency of forgery theorists. All stand in mortal danger, if the diaries are proved authentic, of heroising someone they have categorised as a monster. </w:t>
        <w:br/>
        <w:br/>
        <w:t xml:space="preserve">WITHOUT Casement there would have been no guns landed at Howth, no German recognition for an independent Ireland, and no key shipment of rifles from Germany in 1916 to permit the Easter Rising. </w:t>
        <w:br/>
        <w:br/>
        <w:t xml:space="preserve">In effect, he commissioned the first and second batch of arms for Oglaigh na hÉireann as well as mentoring, in Belfast from 1904, the rebirth of republicanism and of the IRB, with Denis McCullough, Bulmer Hobson, F.J. Bigger and Patrick McCartan. </w:t>
        <w:br/>
        <w:br/>
        <w:t xml:space="preserve">He was also instrumental in the inception of the Irish Volunteers in 1913. Casement's reputation is composed of two somewhat contradictory elements - the humanitarian and revolutionary. </w:t>
        <w:br/>
        <w:br/>
        <w:t xml:space="preserve">Both are now vulnerable, but greater than that, the actual Irish revolution itself would surely appear ill-founded if one of its designers, a more significant architect than has often been recognised, was proved so morally abhorrent. </w:t>
        <w:br/>
        <w:br/>
        <w:t xml:space="preserve">The old school is represented by Eoin Neeson who in a recent Irish Times article displayed the sort of intemperate language on gay lifestyles that for most readers destroyed his case. He has a fixation on the prejudiced notion that Casement is "a bizarre martyr-icon figure among some homosexual communities". </w:t>
        <w:br/>
        <w:br/>
        <w:t xml:space="preserve">Not so, but he does have a proto-god status for some Irish people (and the seeds were evident during his life) whose religiosity is unable to cope with a sexually rebellious aspect to their deity, and who fear others claiming him. </w:t>
        <w:br/>
        <w:br/>
        <w:t xml:space="preserve">Gays, especially those who are historically minded, are interested in their precursors but even more are they concerned when prominent representatives are in effect stolen, and heterosexualised or neutered. </w:t>
        <w:br/>
        <w:br/>
        <w:t xml:space="preserve">It would be like Americans insisting Martin Luther King was white and faithful to his marriage vows. </w:t>
        <w:br/>
        <w:br/>
        <w:t xml:space="preserve">As an investigator for the British Government in the Congo and the Amazon, Casement was exemplary, and being Casement, he did not just step aside after his reports, but campaigned at length (and quite improperly, given his consular job) on the fate of these peoples. </w:t>
        <w:br/>
        <w:br/>
        <w:t xml:space="preserve">He organised both political reform and physical relief to alleviate their suffering. He was not predatory in relation to them. A close reading of the private diaries reveals a man who found some of the sexually mature males he saw attractive, and who often noted that fact. </w:t>
        <w:br/>
        <w:br/>
        <w:t xml:space="preserve">He also was keen on vigorous and frequent sexual encounters with young gay men in the towns and ports of the Atlantic and the Amazon - not with the natives in the forests - and had a boyfriend, Millar Gordon, in Belfast. </w:t>
        <w:br/>
        <w:br/>
        <w:t xml:space="preserve">His behaviour was remarkably consistent with gay manners in Ireland or England today, except that it was criminal and happened when age was immaterial to the law. He was not a paedophile or a "corrupt degenerate". </w:t>
        <w:br/>
        <w:br/>
        <w:t xml:space="preserve">In his article, Eoin Neeson, a former director of the Government Information Bureau, stated baldly: "All the available evidence indicates that these Black Diaries were forged". </w:t>
        <w:br/>
        <w:br/>
        <w:t xml:space="preserve">This is history by assertion. In truth, no evidence of forgery in the form of facts has ever been adduced, which in itself is quite amazing considering the length, strength and breadth of that view. </w:t>
        <w:br/>
        <w:br/>
        <w:t xml:space="preserve">There is no question but that any forgery would have been a mammoth task, involving many researchers. Not one person has ever suggested that they, or someone they knew, was involved. </w:t>
        <w:br/>
        <w:br/>
        <w:t xml:space="preserve">There is, however, as I have discovered, considerable new evidence of Casement's homosexuality and of the diaries' authenticity. </w:t>
        <w:br/>
        <w:br/>
        <w:t xml:space="preserve">Eoin Neeson also restated the unlikely and unevidenced theory of Bulmer Hobson and others in the 1920s, that "Casement had made a translation of a diary" of one of the worst of the Peruvian criminals, Armando Normand, whom he was arraigning. It was then reworked and utilised by Naval Intelligence. Hobson offered this with little or no knowledge of what London possessed in the way of diaries. By 1959 when they were made public, nobody bothered to repeat the yarn except Neeson. </w:t>
        <w:br/>
        <w:br/>
        <w:t xml:space="preserve">He, however, went one step further, quoting an American, pro-Nazi, holocaust-denying magazine, The Barnes Review. In 1998 it published, "extracts from an interrogation by the US military...of Gestapo leader Heinrich Müller", revealing a supposed forger named Zwingleman, whom Müller said he had had killed in Switzerland. </w:t>
        <w:br/>
        <w:br/>
        <w:t xml:space="preserve">There is a difficulty about this. Müller was last seen in Hitler's bunker in April 1945 and was never in American custody. The interrogation was posthumous. Such is the way of the forgery theorists. </w:t>
        <w:br/>
        <w:br/>
        <w:t xml:space="preserve">There is a need to grow up and stop trading on self-deception. Casement was a sexual outlaw and also a patriot. Few such are immaculate. More significantly he was unable to empathise with Ulster's Protestants, his own supposed people. That also matters. </w:t>
        <w:br/>
        <w:br/>
        <w:t xml:space="preserve">Whether reburying Kevin Barry will have similar repercussions along the years remains to be seen. That depends to an important degree on the Taoiseach's graveside oration which Martin Mansergh will presumably be putting the final touches to now. </w:t>
        <w:br/>
        <w:br/>
        <w:t xml:space="preserve">- Jeff Dudgeon is publishing a book on Roger Casement's Antrim background, the authenticity controversy, and his Irish political significance as well as the text of the Black Diaries. </w:t>
      </w:r>
    </w:p>
    <w:p>
      <w:pPr>
        <w:pStyle w:val="Normal"/>
        <w:rPr>
          <w:sz w:val="32"/>
          <w:szCs w:val="32"/>
        </w:rPr>
      </w:pPr>
      <w:r>
        <w:rPr>
          <w:sz w:val="32"/>
          <w:szCs w:val="32"/>
        </w:rPr>
      </w:r>
    </w:p>
    <w:p>
      <w:pPr>
        <w:pStyle w:val="Normal"/>
        <w:rPr>
          <w:sz w:val="32"/>
          <w:szCs w:val="32"/>
        </w:rPr>
      </w:pPr>
      <w:r>
        <w:rPr>
          <w:sz w:val="32"/>
          <w:szCs w:val="32"/>
        </w:rPr>
        <w:t>Belfast Telegraph 11 October 2009</w:t>
      </w:r>
    </w:p>
    <w:p>
      <w:pPr>
        <w:pStyle w:val="Normal"/>
        <w:rPr>
          <w:sz w:val="32"/>
          <w:szCs w:val="32"/>
        </w:rPr>
      </w:pPr>
      <w:r>
        <w:rPr>
          <w:sz w:val="32"/>
          <w:szCs w:val="32"/>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character" w:styleId="DefaultParagraphFont">
    <w:name w:val="Default Paragraph Font"/>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07:55:00Z</dcterms:created>
  <dc:creator>itg(hps)</dc:creator>
  <dc:description/>
  <cp:keywords/>
  <dc:language>en-US</dc:language>
  <cp:lastModifiedBy>zzz</cp:lastModifiedBy>
  <dcterms:modified xsi:type="dcterms:W3CDTF">2012-07-06T09:58:00Z</dcterms:modified>
  <cp:revision>6</cp:revision>
  <dc:subject/>
  <dc:title>Casement - The last of the reburied revolutionaries</dc:title>
</cp:coreProperties>
</file>