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From Times Online</w:t>
      </w:r>
    </w:p>
    <w:p>
      <w:pPr>
        <w:pStyle w:val="Normal"/>
        <w:rPr>
          <w:b/>
          <w:b/>
          <w:bCs/>
        </w:rPr>
      </w:pPr>
      <w:r>
        <w:rPr>
          <w:b/>
          <w:bCs/>
        </w:rPr>
      </w:r>
    </w:p>
    <w:p>
      <w:pPr>
        <w:pStyle w:val="Normal"/>
        <w:rPr>
          <w:b/>
          <w:b/>
          <w:bCs/>
        </w:rPr>
      </w:pPr>
      <w:r>
        <w:rPr>
          <w:b/>
          <w:bCs/>
        </w:rPr>
        <w:t>November 15, 2002</w:t>
      </w:r>
    </w:p>
    <w:p>
      <w:pPr>
        <w:pStyle w:val="Normal"/>
        <w:rPr>
          <w:b/>
          <w:b/>
          <w:bCs/>
        </w:rPr>
      </w:pPr>
      <w:r>
        <w:rPr>
          <w:b/>
          <w:bCs/>
        </w:rPr>
      </w:r>
    </w:p>
    <w:p>
      <w:pPr>
        <w:pStyle w:val="Normal"/>
        <w:rPr>
          <w:b/>
          <w:b/>
          <w:bCs/>
        </w:rPr>
      </w:pPr>
      <w:r>
        <w:rPr>
          <w:b/>
          <w:bCs/>
        </w:rPr>
        <w:t>Treason and tram fares</w:t>
      </w:r>
    </w:p>
    <w:p>
      <w:pPr>
        <w:pStyle w:val="Normal"/>
        <w:rPr>
          <w:b/>
          <w:b/>
          <w:bCs/>
        </w:rPr>
      </w:pPr>
      <w:r>
        <w:rPr>
          <w:b/>
          <w:bCs/>
        </w:rPr>
      </w:r>
    </w:p>
    <w:p>
      <w:pPr>
        <w:pStyle w:val="Normal"/>
        <w:rPr>
          <w:b/>
          <w:b/>
          <w:bCs/>
        </w:rPr>
      </w:pPr>
      <w:r>
        <w:rPr>
          <w:b/>
          <w:bCs/>
        </w:rPr>
        <w:t>Keith Jeffery</w:t>
      </w:r>
    </w:p>
    <w:p>
      <w:pPr>
        <w:pStyle w:val="Normal"/>
        <w:rPr>
          <w:b/>
          <w:b/>
          <w:bCs/>
        </w:rPr>
      </w:pPr>
      <w:r>
        <w:rPr>
          <w:b/>
          <w:bCs/>
        </w:rPr>
      </w:r>
    </w:p>
    <w:p>
      <w:pPr>
        <w:pStyle w:val="Normal"/>
        <w:rPr>
          <w:b/>
          <w:b/>
          <w:bCs/>
        </w:rPr>
      </w:pPr>
      <w:r>
        <w:rPr>
          <w:b/>
          <w:bCs/>
        </w:rPr>
        <w:t>ROGER CASEMENT IN DEATH, OR HAUNTING THE FREE STATE. W. J. McCormack. 240pp.</w:t>
      </w:r>
    </w:p>
    <w:p>
      <w:pPr>
        <w:pStyle w:val="Normal"/>
        <w:rPr>
          <w:b/>
          <w:b/>
          <w:bCs/>
        </w:rPr>
      </w:pPr>
      <w:r>
        <w:rPr>
          <w:b/>
          <w:bCs/>
        </w:rPr>
      </w:r>
    </w:p>
    <w:p>
      <w:pPr>
        <w:pStyle w:val="Normal"/>
        <w:rPr>
          <w:b/>
          <w:b/>
          <w:bCs/>
        </w:rPr>
      </w:pPr>
      <w:r>
        <w:rPr>
          <w:b/>
          <w:bCs/>
        </w:rPr>
        <w:t>University College Dublin Press. Pounds 32.95 (paperback, Pounds 15.95). - 1</w:t>
      </w:r>
    </w:p>
    <w:p>
      <w:pPr>
        <w:pStyle w:val="Normal"/>
        <w:rPr>
          <w:b/>
          <w:b/>
          <w:bCs/>
        </w:rPr>
      </w:pPr>
      <w:r>
        <w:rPr>
          <w:b/>
          <w:bCs/>
        </w:rPr>
      </w:r>
    </w:p>
    <w:p>
      <w:pPr>
        <w:pStyle w:val="Normal"/>
        <w:rPr>
          <w:b/>
          <w:b/>
          <w:bCs/>
        </w:rPr>
      </w:pPr>
      <w:r>
        <w:rPr>
          <w:b/>
          <w:bCs/>
        </w:rPr>
        <w:t>900621 76 2.</w:t>
      </w:r>
    </w:p>
    <w:p>
      <w:pPr>
        <w:pStyle w:val="Normal"/>
        <w:jc w:val="both"/>
        <w:rPr/>
      </w:pPr>
      <w:r>
        <w:rPr/>
      </w:r>
    </w:p>
    <w:p>
      <w:pPr>
        <w:pStyle w:val="Normal"/>
        <w:jc w:val="both"/>
        <w:rPr/>
      </w:pPr>
      <w:r>
        <w:rPr/>
        <w:t>Sir Roger Casement (1854-1916), an Irishman with an Ulster Protestant background, first became famous in the early 1900s for exposing the abuses which accompanied rubber production in the Belgian-controlled "Congo Free State" in Central Africa. Subsequently he reported on the similar enslavement of "native" labour in the Amazon Basin, an achievement which brought him worldwide fame and a knighthood. Increasingly drawn towards separatist Irish nationalism, he threw himself fully into the struggle for an independent Irish republic, so much so that in 1914 he travelled to Germany and tried (with only limited success) to persuade Irish prisoners of war to join an "Irish Brigade" to fight against the British. On the eve of the 1916 Easter Rising, he was arrested in the west of Ireland on landing from a German submarine. Tried and found guilty of high treason, he was stripped of his knighthood and hanged at Pentonville Prison in London on August 3, 1916.</w:t>
      </w:r>
    </w:p>
    <w:p>
      <w:pPr>
        <w:pStyle w:val="Normal"/>
        <w:jc w:val="both"/>
        <w:rPr/>
      </w:pPr>
      <w:r>
        <w:rPr/>
      </w:r>
    </w:p>
    <w:p>
      <w:pPr>
        <w:pStyle w:val="Normal"/>
        <w:jc w:val="both"/>
        <w:rPr/>
      </w:pPr>
      <w:r>
        <w:rPr/>
        <w:t>He was a deeply complex character. A humanitarian champion of the rights of enslaved Africans and Amerindians exploited and oppressed by rapacious European imperialists, and a successful propagandist and writer on behalf of the oppressed, he was also a servant of the British Empire, a member of the British consular service for twenty years, an admirer of Queen Victoria and a man publicly honoured by the British Establishment (though it should be said that he accepted his knighthood with some equivocation). Nowadays he is celebrated as an Irish patriot, with a secure place in the pantheon of Republican heroes as one of the sixteen rebel leaders executed by the British in the aftermath of the 1916 Rising.</w:t>
      </w:r>
    </w:p>
    <w:p>
      <w:pPr>
        <w:pStyle w:val="Normal"/>
        <w:jc w:val="both"/>
        <w:rPr/>
      </w:pPr>
      <w:r>
        <w:rPr/>
      </w:r>
    </w:p>
    <w:p>
      <w:pPr>
        <w:pStyle w:val="Normal"/>
        <w:jc w:val="both"/>
        <w:rPr/>
      </w:pPr>
      <w:r>
        <w:rPr/>
        <w:t>Casement's reputation, however, is clouded for some by the fact -or allegation - that he was homosexual. Following his trial, when a strongly supported campaign was launched to spare him from the death penalty, the British Government chose to circulate copies of a number of "black diaries" found among Casement's possessions, extensively (and graphically) detailing a secret gay life. Whether or not this attempt further to blacken his character actually made any difference to Casement's fate is open to question, but the authenticity of the diaries rapidly became a hotly contested issue. There was even some doubt about their existence, held as they were under closed access in the British Public Record Office. All this was fertile fodder for conspiracy theorists. Since there had been a definite conspiracy to vilify Casement, it was plausible to suggest that the conspiracy was more wide-ranging still and that the diaries themselves were monstrous fabrications. That Casement might have been both an honourable man and a homosexual never, of course, entered into consideration.</w:t>
      </w:r>
    </w:p>
    <w:p>
      <w:pPr>
        <w:pStyle w:val="Normal"/>
        <w:jc w:val="both"/>
        <w:rPr/>
      </w:pPr>
      <w:r>
        <w:rPr/>
      </w:r>
    </w:p>
    <w:p>
      <w:pPr>
        <w:pStyle w:val="Normal"/>
        <w:jc w:val="both"/>
        <w:rPr/>
      </w:pPr>
      <w:r>
        <w:rPr/>
        <w:t>Over eighty years on, the argument still has the power to generate more heat than light. In May 2000, a major symposium on Casement, funded by the Irish Government and hosted by the Royal Irish Academy, brought together a wide range of scholars and others, whose interests ranged from Casement's humanitarian work to cheerful celebration of the man as a gay icon. The meeting provided an opportunity for forgery theorists passionately to reiterate their views. In August 2002, a careful, professional forensic examination of the diaries, independently commissioned by W. J. McCormack, the author of this book, concluded that they were genuine. Even this will not convince the forgery "true believers". That scientific testing finds the volumes to be genuine may merely demonstrate the very perfection of the forgeries, produced with all the marvellous expertise available to the superb (if malign) technicians of the British Intelligence community. For the argument is essentially theological, in the end a matter of faith rather than reason. Besides, even if the diaries are authentic and the handwriting is Casement's, the veracity of the matters described can be challenged. One subsidiary theory suggests that Casement was merely copying into his diary another man's repulsive personal memoir.</w:t>
      </w:r>
    </w:p>
    <w:p>
      <w:pPr>
        <w:pStyle w:val="Normal"/>
        <w:jc w:val="both"/>
        <w:rPr/>
      </w:pPr>
      <w:r>
        <w:rPr/>
      </w:r>
    </w:p>
    <w:p>
      <w:pPr>
        <w:pStyle w:val="Normal"/>
        <w:jc w:val="both"/>
        <w:rPr/>
      </w:pPr>
      <w:r>
        <w:rPr/>
        <w:t>Yet the banal detail of much of the diaries has always carried the smack of authenticity. One page illustrated in McCormack's book indicates the cost of living in March 1911: cigarettes, sixpence; whisky, fourpence; trams, one shilling (seems rather a lot); rent boy (not a term used by Casement), two shillings and sixpence. In other entries, some of the locations could surely not be invented. In May 1910: "To Belfast, John McGonegal . . . 4/6 . Huge &amp; curved. Up by Cregagh Road met by chance near clock tower &amp; off on tram."</w:t>
      </w:r>
    </w:p>
    <w:p>
      <w:pPr>
        <w:pStyle w:val="Normal"/>
        <w:jc w:val="both"/>
        <w:rPr/>
      </w:pPr>
      <w:r>
        <w:rPr/>
      </w:r>
    </w:p>
    <w:p>
      <w:pPr>
        <w:pStyle w:val="Normal"/>
        <w:jc w:val="both"/>
        <w:rPr/>
      </w:pPr>
      <w:r>
        <w:rPr/>
        <w:t>Only those familiar with the Cregagh Road in Belfast could fully appreciate the improbability of some British secret service sleuth imagining an encounter there. In passing, one notes, too, the repeated mention of trams, a side of Casement's life perhaps not yet adequately studied.</w:t>
      </w:r>
    </w:p>
    <w:p>
      <w:pPr>
        <w:pStyle w:val="Normal"/>
        <w:jc w:val="both"/>
        <w:rPr/>
      </w:pPr>
      <w:r>
        <w:rPr/>
      </w:r>
    </w:p>
    <w:p>
      <w:pPr>
        <w:pStyle w:val="Normal"/>
        <w:jc w:val="both"/>
        <w:rPr/>
      </w:pPr>
      <w:r>
        <w:rPr/>
        <w:t>The tension which exists between what might be characterized as the "old", decent Ireland, wherein Casement is a revered hero of unimpeachable reputation, and modern Ireland, where an exotic personal lifestyle can be celebrated openly, sustains the title's "haunting", not just of the Irish Free State (the first name of independent Ireland), but also of the contemporary state.</w:t>
      </w:r>
    </w:p>
    <w:p>
      <w:pPr>
        <w:pStyle w:val="Normal"/>
        <w:jc w:val="both"/>
        <w:rPr/>
      </w:pPr>
      <w:r>
        <w:rPr/>
      </w:r>
    </w:p>
    <w:p>
      <w:pPr>
        <w:pStyle w:val="Normal"/>
        <w:jc w:val="both"/>
        <w:rPr/>
      </w:pPr>
      <w:r>
        <w:rPr/>
        <w:t>McCormack places the cultural phenomenon of "Casement Vindication" alongside clerical child abuse, prime ministerial corruption and paramilitary terror.</w:t>
      </w:r>
    </w:p>
    <w:p>
      <w:pPr>
        <w:pStyle w:val="Normal"/>
        <w:jc w:val="both"/>
        <w:rPr/>
      </w:pPr>
      <w:r>
        <w:rPr/>
      </w:r>
    </w:p>
    <w:p>
      <w:pPr>
        <w:pStyle w:val="Normal"/>
        <w:jc w:val="both"/>
        <w:rPr/>
      </w:pPr>
      <w:r>
        <w:rPr/>
        <w:t>Like them, he asserts, it is "an abrogation of history, a rejection of verifiable knowledge, a very Irish instance of fideism". The exposure of these activities, along with the emergence of the complete, albeit imperfect, Casement, may in fact reflect the increasing political and social maturity of independent Ireland.</w:t>
      </w:r>
    </w:p>
    <w:p>
      <w:pPr>
        <w:pStyle w:val="Normal"/>
        <w:jc w:val="both"/>
        <w:rPr/>
      </w:pPr>
      <w:r>
        <w:rPr/>
      </w:r>
    </w:p>
    <w:p>
      <w:pPr>
        <w:pStyle w:val="Normal"/>
        <w:jc w:val="both"/>
        <w:rPr/>
      </w:pPr>
      <w:r>
        <w:rPr/>
        <w:t>McCormack's methodical investigation of Casement, and in particular his relentless examination of William Joseph Maloney, author of The Forged Casement Diaries (1936), the classic exposition of the forgery thesis, ought to be the last word on the topic. Maloney was a distinguished neurologist, born in Scotland, who served in the Royal Army Medical Corps during the First World War, and who was awarded a Military Cross in 1919.</w:t>
      </w:r>
    </w:p>
    <w:p>
      <w:pPr>
        <w:pStyle w:val="Normal"/>
        <w:jc w:val="both"/>
        <w:rPr/>
      </w:pPr>
      <w:r>
        <w:rPr/>
      </w:r>
    </w:p>
    <w:p>
      <w:pPr>
        <w:pStyle w:val="Normal"/>
        <w:jc w:val="both"/>
        <w:rPr/>
      </w:pPr>
      <w:r>
        <w:rPr/>
        <w:t>Later he settled in the United States, from where he launched his campaign of "vindication" for Casement. McCormack exposes him as a sloppy scholar and casts doubt on his motives, even suggesting that he may have been a "low grade agent provocateur". That the chief forgery theorist himself might have been a fake adds a satisfying irony to the affair, and one not at all lost on McCormack, who has a keen eye for such things. Maloney devised a "Casement Prize" for W.B. Yeats's Irish Academy of Letters. The Pounds 50 award was presented six times before lapsing in 1940.</w:t>
      </w:r>
    </w:p>
    <w:p>
      <w:pPr>
        <w:pStyle w:val="Normal"/>
        <w:jc w:val="both"/>
        <w:rPr/>
      </w:pPr>
      <w:r>
        <w:rPr/>
      </w:r>
    </w:p>
    <w:p>
      <w:pPr>
        <w:pStyle w:val="Normal"/>
        <w:jc w:val="both"/>
        <w:rPr/>
      </w:pPr>
      <w:r>
        <w:rPr/>
        <w:t>The last recipient was Cecil Day-Lewis, later the Poet Laureate, perhaps not such an inappropriate winner, as he had an alternative life as a crime novelist, writing under the pseudonym of Nicholas Blake, an activity which was, he claimed, "a harmless release of an innate spring of cruelty present in everyone". Each of the people involved with this Casement business seems to have some parallel existence. W. J. McCormack himself writes poetry under the name of Hugh Maxton. He is certainly a fine writer, though occasionally a touch self- indulgent. It must have seemed a good idea on page one of his book to describe Ireland as (among other things) "a paen in the Erse", but surely not in a volume about Sir Roger Casemen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outlineLvl w:val="3"/>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character" w:styleId="Small">
    <w:name w:val="small"/>
    <w:basedOn w:val="DefaultParagraphFont"/>
    <w:qFormat/>
    <w:rPr/>
  </w:style>
  <w:style w:type="character" w:styleId="Byline">
    <w:name w:val="by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280" w:after="280"/>
    </w:pPr>
    <w:rPr/>
  </w:style>
  <w:style w:type="paragraph" w:styleId="Ececmsonormal">
    <w:name w:val="ec_ec_msonormal"/>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3:02:00Z</dcterms:created>
  <dc:creator>User</dc:creator>
  <dc:description/>
  <cp:keywords/>
  <dc:language>en-US</dc:language>
  <cp:lastModifiedBy>jeffrey dudgeon</cp:lastModifiedBy>
  <dcterms:modified xsi:type="dcterms:W3CDTF">2008-10-20T13:44:00Z</dcterms:modified>
  <cp:revision>5</cp:revision>
  <dc:subject/>
  <dc:title>I saw Neil yesterday afternoon and after useful discussion he suggested I </dc:title>
</cp:coreProperties>
</file>