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ESH Newsletter 15 Spring/Summer 2004</w:t>
      </w:r>
    </w:p>
    <w:p>
      <w:pPr>
        <w:pStyle w:val="Normal"/>
        <w:rPr>
          <w:b/>
          <w:b/>
        </w:rPr>
      </w:pPr>
      <w:r>
        <w:rPr>
          <w:b/>
        </w:rPr>
      </w:r>
    </w:p>
    <w:p>
      <w:pPr>
        <w:pStyle w:val="Normal"/>
        <w:rPr/>
      </w:pPr>
      <w:r>
        <w:rPr/>
        <w:t>RIGHT OF REPLY</w:t>
      </w:r>
    </w:p>
    <w:p>
      <w:pPr>
        <w:pStyle w:val="Normal"/>
        <w:rPr/>
      </w:pPr>
      <w:r>
        <w:rPr/>
      </w:r>
    </w:p>
    <w:p>
      <w:pPr>
        <w:pStyle w:val="Normal"/>
        <w:rPr/>
      </w:pPr>
      <w:r>
        <w:rPr/>
        <w:t>Mr Editor,</w:t>
      </w:r>
    </w:p>
    <w:p>
      <w:pPr>
        <w:pStyle w:val="Normal"/>
        <w:rPr/>
      </w:pPr>
      <w:r>
        <w:rPr/>
      </w:r>
    </w:p>
    <w:p>
      <w:pPr>
        <w:pStyle w:val="Normal"/>
        <w:jc w:val="both"/>
        <w:rPr/>
      </w:pPr>
      <w:r>
        <w:rPr/>
        <w:t>‘</w:t>
      </w:r>
      <w:r>
        <w:rPr/>
        <w:t xml:space="preserve">Tis a true saying – The poor opinion of a fool should not be scorned. In that frame of mind, I read Angus Mitchell’s review of </w:t>
      </w:r>
      <w:r>
        <w:rPr>
          <w:i/>
        </w:rPr>
        <w:t>Roger Casement in Death</w:t>
      </w:r>
      <w:r>
        <w:rPr/>
        <w:t xml:space="preserve"> (IESH 2003 pp. 191-192) and was not disappointed. On the other hand, the reception of any book in the columns of the Journal is a matter of pride, and it seems proper to give regular readers some inkling of the book’s contents, likewise of the preoccupations which prompt Mr Mitchell to substitute personalized insinuation for argument and evidence. </w:t>
      </w:r>
    </w:p>
    <w:p>
      <w:pPr>
        <w:pStyle w:val="Normal"/>
        <w:jc w:val="both"/>
        <w:rPr/>
      </w:pPr>
      <w:r>
        <w:rPr/>
      </w:r>
    </w:p>
    <w:p>
      <w:pPr>
        <w:pStyle w:val="Normal"/>
        <w:jc w:val="both"/>
        <w:rPr/>
      </w:pPr>
      <w:r>
        <w:rPr/>
        <w:t xml:space="preserve">He begins by mentioning two related television programmes. One of these is described as a ‘thoughtful film’, a judgment not wholly jeopardised by Mitchell’s having acted as special adviser on its making. The other is ‘a very poor example of tabloid-tele’ in which he was, at the time, quite happy to appear at great length. I note these programmes because they provide the basis for the reviewer’s preferred modes of discussion – concealment and calumny. In the latter connection, he insists on describing me as ‘ex-Professor’ while Dr Audrey Giles (a forensic scientist in private practice) is noted as ‘a respected former Metropolitan Police Document Examiner’. The implication is that we both have something to hide, though Mitchell does not go as far as one of his Casementalist chums who repeatedly and publicly called Dr Giles a Scotland Yard detective. </w:t>
      </w:r>
    </w:p>
    <w:p>
      <w:pPr>
        <w:pStyle w:val="Normal"/>
        <w:jc w:val="both"/>
        <w:rPr/>
      </w:pPr>
      <w:r>
        <w:rPr/>
      </w:r>
    </w:p>
    <w:p>
      <w:pPr>
        <w:pStyle w:val="Normal"/>
        <w:jc w:val="both"/>
        <w:rPr/>
      </w:pPr>
      <w:r>
        <w:rPr/>
        <w:t xml:space="preserve">Then there is the ‘steering group’ which directed an ‘even-handed and impartial examination’ of the diaries held in the PRO (Kew). The inverted commas are Mitchell’s own, doubling up as quotation marks and as stigmata of questionable words, just as one might note that Angus Mitchell is said to be a ‘historian’.  The steering group, he adds, was ‘made up of carefully chosen British academics’. Well, as the chooser of them, I have to answer ‘yes and no’. They were carefully chosen, but not as British academics. </w:t>
      </w:r>
    </w:p>
    <w:p>
      <w:pPr>
        <w:pStyle w:val="Normal"/>
        <w:jc w:val="both"/>
        <w:rPr/>
      </w:pPr>
      <w:r>
        <w:rPr/>
      </w:r>
    </w:p>
    <w:p>
      <w:pPr>
        <w:pStyle w:val="Normal"/>
        <w:jc w:val="both"/>
        <w:rPr/>
      </w:pPr>
      <w:r>
        <w:rPr/>
        <w:t>All are experienced in archival or forensic matters. Two (Helen Forde and John McIntyre) are not academics of any nationality; another (Mary E. Daly) hales from Monaghan and holds a chair in University College, Dublin. A third (Niamh nic Daeid) was born in England of Irish parents; was educated at the Royal College of Surgeons of Ireland, and uses so unmistakably Irish-Gaelic a fore-name and family-name as to persuade all fools but one that she identifies strongly with Ireland. (She is, admittedly, an ‘academic’ attached to a Scottish university.) Finally, there is my bad self: Irish-born and educated, a sometime academic who has taught at universities in Austria, Belgium, Great Britain, Hungary, Ireland and the USA. I suggest to you, Learned Editor, that your reviewer’s use of language exemplifies a style of propagandist misrepresentation and distortion much practised in the 1930s (not always through the medium of English or Irish.)</w:t>
      </w:r>
    </w:p>
    <w:p>
      <w:pPr>
        <w:pStyle w:val="Normal"/>
        <w:jc w:val="both"/>
        <w:rPr/>
      </w:pPr>
      <w:r>
        <w:rPr/>
      </w:r>
    </w:p>
    <w:p>
      <w:pPr>
        <w:pStyle w:val="Normal"/>
        <w:jc w:val="both"/>
        <w:rPr/>
      </w:pPr>
      <w:r>
        <w:rPr/>
        <w:t>Mr Mitchell then treats the reception given to Dr Giles’s handwriting report in 2002. This is an odd manoeuvre, because he purports to be reviewing two other publications, both quite independent of the Report. He lays great stress on how it was ‘negatively critiqued by at least two US document examiners, including James Horan.’ He fails to add that Professor Horan was the nominee of the Taoiseach’s adviser Dr (and now Senator) Martin Mansergh who, at the RIA symposium in May 2000, concluded that no forensic examinations should be conducted until after – until after Angus Mitchell had published all his voluminous editions of Casement’s writings! As chair of ‘the steering group’, I commissioned from Professor Horan a written response to Dr Giles’s report. I have never received such a document, though a version of it (edited by Jerry Nolan) appeared in a British-based journal of Irish Studies. In textual theory, this seems to be a rare example of a version existing without there being anything of which it is a version.</w:t>
      </w:r>
    </w:p>
    <w:p>
      <w:pPr>
        <w:pStyle w:val="Normal"/>
        <w:jc w:val="both"/>
        <w:rPr/>
      </w:pPr>
      <w:r>
        <w:rPr/>
      </w:r>
    </w:p>
    <w:p>
      <w:pPr>
        <w:pStyle w:val="Normal"/>
        <w:jc w:val="both"/>
        <w:rPr/>
      </w:pPr>
      <w:r>
        <w:rPr/>
        <w:t>Mr Mitchell, like the self-appointed officers of the Roger Casement Foundation, constantly pretends that the forensic tests of 2001/2 amounted to nothing other than the Giles Report. This they assail by insinuating its author is or was a police tout and by propagating other inaccuracies about the document itself (soon to be re-published with the proceedings of the RIA symposium.) A second report, by the distinguished paper historian, Peter Bower, concluded that a professional examination of the diaries gave no reason to suppose that they had been fabricated or tampered with in any way. Mr Bower went out of his way (at my request) particularly to re-examine certain pages which one ‘discriminating insider’ (Mitchell’s phrase) believed to show evidence of external bleaching. Disappointment may have prompted the discriminating insider to shout ‘detective’ at Audrey Giles. Bower’s report will also appear in the RIA symposium proceedings (edited by the Monaghan-originating and Dublin-based ‘British academic’.) In addition to Giles and Bower, two further forensic scientists (Nigel Watson and Patricia Wiltshire) were consulted in 2001/2 on issues concerning DNA and pollen traces. Here too, nothing arose to suggest a suspicion of forgery or part-forgery.</w:t>
      </w:r>
    </w:p>
    <w:p>
      <w:pPr>
        <w:pStyle w:val="Normal"/>
        <w:jc w:val="both"/>
        <w:rPr/>
      </w:pPr>
      <w:r>
        <w:rPr/>
      </w:r>
    </w:p>
    <w:p>
      <w:pPr>
        <w:pStyle w:val="Normal"/>
        <w:jc w:val="both"/>
        <w:rPr/>
      </w:pPr>
      <w:r>
        <w:rPr/>
        <w:t>In the slip-stream of his own diversionary tactics, Mitchell finally turns to the book officially under notice. For those interested in the ethics of book-reviewing, let us examine two consecutive sentences:</w:t>
      </w:r>
    </w:p>
    <w:p>
      <w:pPr>
        <w:pStyle w:val="Normal"/>
        <w:ind w:left="567" w:hanging="0"/>
        <w:jc w:val="both"/>
        <w:rPr/>
      </w:pPr>
      <w:r>
        <w:rPr/>
        <w:t>One might have hoped that McCormack’s book, (privately circulated in draft form in Summer 2001), would have laid out a cogent argument as to his methodology. Both professional historians and the public expected a clear exposition of his own forensic work in the archive, the finer details of what documents were being examined and why his approach might be proclaimed as ‘transparent’ or ‘conclusive’.</w:t>
      </w:r>
    </w:p>
    <w:p>
      <w:pPr>
        <w:pStyle w:val="Normal"/>
        <w:jc w:val="both"/>
        <w:rPr/>
      </w:pPr>
      <w:r>
        <w:rPr/>
        <w:t>The matter within parentheses achieves nothing except to advertise Mr Mitchell’s fondness for being in the know without others knowing, and a further fondness for later letting folk know he was in the know. This is psychologically fascinating in one who has concentrated almost exclusively on the problem of Casement’s public and private writings, his multiple diaries, and several careers. Of course it may be that Mr Mitchell simply wishes to admit to actually having gained improper access to the draft.</w:t>
      </w:r>
    </w:p>
    <w:p>
      <w:pPr>
        <w:pStyle w:val="Normal"/>
        <w:jc w:val="both"/>
        <w:rPr/>
      </w:pPr>
      <w:r>
        <w:rPr/>
        <w:t xml:space="preserve">More substantially, in the two sentences just quoted we find again a confusion of the Giles Report and </w:t>
      </w:r>
      <w:r>
        <w:rPr>
          <w:i/>
        </w:rPr>
        <w:t>Roger Casement in Death</w:t>
      </w:r>
      <w:r>
        <w:rPr/>
        <w:t xml:space="preserve">. </w:t>
      </w:r>
    </w:p>
    <w:p>
      <w:pPr>
        <w:pStyle w:val="Normal"/>
        <w:jc w:val="both"/>
        <w:rPr/>
      </w:pPr>
      <w:r>
        <w:rPr/>
      </w:r>
    </w:p>
    <w:p>
      <w:pPr>
        <w:pStyle w:val="Normal"/>
        <w:jc w:val="both"/>
        <w:rPr/>
      </w:pPr>
      <w:r>
        <w:rPr/>
        <w:t>The former did indeed involve forensic work - by an experienced laboratory. The documents to be examined were so unambiguously the five items at Kew known as The Black Diaries that it is difficult to think of additional ‘finer details’. The latter concerns itself almost exclusively with the construction of a forgery theory in the 1930s, and concentrates on archival material in the National Library of Ireland. There was no ‘forensic work in the archives’ (whatever that might be), thus the expectations of historians and the public on this point are a phantom of Mr Mitchell’s confusion.</w:t>
      </w:r>
    </w:p>
    <w:p>
      <w:pPr>
        <w:pStyle w:val="Normal"/>
        <w:jc w:val="both"/>
        <w:rPr/>
      </w:pPr>
      <w:r>
        <w:rPr/>
      </w:r>
    </w:p>
    <w:p>
      <w:pPr>
        <w:pStyle w:val="Normal"/>
        <w:jc w:val="both"/>
        <w:rPr/>
      </w:pPr>
      <w:r>
        <w:rPr/>
        <w:t xml:space="preserve">As far as Dr Giles’s handwriting tests were concerned, there was an issue of choosing control material against which the Black Diaries were to be tested for in/authenticity. Details of the abundant material used, all of it above suspicion of contamination, are provided in her report. Two archives were enlisted to supply it, the National Library of Ireland and the London School of Economics.  Dr Giles’s methodology is described </w:t>
      </w:r>
      <w:r>
        <w:rPr>
          <w:i/>
        </w:rPr>
        <w:t>seriatim</w:t>
      </w:r>
      <w:r>
        <w:rPr/>
        <w:t xml:space="preserve"> in her analysis of each document in turn. </w:t>
      </w:r>
    </w:p>
    <w:p>
      <w:pPr>
        <w:pStyle w:val="Normal"/>
        <w:jc w:val="both"/>
        <w:rPr/>
      </w:pPr>
      <w:r>
        <w:rPr/>
      </w:r>
    </w:p>
    <w:p>
      <w:pPr>
        <w:pStyle w:val="Normal"/>
        <w:jc w:val="both"/>
        <w:rPr/>
      </w:pPr>
      <w:r>
        <w:rPr/>
        <w:t xml:space="preserve">The methodology of </w:t>
      </w:r>
      <w:r>
        <w:rPr>
          <w:i/>
        </w:rPr>
        <w:t>Roger Casement in Death</w:t>
      </w:r>
      <w:r>
        <w:rPr/>
        <w:t xml:space="preserve"> is clearly THE something Mr Mitchell most wishes to ignore. It is deliberately and expressly based on an extensive (and I hope rigorous) examination of the materials accumulated in the National Library of Ireland, notably during the 1930s, with a view to propagating arguments to prove Casement’s alleged diaries to be forgeries. Considerations of space do not allow me to reply here to each of the inaccurate or misleading allegations made against me, most of them deliberate misrepresentations about the date at which I suggest a forgery theory circulated.  </w:t>
      </w:r>
    </w:p>
    <w:p>
      <w:pPr>
        <w:pStyle w:val="Normal"/>
        <w:jc w:val="both"/>
        <w:rPr/>
      </w:pPr>
      <w:r>
        <w:rPr/>
      </w:r>
    </w:p>
    <w:p>
      <w:pPr>
        <w:pStyle w:val="Normal"/>
        <w:jc w:val="both"/>
        <w:rPr/>
      </w:pPr>
      <w:r>
        <w:rPr/>
        <w:t xml:space="preserve">Instead let me remind readers of a characteristic Mitchell manoeuvre. Referring to the collaboration of Patrick McCartan and William Joseph Maloney in bringing </w:t>
      </w:r>
      <w:r>
        <w:rPr>
          <w:i/>
        </w:rPr>
        <w:t>The Forged Casement Diaries</w:t>
      </w:r>
      <w:r>
        <w:rPr/>
        <w:t xml:space="preserve"> (1936) into print, he declared, ‘McCormack clearly did not have access to the large body of McCartan-Maloney correspondence still held in private hands.’ This attitude bears comparison with that of Nebuchadnezzar who not only required sorcerers to interpret his dream but also to remind him what the dream had been in the first place. If Mr Mitchell will now assist me and other readers to gain access to this privately held material, we shall see if it confirms or contradicts my analysis of the material publicly accessible to all. If he will not, then he must continue to dream, and the rest of us must question his good faith in volunteering to review in your journal. </w:t>
      </w:r>
    </w:p>
    <w:p>
      <w:pPr>
        <w:pStyle w:val="Normal"/>
        <w:jc w:val="both"/>
        <w:rPr/>
      </w:pPr>
      <w:r>
        <w:rPr/>
      </w:r>
    </w:p>
    <w:p>
      <w:pPr>
        <w:pStyle w:val="Normal"/>
        <w:jc w:val="both"/>
        <w:rPr/>
      </w:pPr>
      <w:r>
        <w:rPr/>
        <w:t xml:space="preserve">The publicly accessible material certainly contains a few items to disturb his sleep. After </w:t>
      </w:r>
      <w:r>
        <w:rPr>
          <w:i/>
        </w:rPr>
        <w:t>The Forged Casement Diaries</w:t>
      </w:r>
      <w:r>
        <w:rPr/>
        <w:t xml:space="preserve"> had been published, Professor J. W. Bigger of TCD observed to friends it was well known in his family that Casement had been a homosexual. For his pains, he became the subject of correspondence between W. J. Maloney and Francis Hackett, likewise between Patrick McCartan and Bulmer Hobson. The novelist, Hackett, was inclined to believe Bigger, so in response Maloney poured street-wise and homophobic scorn on Bigger’s deceased uncle, Casement’s friend, Francis Joseph Bigger. McCartan sought a physical force solution. ‘I hope to get Sean Russell or some of the boys to visit Bigger &amp; give him some “friendly advice”. He has no right to stick his nose in here.’ Nor was the professor the only figure in his sights. ‘If [Shane] Leslie or any other Irishman help to substantiate the charges against Casement, Maloney will have a lot to say. Some of the men involved in shooting [Sir Henry] Wilson on his own doorstep are yet alive &amp; they will get all the facts from me.’ (NLI: Ms. 17,604 (3), 27 April 1937.)     </w:t>
      </w:r>
    </w:p>
    <w:p>
      <w:pPr>
        <w:pStyle w:val="Normal"/>
        <w:jc w:val="both"/>
        <w:rPr/>
      </w:pPr>
      <w:r>
        <w:rPr/>
      </w:r>
    </w:p>
    <w:p>
      <w:pPr>
        <w:pStyle w:val="Normal"/>
        <w:jc w:val="both"/>
        <w:rPr/>
      </w:pPr>
      <w:r>
        <w:rPr/>
        <w:t xml:space="preserve">Blackmail or intimidation, threats of murder, manipulation of the press, liaison with fascist agencies – these are the few highlights of a vast archive which records in remarkable detail the hum-drum construction and publication of a forgery theory to explain away diaries the very existence of which was uncertain in 1936. Social historians of the low dishonest decade will glean something of interest in </w:t>
      </w:r>
      <w:r>
        <w:rPr>
          <w:i/>
        </w:rPr>
        <w:t>Roger Casement in Death</w:t>
      </w:r>
      <w:r>
        <w:rPr/>
        <w:t xml:space="preserve">, despite Angus Mitchell’s feeble attempts to revive ‘the methodology’ of Hobson, McCartan and Maloney. </w:t>
      </w:r>
    </w:p>
    <w:p>
      <w:pPr>
        <w:pStyle w:val="Normal"/>
        <w:rPr/>
      </w:pPr>
      <w:r>
        <w:rPr/>
      </w:r>
    </w:p>
    <w:p>
      <w:pPr>
        <w:pStyle w:val="Normal"/>
        <w:rPr/>
      </w:pPr>
      <w:r>
        <w:rPr/>
        <w:t>W. J. Mc Cormack</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3:57:00Z</dcterms:created>
  <dc:creator/>
  <dc:description/>
  <cp:keywords/>
  <dc:language>en-US</dc:language>
  <cp:lastModifiedBy>zzz</cp:lastModifiedBy>
  <cp:lastPrinted>2014-08-02T00:15:00Z</cp:lastPrinted>
  <dcterms:modified xsi:type="dcterms:W3CDTF">2015-12-13T10:48:00Z</dcterms:modified>
  <cp:revision>13</cp:revision>
  <dc:subject/>
  <dc:title>RIGHT OF REPLY</dc:title>
</cp:coreProperties>
</file>