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: Diary dogmatists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From: </w:t>
        <w:tab/>
        <w:t>athol books (athol-st@dircon.co.uk)</w:t>
      </w:r>
    </w:p>
    <w:p>
      <w:pPr>
        <w:pStyle w:val="Normal"/>
        <w:rPr/>
      </w:pPr>
      <w:r>
        <w:rPr/>
        <w:t xml:space="preserve">Sent: </w:t>
        <w:tab/>
        <w:t>01 December 2004 09:00:13</w:t>
      </w:r>
    </w:p>
    <w:p>
      <w:pPr>
        <w:pStyle w:val="Normal"/>
        <w:rPr/>
      </w:pPr>
      <w:r>
        <w:rPr/>
        <w:t xml:space="preserve">To: </w:t>
        <w:tab/>
        <w:t>Jeff Dudgeon (jeffreydudgeon@hotmail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eff</w:t>
      </w:r>
    </w:p>
    <w:p>
      <w:pPr>
        <w:pStyle w:val="Normal"/>
        <w:rPr/>
      </w:pPr>
      <w:r>
        <w:rPr/>
        <w:t>Your note will be passed on to Brendan.</w:t>
      </w:r>
    </w:p>
    <w:p>
      <w:pPr>
        <w:pStyle w:val="Normal"/>
        <w:rPr/>
      </w:pPr>
      <w:r>
        <w:rPr/>
        <w:t xml:space="preserve">Best wishes, Eileen Courtne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on 28/11/04 11:53 pm, Jeff Dudgeon at jeffreydudgeon@hotmail.com wrot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Brendan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I notice you are quoting excerpts in 'The Casement Diary Dogmatists' from Susan McKay's book and the interview therein with me. I am attaching a letter I wrote to her disputing several points and the whole purpose of her book which may illuminate matters or be worthy of discussio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wo small points of fact: I never described Athol Books as vanity publishing, rather the opposite as when I bemoaned the fact that Angela's book on the Irish Constitution was not going to get a wider audience because it was not being reviewed or widely distributed, I was told in no uncertain terms that if it was good its readership would find it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lso Paul Bew did not join John Gray and I on our hitchhiking tour around Europe (which was enjoyable but not instructive) when we were 17 in 1963. In fact although I knew Paul to see I don't recall ever speaking to him at school. He was younger than me so he remembers me more than I him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Now Boyd was a different matter..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Best wishes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Jeff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8:53:00Z</dcterms:created>
  <dc:creator>ZZZZ</dc:creator>
  <dc:description/>
  <cp:keywords/>
  <dc:language>en-US</dc:language>
  <cp:lastModifiedBy>Dudgeon</cp:lastModifiedBy>
  <dcterms:modified xsi:type="dcterms:W3CDTF">2017-03-02T18:35:00Z</dcterms:modified>
  <cp:revision>14</cp:revision>
  <dc:subject/>
  <dc:title/>
</cp:coreProperties>
</file>