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i/>
        </w:rPr>
        <w:t>THE NAMELESS ONE</w:t>
      </w:r>
      <w:r>
        <w:rPr/>
        <w:t xml:space="preserve"> – POEM MISSING FROM THE NLI </w:t>
      </w:r>
    </w:p>
    <w:p>
      <w:pPr>
        <w:pStyle w:val="Normal"/>
        <w:rPr/>
      </w:pPr>
      <w:r>
        <w:rPr/>
      </w:r>
    </w:p>
    <w:p>
      <w:pPr>
        <w:pStyle w:val="Heading2"/>
        <w:rPr>
          <w:i/>
          <w:i/>
        </w:rPr>
      </w:pPr>
      <w:r>
        <w:rPr/>
        <w:t>Jeffrey Dudgeon book extract from 3</w:t>
      </w:r>
      <w:r>
        <w:rPr>
          <w:vertAlign w:val="superscript"/>
        </w:rPr>
        <w:t>rd</w:t>
      </w:r>
      <w:r>
        <w:rPr/>
        <w:t xml:space="preserve"> edition, 2019, chapter 17 </w:t>
      </w:r>
      <w:r>
        <w:rPr>
          <w:i/>
        </w:rPr>
        <w:t>The authenticity controvers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i/>
          <w:i/>
        </w:rPr>
      </w:pPr>
      <w:r>
        <w:rPr>
          <w:i/>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Perhaps the most convincing and deepest evidence for Casement’s homosexuality, outside of the diaries, yet in his own handwriting, is his poetry, in particular a seven verse poem entitled</w:t>
      </w:r>
      <w:r>
        <w:rPr>
          <w:i/>
          <w:iCs/>
        </w:rPr>
        <w:t xml:space="preserve"> The Nameless One. </w:t>
      </w:r>
      <w:r>
        <w:rPr/>
        <w:t xml:space="preserve">It would be hard to argue, although it has been done, that this poem relates to anything other than the state of being a homosexual. It has been used to devastating effect by three Casement authors as a clinching piece of evidence. Nonetheless there are a number of immediate questions that arise for any historical researcher, not least when was the poem written, and when was the holographed document last in his possessi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However, not only has the poem’s provenance become an issue but there are suggestions of an entirely different author which, even if true, would still reveal Casement’s great interest in the subject matter in so far as he bothered to transcribe 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i/>
          <w:i/>
          <w:iCs/>
        </w:rPr>
      </w:pPr>
      <w:r>
        <w:rPr>
          <w:i/>
          <w:iC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t>No human hand to steal to mi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t>No loving eye to answering shi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t>Earth’s cruel heart of dust al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t>To give me breath and strength to gro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t>I look beyond the stricken sk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t>Where sunset paints its hopeless li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t>That way the flaming angel w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t>That sought by pride love’s battl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t>I sought by love alone to g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t>Where God had writ an awful 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t>Pride gave a guilty God to hel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t>I have no pride - by love I fel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t>Love took me by the heart at birth</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t>And wrought out from its common earth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t>With soul at his own skill aghas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t>A furnace my own breath should bla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t>Why this was done I cannot tel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t>The mystery is inscrutab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t>I only know I pay the co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t>With heart and soul and honour lo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t>I only know ’tis death to gi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t>My love; yet loveless can I li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t>I only know I cannot di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t>And leave this love God made, not 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t>God made this love; there let it re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t>Perchance it needs a riven brea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t>To heavenly eyes the scheme to show</w:t>
      </w:r>
    </w:p>
    <w:p>
      <w:pPr>
        <w:pStyle w:val="Heading1"/>
        <w:rPr>
          <w:rFonts w:ascii="Times New Roman" w:hAnsi="Times New Roman" w:cs="Times New Roman"/>
          <w:i/>
          <w:i/>
          <w:iCs/>
        </w:rPr>
      </w:pPr>
      <w:r>
        <w:rPr>
          <w:rFonts w:cs="Times New Roman" w:ascii="Times New Roman" w:hAnsi="Times New Roman"/>
          <w:i/>
          <w:iCs/>
        </w:rPr>
        <w:t>My broken heart must never kno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i/>
          <w:i/>
          <w:iCs/>
        </w:rPr>
      </w:pPr>
      <w:r>
        <w:rPr>
          <w:rFonts w:cs="Times New Roman"/>
          <w:i/>
          <w:iC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It would be hard to read another interpretation, except perhaps one of incest, into these powerful verses, and even then the implication is that the forbidden love, so described, was innate. But this poem is not referenced separately, or detailed, in any Casement archive or catalogue in Britain or Ireland, and particularly not in the NLI. So where did it come from and where is it now? Did it ever exist and if so has it been sabotaged or stol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The poem was last reprinted in Brian Inglis’s 1973 book </w:t>
      </w:r>
      <w:r>
        <w:rPr>
          <w:i/>
          <w:iCs/>
        </w:rPr>
        <w:t>Roger Casement</w:t>
      </w:r>
      <w:r>
        <w:rPr/>
        <w:t xml:space="preserve"> and the mystery of its origin and whereabouts may usefully start there. Unfortunately, Inglis did not include quotation references in that book, instead pointing anyone sufficiently interested to a file he had deposited in Dublin</w:t>
      </w:r>
      <w:r>
        <w:rPr>
          <w:rStyle w:val="EndnoteCharacters"/>
          <w:rStyle w:val="EndnoteAnchor"/>
        </w:rPr>
        <w:endnoteReference w:id="2"/>
      </w:r>
      <w:r>
        <w:rPr/>
        <w:t>. However, on inspection of his book’s references there, all that the reader is told is that the poem was previously published in Peter Singleton-Gates and Maurice Girodias’s</w:t>
      </w:r>
      <w:r>
        <w:rPr>
          <w:i/>
          <w:iCs/>
        </w:rPr>
        <w:t xml:space="preserve"> </w:t>
      </w:r>
      <w:r>
        <w:rPr/>
        <w:t>1959 book</w:t>
      </w:r>
      <w:r>
        <w:rPr>
          <w:i/>
          <w:iCs/>
        </w:rPr>
        <w:t xml:space="preserve"> The Black Diaries</w:t>
      </w:r>
      <w:r>
        <w:rPr/>
        <w:t xml:space="preserve">. Inglis brought out two further editions of his book, both paperbacks, in 1974 and 1993, each with a new preface. He made only a couple of changes and did not amend the section dealing with the poem or choose to comment on its, by then, disputed authorship. He died in February 1993 before the </w:t>
      </w:r>
      <w:r>
        <w:rPr>
          <w:i/>
          <w:iCs/>
        </w:rPr>
        <w:t>Blackstaff Press</w:t>
      </w:r>
      <w:r>
        <w:rPr/>
        <w:t xml:space="preserve"> edition of that year was publish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Most of </w:t>
      </w:r>
      <w:r>
        <w:rPr>
          <w:i/>
          <w:iCs/>
        </w:rPr>
        <w:t>The Black Diaries</w:t>
      </w:r>
      <w:r>
        <w:rPr/>
        <w:t xml:space="preserve"> historical text was actually written in Paris by Maurice Girodias for whom it became something of an obsession. He presented the poem as exhibit one, writing on page fifteen that “It seems most unlikely that British Intelligence went so far as to forge incriminating poems in order to substantiate the charge of homosexuality made against him.” In a footnote, the poem is not referenced to its original source, instead the following appears: “This poem by Roger Casement, entitled </w:t>
      </w:r>
      <w:r>
        <w:rPr>
          <w:i/>
          <w:iCs/>
        </w:rPr>
        <w:t>The Nameless One</w:t>
      </w:r>
      <w:r>
        <w:rPr/>
        <w:t>, is to be found at the National Library in Dublin. It was published for the first time by Mr H. Montgomery-Hyde, M.P. for Belfast North.”</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When Hyde died he left most of his papers to the Public Record Office in Belfast. That is </w:t>
      </w:r>
      <w:r>
        <w:rPr>
          <w:u w:val="single"/>
        </w:rPr>
        <w:t>except</w:t>
      </w:r>
      <w:r>
        <w:rPr/>
        <w:t xml:space="preserve"> for the bulk of his Casement documentation, both books and manuscripts, which he had already sold, in 1970, to an Irish antiquarian dealer. In a letter to the Casement author, Roger Sawyer, he wrote “I no longer have the considerable collection of Casement material which I amassed over the years”, not mentioning that this was his usual practice with such papers once he had mined a subject to exhaustion. It also provided further income for a man who, as he said “never had much money and always spent what I’ve made, pretty quick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All that remains in PRONI is the correspondence that came after the disposal, apart from the sale catalogue itself. A purchase was then made by Professor Roger Louis of the University of Texas at Austin for the Humanities Research Center there. He had earlier published extensively on E.D. Morel and the Congo – Casement inevitably figuring prominently in his work. Professor Louis told Harford Hyde, in a letter dated 3 October 1972, that he had largely completed about three hundred printed pages of a study or lengthy essay dealing with “the Congo episode…the Putumayo adventure…the Findlay affair” and a final part to be called ‘A Re-Assessment of the Black Diaries Controversy’ – based on your papers which are invaluable in this regard.”</w:t>
      </w:r>
      <w:r>
        <w:rPr>
          <w:rStyle w:val="EndnoteCharacters"/>
          <w:rStyle w:val="EndnoteAnchor"/>
        </w:rPr>
        <w:endnoteReference w:id="3"/>
      </w:r>
      <w:r>
        <w:rPr/>
        <w:t xml:space="preserve"> This work, however, never appeare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Professor Louis, a distinguished diplomatic historian, later described his work to this author as something that “now ranks as an abandoned project. In any event it would not have been a biography but a study of Casement in the Congo, the Putumayo, and the way in which his experience in Congo and Latin America helped to shape his views as a nationalist.”</w:t>
      </w:r>
      <w:r>
        <w:rPr>
          <w:rStyle w:val="EndnoteCharacters"/>
          <w:rStyle w:val="EndnoteAnchor"/>
        </w:rPr>
        <w:endnoteReference w:id="4"/>
      </w:r>
      <w:r>
        <w:rPr/>
        <w:t xml:space="preserve"> There is apparently nothing available in the way of original material at Austin to illuminate the matter of the poem or whether Hyde recorded any details of his discovery of 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Hyde himself was somewhat disingenuous in replying to a 1974 approach made on the poem by a Mrs Moira O’Scannlain, writing from an address in Sutter Street, San Francisco. She wrote first on 24 October, suggesting that the poem’s author must have been Oscar Wilde, especially as she thought the title – “the exact title escapes me” might be “The love I dare not speak.” Mrs O’Scanlainn did not attempt to disguise her sympathies, declaring “as a child of six, I sat on Casement’s knee when he visited, with F.J. Bigger, my native city, Derry. I loved his gentle face and have never lost that memory. So pure a soul as I saw mirrored in his serene eyes (even a child has perception) could never have entertained the obscenities expressed in the (</w:t>
      </w:r>
      <w:r>
        <w:rPr>
          <w:u w:val="single"/>
        </w:rPr>
        <w:t>forged</w:t>
      </w:r>
      <w:r>
        <w:rPr/>
        <w:t xml:space="preserve">) diarie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The author’s response was to say “the manuscript of the poem is in the National Library in Ireland. I did not include it in any anthology of Casement’s writings [as she had notioned.] The only book on Casement which I have written is an account of his trial.” He then added “as for Casement being a practising homosexual there is no doubt about this either. Indeed he admitted it to his defence counsel, Serjeant Sullivan, at the trial and Serjeant Sullivan so informed me when I talked with him at his house in Dublin when I was writing my book.” He concluded with a kindly paragraph saying this did not “detract from Casement’s merits as an Irish patriot and his achievements in exposing terrible atrocities in the Belgian Congo and Putumay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Hyde’s reward, dated 10 November, was a four page rambling missive indicating she had known him in the Department of Education in 1926 – when he was only nineteen and actually at university. It did, however, include some pertinent questions. O’Scannlain who had by this time procured a copy of </w:t>
      </w:r>
      <w:r>
        <w:rPr>
          <w:i/>
          <w:iCs/>
        </w:rPr>
        <w:t>The Black Diaries</w:t>
      </w:r>
      <w:r>
        <w:rPr/>
        <w:t xml:space="preserve"> quizzed him again about the poem, raising both a doubt about its title and its authenticity. She pointed out that there was in print another poem by Casement with an identical title – one written in 1898 “on the massacre of the Armenians by the Sultan of Turkey, (which begins ‘Embodied pe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Then she asked “How and when did the poem beginning ‘No human hand’ come into your possession? How is it authenticated as Casement’s? (I should also appreciate your conjecture as to the date of its origin).”</w:t>
      </w:r>
      <w:r>
        <w:rPr>
          <w:rStyle w:val="EndnoteCharacters"/>
          <w:rStyle w:val="EndnoteAnchor"/>
        </w:rPr>
        <w:endnoteReference w:id="5"/>
      </w:r>
      <w:r>
        <w:rPr/>
        <w:t xml:space="preserve"> By this time one has the feeling that she was not acting alone in the matter. Hyde apparently chose not to enter into any further correspondence as there is no reply in the file. Perhaps he felt he was on weak ground. But unfortunately by so omitting to reply there is no trace, in one place or another, of his answers to those critical ques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It was no discovery that there was another Casement poem of the same title as that beginning “No human hand…”. That other, written on 29-30 November 1898, “outside Lagos bar on the </w:t>
      </w:r>
      <w:r>
        <w:rPr>
          <w:i/>
          <w:iCs/>
        </w:rPr>
        <w:t>Gretchen Bolen</w:t>
      </w:r>
      <w:r>
        <w:rPr/>
        <w:t xml:space="preserve"> on the way to London” dealt with that “Pharaoh in reverse (and)…anointed Kurd…Sultan ‘Abdul the Damned’” and his role in the Armenian Massacres. It had been published as recently as 1958 in Herbert Mackey’s collection of Casement poetry and writings, </w:t>
      </w:r>
      <w:r>
        <w:rPr>
          <w:i/>
          <w:iCs/>
        </w:rPr>
        <w:t>The Crime Against Europe</w:t>
      </w:r>
      <w:r>
        <w:rPr/>
        <w:t>. As one has come to expect with Casement matters, the confusion is further compounded by the fact that James Clarence Mangan used the same title for a poem in the 1840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And unnoticed until now there is yet another poem, so entitled, in Casement’s papers in the NLI. It is to be found in a notebook along with certain items dated 1882 and 1883, when Casement was a teenager. The volume seems initially to have been a school exercise book but he also used it for writing poetry over at least a decade. This first of his three so-named poems opens with the line “And tell how chained to a spot he hates.” It bears a resemblance to that in contention, indeed it could be described as an adolescent precursor, dealing with dark deeds and flagrant sins so drastic as to shake the author’s faith in God. Two memorable lines read “And tell how love in his bosom lighted/A hopeless passion that dried his blood.” This nine verse poem also has a slight Ottoman aspect as it mentions Libya’s deserts.</w:t>
      </w:r>
      <w:r>
        <w:rPr>
          <w:rStyle w:val="EndnoteCharacters"/>
          <w:rStyle w:val="EndnoteAnchor"/>
        </w:rPr>
        <w:endnoteReference w:id="6"/>
      </w:r>
      <w:r>
        <w:rPr/>
        <w:t xml:space="preserve"> One overly-simple explanation for the plethora of Casement poems so entitled may simply be that he was given to inscribing The Nameless One at the head of a poem, pending a fixed descripto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Perhaps Hyde could not respond to Moira’s questions as the answers were in the papers he had sold a few years earlier. But we now have two distinguished authors and the journalist Peter Singleton-Gates quoting in full a poem without providing a scrap of other information about it – except for Hyde saying it was in the NLI. The only one of the three who actually said he had seen it there was in fact Montgomery Hyde. Its first appearance in print turns out to have been in the second of two </w:t>
      </w:r>
      <w:r>
        <w:rPr>
          <w:i/>
          <w:iCs/>
        </w:rPr>
        <w:t>Sunday Times</w:t>
      </w:r>
      <w:r>
        <w:rPr/>
        <w:t xml:space="preserve"> articles written by him and published on 21 and 28 April 1957 respectively.</w:t>
      </w:r>
      <w:r>
        <w:rPr>
          <w:rStyle w:val="EndnoteCharacters"/>
          <w:rStyle w:val="EndnoteAnchor"/>
        </w:rPr>
        <w:endnoteReference w:id="7"/>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In these articles Hyde declared, “I have recently been able to examine the Casement papers in the NLI.” He suggested that the hitherto unpublished poem by Casement would have “some bearing on the question of whether or not he was a homosexual.” Describing what he saw there as a “manuscript of a poem by Casement entitled </w:t>
      </w:r>
      <w:r>
        <w:rPr>
          <w:i/>
          <w:iCs/>
        </w:rPr>
        <w:t>The Nameless One</w:t>
      </w:r>
      <w:r>
        <w:rPr/>
        <w:t>”, he added “In my view it betrays strong homosexual feelings in its author.” He then proposed that readers could now judge for themselves. But no NLI reference was provided for it – then or later – nor was one ever to be. To all intents and purposes the original, if original it was, no longer exists. This author had, over two years, inspected all the hundreds of likely Casement-related folders and not spotted 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The reheated dispute brought about in 1957 by Alfred Noyes’ book also produced a flurry of letters, claims, and counter-claims in both </w:t>
      </w:r>
      <w:r>
        <w:rPr>
          <w:i/>
          <w:iCs/>
        </w:rPr>
        <w:t>The Sunday Times</w:t>
      </w:r>
      <w:r>
        <w:rPr/>
        <w:t xml:space="preserve"> and </w:t>
      </w:r>
      <w:r>
        <w:rPr>
          <w:i/>
          <w:iCs/>
        </w:rPr>
        <w:t>The Observer</w:t>
      </w:r>
      <w:r>
        <w:rPr/>
        <w:t>. On 12 May in the former, Frank MacDermot, a one-time TD and a regular contributor to this and other controversies, described Bulmer Hobson and P.S. O’Hegarty as “wishful thinkers and heated partisans” in relation to the Normand diary theory. O’Hegarty, who “values a book more than he does his wife or children” according to his old friend Dr McCartan, “is a first edition man so you know the type,”</w:t>
      </w:r>
      <w:r>
        <w:rPr>
          <w:rStyle w:val="EndnoteCharacters"/>
          <w:rStyle w:val="EndnoteAnchor"/>
        </w:rPr>
        <w:endnoteReference w:id="8"/>
      </w:r>
      <w:r>
        <w:rPr/>
        <w:t xml:space="preserve"> made no attempt to demolish the poem’s provenance. Meanwhile stung by an attack from Noyes that totally ignored the poem and its implications, Hyde replied by reiterating that he at least had taken “the trouble to go to the NLI and look at the Casement papers there.” Noyes was to be condemned since “he didn’t even pay a flying visit”, the phrase used to disparage Hyde’s trip to Dubli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On 5 May, in </w:t>
      </w:r>
      <w:r>
        <w:rPr>
          <w:i/>
          <w:iCs/>
        </w:rPr>
        <w:t>The Observer</w:t>
      </w:r>
      <w:r>
        <w:rPr/>
        <w:t xml:space="preserve">, Ernest Hambloch chipped in with the fact that Casement’s sexuality “was not merely suspected; it was generally accepted as a fact in Brazil where I took over the Consulate General at Rio de Janeira from him in 1910.” While Nigel Seymer on the same date valiantly defended his grandfather, Sir Basil Thomson, suggesting his slightly differing accounts of the diary discovery “do not to my mind constitute ‘evasions’ and contradictions.” Desmond Berry, in a letter printed alongside Seymer’s, naively added that his father, Colonel Berry of Richhill Castle, had been convinced that Casement was a changed man from 1903 due to the horrors he had witnessed “and to his belief that civil war in Ireland was inevitable”, Casement’s “devastating nightmares…often waking the whole house with his scream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Oddly, the forgery school has not put forward the lack or absence of an original NLI holograph of the poem as critical evidence of further conspiracy by the massed ranks of British Intelligence. Their silence on the matter is revealing. Surely visits were made to the National Library to inspect this dramatic evidence? Yet none have been mentioned, and no one has triumphantly pointed out that the poem is not to be found there, which in itself suggests an explanation. Perhaps this was a dog that would not be barking. For if the document has been stolen or destroyed, the deed would probably have been done from love of Casement, and the culprit happy to know, that in time, its absence could undermine the case of those retailing such ‘slande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The first and only original defence relating to the poem was to emerge three months later in an article in the Dublin </w:t>
      </w:r>
      <w:r>
        <w:rPr>
          <w:i/>
          <w:iCs/>
        </w:rPr>
        <w:t>Sunday Press</w:t>
      </w:r>
      <w:r>
        <w:rPr/>
        <w:t xml:space="preserve"> on 4 August 1957, where Clarence H. Norman, described as the author of </w:t>
      </w:r>
      <w:r>
        <w:rPr>
          <w:i/>
          <w:iCs/>
        </w:rPr>
        <w:t>A Searchlight on the European War</w:t>
      </w:r>
      <w:r>
        <w:rPr/>
        <w:t xml:space="preserve">, disposed of it. He first offered an identity for the master diary creator – an adventurer named Magnus whom he said had homosexual tendencies and was addicted to forgery. He had written in 1924 a book entitled </w:t>
      </w:r>
      <w:r>
        <w:rPr>
          <w:i/>
          <w:iCs/>
        </w:rPr>
        <w:t>Memoirs of the Foreign Legion</w:t>
      </w:r>
      <w:r>
        <w:rPr/>
        <w:t xml:space="preserve"> which, for good measure, Norman added, had been provided with an introduction by D.H. Lawrence. This was “a diary of great similarity in style to the Casement diarie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Turning to </w:t>
      </w:r>
      <w:r>
        <w:rPr>
          <w:i/>
          <w:iCs/>
        </w:rPr>
        <w:t>The Nameless One</w:t>
      </w:r>
      <w:r>
        <w:rPr/>
        <w:t xml:space="preserve">, he first said: “That the poem is capable of bearing only such an construction seems a wild assumption but the whole thing is a cock and bull story.” Norman then offered his own fanciful provenance for it: “This particular poem was in circulation over fifty years ago and was generally believed to be the work of John Addington Symonds though there were other reputed authors. So much so that I put my copy of it over fifty years ago in a book entitled ‘Ros Rosarum’ or ‘Dew of the Ever Living Rose’ which contained a charming poem by John Addington Symonds on the subject with which the book was concerne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There were no reasons given for his fondness for the poem or his in-depth knowledge of its supposed origins. But Norman was being misleading on a number of counts. The anthology </w:t>
      </w:r>
      <w:r>
        <w:rPr>
          <w:i/>
          <w:iCs/>
        </w:rPr>
        <w:t>Ros Rosarum ex Horto Poetarum</w:t>
      </w:r>
      <w:r>
        <w:rPr/>
        <w:t xml:space="preserve"> was published in 1885 and edited by E.V. Boyle. She had collected poems on the motif of roses, not of homosexuality. That by Symonds, was a translation from Strato, a Greek poet who lived about the time of Hadrian. Strato’s</w:t>
      </w:r>
      <w:r>
        <w:rPr>
          <w:i/>
          <w:iCs/>
        </w:rPr>
        <w:t xml:space="preserve"> Musa Paidike</w:t>
      </w:r>
      <w:r>
        <w:rPr/>
        <w:t>, the twelfth book of the Greek or Palatine Anthology, was a collection of poems and epigrams mainly concerning boy love. Symonds’ offering</w:t>
      </w:r>
      <w:r>
        <w:rPr>
          <w:i/>
          <w:iCs/>
        </w:rPr>
        <w:t>, The Garland Weaver</w:t>
      </w:r>
      <w:r>
        <w:rPr/>
        <w:t xml:space="preserve">, as published by Boyle, was supposedly about a female flower seller except that the weaver’s sex in Strato’s original was ma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t>…</w:t>
      </w:r>
      <w:r>
        <w:rPr>
          <w:i/>
          <w:iCs/>
        </w:rPr>
        <w:t>And whispering soft I to him offer mad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t>‘</w:t>
      </w:r>
      <w:r>
        <w:rPr>
          <w:i/>
          <w:iCs/>
        </w:rPr>
        <w:t>For how much will you sell to me your crow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t>Redder than rose he blushed, and looking dow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t>In sweet affront, he made me answer lo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i/>
          <w:iCs/>
        </w:rPr>
        <w:t>‘</w:t>
      </w:r>
      <w:r>
        <w:rPr>
          <w:i/>
          <w:iCs/>
        </w:rPr>
        <w:t>Before my Father see, I pray you go</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On the face of it there is absolutely no cause to connect that volume with </w:t>
      </w:r>
      <w:r>
        <w:rPr>
          <w:i/>
          <w:iCs/>
        </w:rPr>
        <w:t>The Nameless One</w:t>
      </w:r>
      <w:r>
        <w:rPr/>
        <w:t xml:space="preserve"> except co-incidentally through Shane Leslie and long after the event. Under the pseudonym Ion Ionicos, he wrote a prose translation of the </w:t>
      </w:r>
      <w:r>
        <w:rPr>
          <w:i/>
          <w:iCs/>
        </w:rPr>
        <w:t>Musa Paidike</w:t>
      </w:r>
      <w:r>
        <w:rPr/>
        <w:t xml:space="preserve">, entitled </w:t>
      </w:r>
      <w:r>
        <w:rPr>
          <w:i/>
          <w:iCs/>
        </w:rPr>
        <w:t>Strato’s Boyish Muse</w:t>
      </w:r>
      <w:r>
        <w:rPr/>
        <w:t>, which was published in 1932 by Fortune Press. In this fragment of an epigram, the Monaghan baronet asked: “Venus is a woman and enflames us with a passion for women, but Cupid himself guides all desire for boys. Which way shall I turn?”</w:t>
      </w:r>
      <w:r>
        <w:rPr>
          <w:rStyle w:val="EndnoteCharacters"/>
          <w:rStyle w:val="EndnoteAnchor"/>
        </w:rPr>
        <w:endnoteReference w:id="9"/>
      </w:r>
      <w:r>
        <w:rPr/>
        <w:t xml:space="preserve"> The thread, through the Clarence Norman explanation, seems to point to his having had a peripheral connection to the tail-end of that Uranian literary movement of 1880 to 1930, one which Symonds actually deprecated for its fondness for boys. He would certainly have agreed with one critic, a Royal Navy surgeon, who after listening to an interminable discussion of their problems at a meeting of a homosexual front-group, the British Society for the Study of Sex Psychology, stormed out shouting “Go and do it instead of just sitting there jabbering about it.”</w:t>
      </w:r>
      <w:r>
        <w:rPr>
          <w:rStyle w:val="EndnoteCharacters"/>
          <w:rStyle w:val="EndnoteAnchor"/>
        </w:rPr>
        <w:endnoteReference w:id="10"/>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The memoirs of a brief wartime stint in the French Foreign Legion written by Maurice Magnus (M. M.) were published (without the episodes of homosexual relief and abuse) in 1924. Magnus had committed suicide by taking prussic acid in late 1920 in Malta. His money had finally run out. He was an American, although also a Hohenzollern, as his mother was the illegitimate daughter of Kaiser Frederick. D.H. Lawrence had first met him in Florence in the company of Norman Douglas, a vagabond writer and “an ardent lover of both sexes.” Later adventures occurred when Lawrence stayed at the Monte Cassino monastery with Magnus (who had become a Catholic in 1902 in England), and then in Taormina, in Sicily, where Lawrence and his wife were livin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Lawrence (and several Maltese) had loaned Magnus money, especially for hotel bills which he ran up freely. After his death, Lawrence tried to retrieve the outstanding debts by publishing the memoirs with his own lengthy introduction. They bear absolutely no resemblance to a diary such as Casement was reckoned to have written, being a harrowing account of pointless cruelty and mistreatment in the Foreign Legion. Given that Magnus joined to fight for the allies, it is ironic that he found himself amongst mostly German-born legionnaires. The book concludes with Magnus escaping from France and the Legion across the border at Menton, into Ita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Clarence Norman featured prominently in the No Conscription Fellowship during the war, writing, in 1915, an ILP pamphlet entitled </w:t>
      </w:r>
      <w:r>
        <w:rPr>
          <w:i/>
          <w:iCs/>
        </w:rPr>
        <w:t>British Militarism – a Reply to Robert Blatchford</w:t>
      </w:r>
      <w:r>
        <w:rPr/>
        <w:t xml:space="preserve">. The only other occasion he surfaced in matters Casement was when he wrote to George Bernard Shaw in 1928 about </w:t>
      </w:r>
      <w:r>
        <w:rPr>
          <w:i/>
          <w:iCs/>
        </w:rPr>
        <w:t xml:space="preserve">A Discarded Defence of Roger Casement, </w:t>
      </w:r>
      <w:r>
        <w:rPr/>
        <w:t>written by GBS and printed in a limited edition of 25 copies in 1922 for Clement Shorter, who also provided an introduction. Shorter had signed one of the reprieve petitions in 191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In a reply, addressed to Clarence Norman at 74 Belsize Park Gardens, London, Shaw, warming to the subject, added by supplement “So Serjeant Sullivan after putting up the usual pickpocket’s defence – ‘Please, gentlemen, I didn’t do it’ got his compliments and Casement got his rope.”</w:t>
      </w:r>
      <w:r>
        <w:rPr>
          <w:rStyle w:val="EndnoteCharacters"/>
          <w:rStyle w:val="EndnoteAnchor"/>
        </w:rPr>
        <w:endnoteReference w:id="11"/>
      </w:r>
      <w:r>
        <w:rPr/>
        <w:t xml:space="preserve"> GBS stated he had never met Casement but “knew his cousin” Gertrude. He described Clement Shorter as a collector “and an Irish patriot by sexual selection (having married Dora Sigerson).” The unfortunate poet, Dora Sigerson Shorter, daughter of Dr George Sigerson, committed suicide in 1918 due to a psychosis brought on by Casement’s execution and the Easter Rising deaths. Her husband described to Gertrude Parry how “she suffered in anguish all the tortures of that execution and never recovered from it.”</w:t>
      </w:r>
      <w:r>
        <w:rPr>
          <w:rStyle w:val="EndnoteCharacters"/>
          <w:rStyle w:val="EndnoteAnchor"/>
        </w:rPr>
        <w:endnoteReference w:id="12"/>
      </w:r>
      <w:r>
        <w:rPr/>
        <w:t xml:space="preserve"> She is best remembered for her poem </w:t>
      </w:r>
      <w:r>
        <w:rPr>
          <w:i/>
          <w:iCs/>
        </w:rPr>
        <w:t>Sixteen Dead Men</w:t>
      </w:r>
      <w:r>
        <w:rPr/>
        <w:t xml:space="preserve">. Shaw typically suggested that his own letter to Norman was probably worth as much as the defence pamphlet had recently fetched. He had earlier remarked “Clement died the other day…hence the fancy price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In a letter in the same NLI folder, Shaw declined to respond to a request in 1931 from Muriel MacSwiney (widow of Terence MacSwiney, the Lord Mayor of Cork and hunger striker who died in Brixton Prison in 1920) for support on the matter of the right of women to choose to have an abortion. The recent prosecution of two German doctors prompted her concerns. Shaw evaded answering. Writing to her at an address c/o James Larkin he said “It is not a man’s subject.” Muriel had earlier left Ireland and in Germany joined the Communist Party. After 1933 and Hitler’s accession to power she fled to France, only to have her daughter removed from her charge, or as she said kidnapped, by her sister-in-law Mary MacSwiney. This was done with the diplomatic assistance of de Valera and his government on the grounds of her poor mental state.</w:t>
      </w:r>
      <w:r>
        <w:rPr>
          <w:rStyle w:val="EndnoteCharacters"/>
          <w:rStyle w:val="EndnoteAnchor"/>
        </w:rPr>
        <w:endnoteReference w:id="13"/>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So Clarence Norman, another Englishman, had uncovered an author or at least an assumed author. That was enough for the forgery school and Symonds was duly exposed and retailed as the poem’s creator. Casement was exonerated. By some, Symonds was mistakenly spelt Symmons while Eoin Ó Máille in his revised 1995 pamphlet </w:t>
      </w:r>
      <w:r>
        <w:rPr>
          <w:i/>
          <w:iCs/>
        </w:rPr>
        <w:t>The Vindication of Roger Casement</w:t>
      </w:r>
      <w:r>
        <w:rPr/>
        <w:t xml:space="preserve"> calls him Addington-Symonds, at the same time, unwisely remarking that for the Christian Irish “freedom by a pervert would be a perverted freedom and not acceptable.” It was also suggested, adding authority to the farrago, that </w:t>
      </w:r>
      <w:r>
        <w:rPr>
          <w:i/>
          <w:iCs/>
        </w:rPr>
        <w:t>The Nameless One</w:t>
      </w:r>
      <w:r>
        <w:rPr/>
        <w:t xml:space="preserve"> had been included in a 1902 Symonds anthology, but none has yet been put together or publishe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John Addington Symonds (who just to confuse the issue shared identical names with his father and grandfather) was a homosexual and a poet of some repute, although his poetry on the theme was not published until after his death in 1893. Until then it had been circulated privately amongst friends in the so-called </w:t>
      </w:r>
      <w:r>
        <w:rPr>
          <w:i/>
          <w:iCs/>
        </w:rPr>
        <w:t>Peccant Pamphlets</w:t>
      </w:r>
      <w:r>
        <w:rPr/>
        <w:t>. Similarly his memoirs were locked up in the London Library until 1976, largely at his own behest, as he had “given pledges to the future in the shape of my four growing girls.”</w:t>
      </w:r>
      <w:r>
        <w:rPr>
          <w:rStyle w:val="EndnoteCharacters"/>
          <w:rStyle w:val="EndnoteAnchor"/>
        </w:rPr>
        <w:endnoteReference w:id="14"/>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Like Casement, Symonds was particularly fond of Italy and Italians, and especially a Venetian gondolier named Angelo Fusato, as well as a Davos sleigh-driver called Christian Buol, although he had tried to repress his sexual instincts, partly in marriage. He memorably described how he was finally stung into acting out his homosexual nature by a particularly provocative etching: “My eyes were caught by sight of a slate pencil graffito so thoroughly the voice of vice and passion in the proletariat that it pierced the very marrow of my soul.” The scrawl on the wall that so affected him read “prick to prick so sweet” and was accompanied by “an emphatic diagram of phallic meeting, glued together, gushing.” It was “a moment of revelation”, Symonds said, when “the wolf leapt out, converted into an appetite.”</w:t>
      </w:r>
      <w:r>
        <w:rPr>
          <w:rStyle w:val="EndnoteCharacters"/>
          <w:rStyle w:val="EndnoteAnchor"/>
        </w:rPr>
        <w:endnoteReference w:id="15"/>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Symonds co-authored with Havelock Ellis, a man he never actually met, the first book, </w:t>
      </w:r>
      <w:r>
        <w:rPr>
          <w:i/>
          <w:iCs/>
        </w:rPr>
        <w:t>Sexual Inversion</w:t>
      </w:r>
      <w:r>
        <w:rPr/>
        <w:t xml:space="preserve">, which effectively made a case </w:t>
      </w:r>
      <w:r>
        <w:rPr>
          <w:u w:val="single"/>
        </w:rPr>
        <w:t>for</w:t>
      </w:r>
      <w:r>
        <w:rPr/>
        <w:t xml:space="preserve"> homosexuality. It was to be published posthumously in England, with his name deleted, in 1897. That edition brought prosecution to the Legitimation League which was displaying it for sale. The book despite, or perhaps because of its legal difficulties, was to set the tone for advanced attitudes to homosexuality over several generations to come. Some of Casement’s few recorded mentions of the subject, that regarding Sir Hector Macdonald’s suicide in the 1903 diary, and the remarks he allegedly made to Serjeant Sullivan in 1916 praising the great homosexuals of history as being “inseparable from the manifestation of distinguished genius”, suggest he may have read </w:t>
      </w:r>
      <w:r>
        <w:rPr>
          <w:i/>
        </w:rPr>
        <w:t>Sexual Inversion</w:t>
      </w:r>
      <w:r>
        <w:rPr/>
        <w:t>, or at least knew of the argum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The book, which eventually transmuted into Ellis’s </w:t>
      </w:r>
      <w:r>
        <w:rPr>
          <w:i/>
          <w:iCs/>
        </w:rPr>
        <w:t>Studies in the</w:t>
      </w:r>
      <w:r>
        <w:rPr/>
        <w:t xml:space="preserve"> </w:t>
      </w:r>
      <w:r>
        <w:rPr>
          <w:i/>
          <w:iCs/>
        </w:rPr>
        <w:t>Psychology of Sex</w:t>
      </w:r>
      <w:r>
        <w:rPr/>
        <w:t>, had devoted a number of pages to that theme of great men, and also offered many case studies written-up by Symonds (including his own). Ellis had argued for a congenital view of homosexuality’s origin. However, love between men, the “Dear Love of Comrades”, was what motivated Symonds, not theories of neuropathology. He would also have differed from Casement who by keeping his emotional life separate from his sexual, was enabled to devote his feelings and consequent efforts to causes other than his own socio-sexual freedom. Which is not to say that Casement failed to take the many opportunities available to him for sexual enjoyment. He did and seemed, certainly in later life, devoid of guilt or sha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The foremost expert on the poetry of Symonds, Ian Venables, does not believe </w:t>
      </w:r>
      <w:r>
        <w:rPr>
          <w:i/>
          <w:iCs/>
        </w:rPr>
        <w:t>The Nameless One</w:t>
      </w:r>
      <w:r>
        <w:rPr/>
        <w:t xml:space="preserve"> can be regarded as one of the perhaps 750 poems he is known to have written. He describes it as having “quite a Housmanesque lyric; not a form Symonds used, very often favouring as he did the ‘In memoriam’ style of Tennyson. The use of language and accent is not Symonds either.”</w:t>
      </w:r>
      <w:r>
        <w:rPr>
          <w:rStyle w:val="EndnoteCharacters"/>
          <w:rStyle w:val="EndnoteAnchor"/>
        </w:rPr>
        <w:endnoteReference w:id="16"/>
      </w:r>
      <w:r>
        <w:rPr/>
        <w:t xml:space="preserve"> In fact it is not good enough to be written by Symonds which brings one back to Casement as the poet. It does indeed bear striking similarities in style and content to other verse that Casement did unquestionably wri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From 1957, as and when any press or media reference was made to the poem a brief rejoinder would be issued by Herbert Mackey, disclaiming authorship by Casement. This was particularly necessary in 1965 when his remains were brought back to Ireland, sparking off innumerable journalistic versions of the story, most often based on MacColl’s book and </w:t>
      </w:r>
      <w:r>
        <w:rPr>
          <w:i/>
          <w:iCs/>
        </w:rPr>
        <w:t>The Black Diaries.</w:t>
      </w:r>
      <w:r>
        <w:rPr/>
        <w:t xml:space="preserve"> Mackey took it upon himself to write to the offending publications, pointing out that the poem was “not written by Casement” but by J.A. Symonds. One case in particular was when </w:t>
      </w:r>
      <w:r>
        <w:rPr>
          <w:i/>
          <w:iCs/>
        </w:rPr>
        <w:t xml:space="preserve">Time </w:t>
      </w:r>
      <w:r>
        <w:rPr/>
        <w:t>magazine referred to the poem on 6 March 1965. Mackey took this opportunity to write to a number of Irish newspapers denying his hero’s authorship of it. Such repetition, then and more recently, has worked to the extent that Symonds authorship is now widely, if not generally, accepted as fa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The second stage, that of suggesting the poem was never in the NLI cache at all, and was therefore an invention, has either never needed to be stated or the document’s apparent absence has not been realised. It was, to say the least, unlikely that Hyde either wrote the poem himself or completely invented its existence in the NLI. It presumably arrived within Gertrude Parry’s largest donation of papers in 1930, which by 1957 still formed the bulk of its Casement archive. She understandably chose not to select it for her own 1918 publication of sixteen of his poems. Perhaps someone will yet find the third </w:t>
      </w:r>
      <w:r>
        <w:rPr>
          <w:i/>
          <w:iCs/>
        </w:rPr>
        <w:t>The Nameless One</w:t>
      </w:r>
      <w:r>
        <w:rPr/>
        <w:t xml:space="preserve"> in the NLI and detail the form it takes, but it is has been attributed to Casement and disattribution requires more evidence than its absence in Dubli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In May 1999, this author arranged to visit the United States, partly with a view to inspecting the Maloney Papers in New York’s Public Library since preliminary research on his behalf had revealed non-specific mention of poetry in the catalogue. While at an American Conference on Irish Studies meeting in Virginia, the Casement enthusiast and lecturer, Lucy McDiarmid, confirmed what he hoped. A copy of </w:t>
      </w:r>
      <w:r>
        <w:rPr>
          <w:i/>
          <w:iCs/>
        </w:rPr>
        <w:t>The Nameless One</w:t>
      </w:r>
      <w:r>
        <w:rPr/>
        <w:t xml:space="preserve"> in Casement’s writing existed in New York. She too had been convinced it must be somewhere and, investigating locally at first, had found it in the NYPL. On going to Fifth Avenue the poem was finally seen. It covers one sheet of paper. On the reverse the title is repeated, suggesting that this is a copy and not the first version. In the final line the writer had hand-altered “</w:t>
      </w:r>
      <w:r>
        <w:rPr>
          <w:u w:val="single"/>
        </w:rPr>
        <w:t>my</w:t>
      </w:r>
      <w:r>
        <w:rPr/>
        <w:t xml:space="preserve"> broken heart” to “</w:t>
      </w:r>
      <w:r>
        <w:rPr>
          <w:u w:val="single"/>
        </w:rPr>
        <w:t>a</w:t>
      </w:r>
      <w:r>
        <w:rPr/>
        <w:t xml:space="preserve"> broken heart” although in Hyde’s 1959 published version it read “my”. This indicates again that what was seen by Hyde in Dublin was an earlier, and perhaps the original, manuscrip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Casement, however, chose also to specify on the back just where, when and why he had written the poem, providing incontrovertible proof of its authenticity. He explained that these were “Lines written in Very Great Dejection at Genoa. November 15 1900 before sailing on “Sirio” for Barcelona.”</w:t>
      </w:r>
      <w:r>
        <w:rPr>
          <w:rStyle w:val="EndnoteCharacters"/>
          <w:rStyle w:val="EndnoteAnchor"/>
        </w:rPr>
        <w:endnoteReference w:id="17"/>
      </w:r>
      <w:r>
        <w:rPr/>
        <w:t xml:space="preserve"> These facts of Casement’s travel can be confirmed elsewhere from letters (see below). A number of other poems like </w:t>
      </w:r>
      <w:r>
        <w:rPr>
          <w:i/>
          <w:iCs/>
        </w:rPr>
        <w:t>Love the Overthrower</w:t>
      </w:r>
      <w:r>
        <w:rPr/>
        <w:t xml:space="preserve"> are also to be found in New York alongside the lost item. On one Casement inscribed a Dublin address for “Muiris Joy, 18 Longwood Avenue, S. Circular Rd., </w:t>
      </w:r>
      <w:r>
        <w:rPr>
          <w:i/>
          <w:iCs/>
        </w:rPr>
        <w:t>Eblana</w:t>
      </w:r>
      <w:r>
        <w:rPr/>
        <w:t>” – this was Maurice Joy who would in 1916 be his first biographer. Dejected in Italy, Casement had made the cardinal error of going back to follow up a holiday romance to find his welcome no longer war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Montgomery Hyde had risked his Unionist parliamentary career and ultimately lost it in 1959, not through homophobia or hyper anti-nationalism; rather the opposite. He was no charlatan nor anybody’s pawn, least of all one of his own former comrades in the intelligence service. He was certainly not rewarded, indeed his widow Robbie was obliged to seek a benevolent grant from The Royal Society of Literature to survive. But he was no forger. If accused of any literary crime the only charge ever made was one of plagiarism. The missing poem was, however, not the only item in Dublin to have developed leg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The absence of any evidence of diary forging in London’s extensive Casement documentation is striking, and especially compelling. Given the complexity of any such operation, not least the checking of many thousands of facts, often trivial like the weather in Iquitos on a particular day, it is unimaginable it could be totally hidden with all evidence of forgery removed. Even arranging for people to destroy documents would have left a paper trail. Obviously there are some oddities in the diaries and lawyer-like deniers can, and do, pick holes in them making usually unevidenced assertions. One school argues for complete forgery, others, more sophisticated, suggest interpolation. But even interpolation – and it would have to have been extensive– would have been technically difficult, needed research and would leave traces. However it is hard to argue with faith and that is what much of this is based 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There is however one rare, perhaps unique, occasion of possible forgery, in relation to Casement, to which historian Margaret O’Callaghan</w:t>
      </w:r>
      <w:r>
        <w:rPr>
          <w:rStyle w:val="EndnoteCharacters"/>
          <w:rStyle w:val="EndnoteAnchor"/>
        </w:rPr>
        <w:endnoteReference w:id="18"/>
      </w:r>
      <w:r>
        <w:rPr/>
        <w:t xml:space="preserve"> draws attention. It comes in a report to MI5 dated 8 August 1915 from “C”, the Foreign Office representative in Copenhag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The file reads: “41408 Extract from a “C” report, dated 8-8-15: There is a curious though none the less persistent feeling amongst quite important persons in Germany that the above is in the pay of the British government. Amongst the many arguments for this are the following: (a) That as it is noticed that he is received into the best circles both officially and personally, it is obvious that he is not a person paid by these officials as they would never receive personally anyone they paid. (b) His manner is considered charming, but it is noticed that he appears to devote his chief attention to persons who influence, directly or indirectly, either the public opinion or relations with Foreign Powers. That he is kept informed to an extraordinary degree, as to movements, both prospective and in execution, of the troops on all fronts. (c) It is generally considered by persons of the above persuasion, that the whole story of his attempted assassination is an extremely well laid scheme, as is proved by the fact that the individual responsible still remains in his post etc. etc. (d) As a reward, if the above person escapes with his life, which some persons consider doubtful, he will be given a high position in the English Government, and, in order to still further enhance this position, he will be allowed to carry out with success a law sanctioning HOME RULE. I may say that there are many other statements but the above will show what is being said. Assuming that, after investigation as to the supporters of this movement, it was decided that there was something in it would you sanction a scheme being submitted whereby the matter could be so arranged that evidence could be manufactured by which the position of the man would be rendered untenable. If you wish for the names of the persons in Germany who are interested, I can furnish them at short notice. Please wire if this is require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After ten days on 18 August 1915, M.O.5 (g) replied: “With reference to Contre Espionage report dated HELSINGFOR 3-8-15, last paragraph, we should be glad if you would ascertain the names of the persons in Germany who are interested in the matter of Sir Roger CASEMENT.” The suggested ‘manufacturing’ scheme was not mentione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On receipt of the following, somewhat tardy, cable dated 20 September, an M.O.5 file was opened entitled, “Names of persons in Germany interested in matter of Casement, Sir Roger”. “C” wrote: “Re Casement: I have had great difficulty in checking information owing to the renewed energy of German counter espionage ag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The information checked up to date is as follows: VON VREDER one of Prince Rupprecht of Bavaria’s Adjutants has stated upon several occasions that neither the Prince nor his friends can understand the folly of the Government in trusting Casement. The Prince has been in correspondence with Generals BESELER and YENISCH of the German diplomatic service, who state that until they can obtain definite proofs it will be futile to try to convince either the Chancellor or the Empero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The Prince doubts the sincerity of CASEMENT’S advice re South America and United States, he has also doubts as to the integrity of CASEMENT’S agents in Russia, Italy and India.</w:t>
      </w:r>
      <w:r>
        <w:rPr>
          <w:rStyle w:val="EndnoteCharacters"/>
          <w:rStyle w:val="EndnoteAnchor"/>
        </w:rPr>
        <w:endnoteReference w:id="19"/>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It is likely that London knew the circle of Prince Rupprecht of Bavaria. The name of von Vreder is not traceable although, if correctly spelt, it was probably someone from the von Wrede military family. The other two named were on the more liberal side of imperial Germany and, like Prince Rupprecht, non-Prussian.</w:t>
      </w:r>
      <w:r>
        <w:rPr>
          <w:rStyle w:val="FootnoteCharacters"/>
          <w:rStyle w:val="FootnoteAnchor"/>
        </w:rPr>
        <w:footnoteReference w:id="2"/>
      </w:r>
      <w:r>
        <w:rPr/>
        <w:t xml:space="preserve"> General Hans Hartwig von Beseler (1850-1921) was a comparative liberal as military governor of the German-occupied Polish lands. ‘Yenisch’ again is misspelled but was probably the diplomat Martin Rücker Freiherr von Jenisch (1861-1924) who had served in Washington, Egypt, London, Vienna and Ro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C’s name is not on file but his English is slightly stilted while he cannot spell two of his German contacts’ names. This suggests he was Danish. He rather desperately tries to explain why the Rupprecht circle did not trust Casement but, if anything, tells more of German naiveté and snobbishness. Making Casement’s life in Germany “untenable” would of course have been welcome. However forging “definite proofs” that Casement was a British agent (“C” himself seems uncertain) was not going to be easy and could muddy MI5’s waters. It is notable that no comment was inscribed on the paperwork nor is there a further response. Indeed Major Frank Hall ordered the file put away (P.A.) on 23 September. The idea was plainly not taken seriously nor advanced. And that is the closest one gets to forgery in the Casement documentation.</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Heading2"/>
        <w:rPr/>
      </w:pPr>
      <w:r>
        <w:rPr/>
      </w:r>
    </w:p>
    <w:p>
      <w:pPr>
        <w:pStyle w:val="Heading2"/>
        <w:rPr/>
      </w:pPr>
      <w:r>
        <w:rPr/>
      </w:r>
    </w:p>
    <w:p>
      <w:pPr>
        <w:pStyle w:val="Heading2"/>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sectPr>
      <w:footnotePr>
        <w:numFmt w:val="decimal"/>
      </w:footnote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NLI 17804</w:t>
      </w:r>
    </w:p>
  </w:endnote>
  <w:endnote w:id="3">
    <w:p>
      <w:pPr>
        <w:pStyle w:val="Endnote"/>
        <w:jc w:val="both"/>
        <w:rPr/>
      </w:pPr>
      <w:r>
        <w:rPr>
          <w:rStyle w:val="EndnoteCharacters"/>
        </w:rPr>
        <w:endnoteRef/>
      </w:r>
      <w:r>
        <w:rPr/>
        <w:t xml:space="preserve"> </w:t>
      </w:r>
      <w:r>
        <w:rPr/>
        <w:t>PRONI D3084/T/1/11</w:t>
      </w:r>
    </w:p>
  </w:endnote>
  <w:endnote w:id="4">
    <w:p>
      <w:pPr>
        <w:pStyle w:val="Endnote"/>
        <w:jc w:val="both"/>
        <w:rPr/>
      </w:pPr>
      <w:r>
        <w:rPr>
          <w:rStyle w:val="EndnoteCharacters"/>
        </w:rPr>
        <w:endnoteRef/>
      </w:r>
      <w:r>
        <w:rPr/>
        <w:t xml:space="preserve"> </w:t>
      </w:r>
      <w:r>
        <w:rPr/>
        <w:t>Letter to author 14 September 1998</w:t>
      </w:r>
    </w:p>
  </w:endnote>
  <w:endnote w:id="5">
    <w:p>
      <w:pPr>
        <w:pStyle w:val="Endnote"/>
        <w:jc w:val="both"/>
        <w:rPr/>
      </w:pPr>
      <w:r>
        <w:rPr>
          <w:rStyle w:val="EndnoteCharacters"/>
        </w:rPr>
        <w:endnoteRef/>
      </w:r>
      <w:r>
        <w:rPr/>
        <w:t xml:space="preserve"> </w:t>
      </w:r>
      <w:r>
        <w:rPr/>
        <w:t>PRONI D3084/T/1/16</w:t>
      </w:r>
    </w:p>
  </w:endnote>
  <w:endnote w:id="6">
    <w:p>
      <w:pPr>
        <w:pStyle w:val="Endnote"/>
        <w:jc w:val="both"/>
        <w:rPr/>
      </w:pPr>
      <w:r>
        <w:rPr>
          <w:rStyle w:val="EndnoteCharacters"/>
        </w:rPr>
        <w:endnoteRef/>
      </w:r>
      <w:r>
        <w:rPr/>
        <w:t xml:space="preserve"> </w:t>
      </w:r>
      <w:r>
        <w:rPr/>
        <w:t>NLI 12114</w:t>
      </w:r>
    </w:p>
  </w:endnote>
  <w:endnote w:id="7">
    <w:p>
      <w:pPr>
        <w:pStyle w:val="Endnote"/>
        <w:jc w:val="both"/>
        <w:rPr/>
      </w:pPr>
      <w:r>
        <w:rPr>
          <w:rStyle w:val="EndnoteCharacters"/>
        </w:rPr>
        <w:endnoteRef/>
      </w:r>
      <w:r>
        <w:rPr/>
        <w:t xml:space="preserve"> </w:t>
      </w:r>
      <w:r>
        <w:rPr/>
        <w:t>NLI 22986 &amp; 23419</w:t>
      </w:r>
    </w:p>
  </w:endnote>
  <w:endnote w:id="8">
    <w:p>
      <w:pPr>
        <w:pStyle w:val="Endnote"/>
        <w:jc w:val="both"/>
        <w:rPr/>
      </w:pPr>
      <w:r>
        <w:rPr>
          <w:rStyle w:val="EndnoteCharacters"/>
        </w:rPr>
        <w:endnoteRef/>
      </w:r>
      <w:r>
        <w:rPr/>
        <w:t xml:space="preserve"> </w:t>
      </w:r>
      <w:r>
        <w:rPr/>
        <w:t>NLI 17675</w:t>
      </w:r>
    </w:p>
  </w:endnote>
  <w:endnote w:id="9">
    <w:p>
      <w:pPr>
        <w:pStyle w:val="Endnote"/>
        <w:jc w:val="both"/>
        <w:rPr/>
      </w:pPr>
      <w:r>
        <w:rPr>
          <w:rStyle w:val="EndnoteCharacters"/>
        </w:rPr>
        <w:endnoteRef/>
      </w:r>
      <w:r>
        <w:rPr/>
        <w:t xml:space="preserve"> </w:t>
      </w:r>
      <w:r>
        <w:rPr/>
        <w:t>d’Arch Smith p. 185</w:t>
      </w:r>
    </w:p>
  </w:endnote>
  <w:endnote w:id="10">
    <w:p>
      <w:pPr>
        <w:pStyle w:val="Endnote"/>
        <w:jc w:val="both"/>
        <w:rPr/>
      </w:pPr>
      <w:r>
        <w:rPr>
          <w:rStyle w:val="EndnoteCharacters"/>
        </w:rPr>
        <w:endnoteRef/>
      </w:r>
      <w:r>
        <w:rPr/>
        <w:t xml:space="preserve"> </w:t>
      </w:r>
      <w:r>
        <w:rPr/>
        <w:t>d’Arch Smith p. 138</w:t>
      </w:r>
    </w:p>
  </w:endnote>
  <w:endnote w:id="11">
    <w:p>
      <w:pPr>
        <w:pStyle w:val="Endnote"/>
        <w:jc w:val="both"/>
        <w:rPr/>
      </w:pPr>
      <w:r>
        <w:rPr>
          <w:rStyle w:val="EndnoteCharacters"/>
        </w:rPr>
        <w:endnoteRef/>
      </w:r>
      <w:r>
        <w:rPr/>
        <w:t xml:space="preserve"> </w:t>
      </w:r>
      <w:r>
        <w:rPr/>
        <w:t>NLI 3229</w:t>
      </w:r>
    </w:p>
  </w:endnote>
  <w:endnote w:id="12">
    <w:p>
      <w:pPr>
        <w:pStyle w:val="Endnote"/>
        <w:jc w:val="both"/>
        <w:rPr/>
      </w:pPr>
      <w:r>
        <w:rPr>
          <w:rStyle w:val="EndnoteCharacters"/>
        </w:rPr>
        <w:endnoteRef/>
      </w:r>
      <w:r>
        <w:rPr/>
        <w:t xml:space="preserve"> </w:t>
      </w:r>
      <w:r>
        <w:rPr/>
        <w:t>NLI 13075/2/ii</w:t>
      </w:r>
    </w:p>
  </w:endnote>
  <w:endnote w:id="13">
    <w:p>
      <w:pPr>
        <w:pStyle w:val="Endnote"/>
        <w:jc w:val="both"/>
        <w:rPr/>
      </w:pPr>
      <w:r>
        <w:rPr>
          <w:rStyle w:val="EndnoteCharacters"/>
        </w:rPr>
        <w:endnoteRef/>
      </w:r>
      <w:r>
        <w:rPr/>
        <w:t xml:space="preserve"> </w:t>
      </w:r>
      <w:r>
        <w:rPr/>
        <w:t>NLI 3229</w:t>
      </w:r>
    </w:p>
  </w:endnote>
  <w:endnote w:id="14">
    <w:p>
      <w:pPr>
        <w:pStyle w:val="Endnote"/>
        <w:jc w:val="both"/>
        <w:rPr/>
      </w:pPr>
      <w:r>
        <w:rPr>
          <w:rStyle w:val="EndnoteCharacters"/>
        </w:rPr>
        <w:endnoteRef/>
      </w:r>
      <w:r>
        <w:rPr/>
        <w:t xml:space="preserve"> </w:t>
      </w:r>
      <w:r>
        <w:rPr/>
        <w:t>Weeks p. 55</w:t>
      </w:r>
    </w:p>
  </w:endnote>
  <w:endnote w:id="15">
    <w:p>
      <w:pPr>
        <w:pStyle w:val="Endnote"/>
        <w:jc w:val="both"/>
        <w:rPr/>
      </w:pPr>
      <w:r>
        <w:rPr>
          <w:rStyle w:val="EndnoteCharacters"/>
        </w:rPr>
        <w:endnoteRef/>
      </w:r>
      <w:r>
        <w:rPr/>
        <w:t xml:space="preserve"> </w:t>
      </w:r>
      <w:r>
        <w:rPr/>
        <w:t>Bristow p. 138</w:t>
      </w:r>
    </w:p>
  </w:endnote>
  <w:endnote w:id="16">
    <w:p>
      <w:pPr>
        <w:pStyle w:val="Endnote"/>
        <w:jc w:val="both"/>
        <w:rPr/>
      </w:pPr>
      <w:r>
        <w:rPr>
          <w:rStyle w:val="EndnoteCharacters"/>
        </w:rPr>
        <w:endnoteRef/>
      </w:r>
      <w:r>
        <w:rPr/>
        <w:t xml:space="preserve"> </w:t>
      </w:r>
      <w:r>
        <w:rPr/>
        <w:t>Letter to author 12 December 1998</w:t>
      </w:r>
    </w:p>
  </w:endnote>
  <w:endnote w:id="17">
    <w:p>
      <w:pPr>
        <w:pStyle w:val="Endnote"/>
        <w:jc w:val="both"/>
        <w:rPr/>
      </w:pPr>
      <w:r>
        <w:rPr>
          <w:rStyle w:val="EndnoteCharacters"/>
        </w:rPr>
        <w:endnoteRef/>
      </w:r>
      <w:r>
        <w:rPr/>
        <w:t xml:space="preserve"> </w:t>
      </w:r>
      <w:r>
        <w:rPr/>
        <w:t>NYPL Maloney Collection of Irish Historical Papers, Box 2 Fol 19</w:t>
      </w:r>
    </w:p>
  </w:endnote>
  <w:endnote w:id="18">
    <w:p>
      <w:pPr>
        <w:pStyle w:val="Endnote"/>
        <w:jc w:val="both"/>
        <w:rPr/>
      </w:pPr>
      <w:r>
        <w:rPr>
          <w:rStyle w:val="EndnoteCharacters"/>
        </w:rPr>
        <w:endnoteRef/>
      </w:r>
      <w:r>
        <w:rPr/>
        <w:t xml:space="preserve"> </w:t>
      </w:r>
      <w:r>
        <w:rPr>
          <w:i/>
        </w:rPr>
        <w:t>Breac</w:t>
      </w:r>
      <w:r>
        <w:rPr/>
        <w:t xml:space="preserve"> (2016) O’Callaghan article, footnote </w:t>
      </w:r>
      <w:hyperlink r:id="rId1">
        <w:r>
          <w:rPr>
            <w:rStyle w:val="InternetLink"/>
          </w:rPr>
          <w:t>32</w:t>
        </w:r>
      </w:hyperlink>
    </w:p>
  </w:endnote>
  <w:endnote w:id="19">
    <w:p>
      <w:pPr>
        <w:pStyle w:val="Endnote"/>
        <w:jc w:val="both"/>
        <w:rPr/>
      </w:pPr>
      <w:r>
        <w:rPr>
          <w:rStyle w:val="EndnoteCharacters"/>
        </w:rPr>
        <w:endnoteRef/>
      </w:r>
      <w:r>
        <w:rPr/>
        <w:t xml:space="preserve"> </w:t>
      </w:r>
      <w:r>
        <w:rPr/>
        <w:t>TNA KV 2/6-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rince Rupprecht was to be exiled by the Nazis while his wife and five daughters were famously imprisoned in Sachsenhausen concentration cam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Bookman Old Style" w:hAnsi="Bookman Old Style" w:cs="Bookman Old Style"/>
    </w:rPr>
  </w:style>
  <w:style w:type="paragraph" w:styleId="Heading2">
    <w:name w:val="Heading 2"/>
    <w:basedOn w:val="Normal"/>
    <w:next w:val="Normal"/>
    <w:qFormat/>
    <w:pPr>
      <w:keepNext w:val="true"/>
      <w:numPr>
        <w:ilvl w:val="1"/>
        <w:numId w:val="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outlineLvl w:val="1"/>
    </w:pPr>
    <w:rPr>
      <w:b/>
      <w:bC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qFormat/>
    <w:rPr/>
  </w:style>
  <w:style w:type="character" w:styleId="Heading1Char">
    <w:name w:val="Heading 1 Char"/>
    <w:qFormat/>
    <w:rPr>
      <w:rFonts w:ascii="Bookman Old Style" w:hAnsi="Bookman Old Style" w:cs="Bookman Old Style"/>
      <w:sz w:val="24"/>
      <w:szCs w:val="24"/>
    </w:rPr>
  </w:style>
  <w:style w:type="character" w:styleId="Heading2Char">
    <w:name w:val="Heading 2 Char"/>
    <w:qFormat/>
    <w:rPr>
      <w:b/>
      <w:bCs/>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breac.nd.edu/articles/65660-ireland-empire-and-british-foreign-policy-roger-casement-and-the-first-world-war/"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8:33:00Z</dcterms:created>
  <dc:creator>User</dc:creator>
  <dc:description/>
  <cp:keywords/>
  <dc:language>en-US</dc:language>
  <cp:lastModifiedBy>0</cp:lastModifiedBy>
  <dcterms:modified xsi:type="dcterms:W3CDTF">2019-11-15T20:30:00Z</dcterms:modified>
  <cp:revision>8</cp:revision>
  <dc:subject/>
  <dc:title/>
</cp:coreProperties>
</file>