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xtract from Chapters 2 &amp; 3 (Ballymena Schooldays)</w:t>
      </w:r>
    </w:p>
    <w:p>
      <w:pPr>
        <w:pStyle w:val="Normal"/>
        <w:jc w:val="both"/>
        <w:rPr>
          <w:b/>
          <w:b/>
        </w:rPr>
      </w:pPr>
      <w:r>
        <w:rPr>
          <w:b/>
        </w:rPr>
        <w:t xml:space="preserve"> </w:t>
      </w:r>
    </w:p>
    <w:p>
      <w:pPr>
        <w:pStyle w:val="Normal"/>
        <w:jc w:val="center"/>
        <w:rPr/>
      </w:pPr>
      <w:r>
        <w:rPr>
          <w:b/>
          <w:bCs/>
          <w:i/>
          <w:iCs/>
          <w:sz w:val="26"/>
        </w:rPr>
        <w:t>Roger Casement: The Black Diaries - With a Study of his Background, Sexuality, and Irish Political Life</w:t>
      </w:r>
      <w:r>
        <w:rPr>
          <w:b/>
          <w:bCs/>
          <w:sz w:val="26"/>
        </w:rPr>
        <w:t xml:space="preserve"> </w:t>
      </w:r>
    </w:p>
    <w:p>
      <w:pPr>
        <w:pStyle w:val="Normal"/>
        <w:jc w:val="center"/>
        <w:rPr>
          <w:b/>
          <w:b/>
          <w:bCs/>
          <w:sz w:val="26"/>
        </w:rPr>
      </w:pPr>
      <w:r>
        <w:rPr>
          <w:b/>
          <w:bCs/>
          <w:sz w:val="26"/>
        </w:rPr>
      </w:r>
    </w:p>
    <w:p>
      <w:pPr>
        <w:pStyle w:val="Normal"/>
        <w:jc w:val="center"/>
        <w:rPr>
          <w:b/>
          <w:b/>
          <w:bCs/>
          <w:sz w:val="26"/>
        </w:rPr>
      </w:pPr>
      <w:r>
        <w:rPr>
          <w:b/>
          <w:bCs/>
          <w:sz w:val="26"/>
        </w:rPr>
        <w:t>by Jeffrey Dudgeon</w:t>
      </w:r>
    </w:p>
    <w:p>
      <w:pPr>
        <w:pStyle w:val="Normal"/>
        <w:jc w:val="center"/>
        <w:rPr>
          <w:b/>
          <w:b/>
          <w:bCs/>
          <w:sz w:val="26"/>
        </w:rPr>
      </w:pPr>
      <w:r>
        <w:rPr>
          <w:b/>
          <w:bCs/>
          <w:sz w:val="26"/>
        </w:rPr>
      </w:r>
    </w:p>
    <w:p>
      <w:pPr>
        <w:pStyle w:val="Normal"/>
        <w:jc w:val="center"/>
        <w:rPr>
          <w:b/>
          <w:b/>
          <w:bCs/>
          <w:sz w:val="26"/>
        </w:rPr>
      </w:pPr>
      <w:r>
        <w:rPr>
          <w:b/>
          <w:bCs/>
          <w:sz w:val="26"/>
        </w:rPr>
        <w:t>2019</w:t>
      </w:r>
    </w:p>
    <w:p>
      <w:pPr>
        <w:pStyle w:val="Normal"/>
        <w:jc w:val="both"/>
        <w:rPr>
          <w:b/>
          <w:b/>
          <w:bCs/>
          <w:sz w:val="26"/>
        </w:rPr>
      </w:pPr>
      <w:r>
        <w:rPr>
          <w:b/>
          <w:bCs/>
          <w:sz w:val="26"/>
        </w:rPr>
      </w:r>
    </w:p>
    <w:p>
      <w:pPr>
        <w:pStyle w:val="Normal"/>
        <w:jc w:val="both"/>
        <w:rPr>
          <w:b/>
          <w:b/>
        </w:rPr>
      </w:pPr>
      <w:r>
        <w:rPr>
          <w:b/>
        </w:rPr>
        <w:t xml:space="preserve">Early Days in Ballymena </w:t>
      </w:r>
    </w:p>
    <w:p>
      <w:pPr>
        <w:pStyle w:val="Normal"/>
        <w:jc w:val="both"/>
        <w:rPr>
          <w:b/>
          <w:b/>
        </w:rPr>
      </w:pPr>
      <w:r>
        <w:rPr>
          <w:b/>
        </w:rPr>
        <w:t>p. 55</w:t>
      </w:r>
    </w:p>
    <w:p>
      <w:pPr>
        <w:pStyle w:val="Normal"/>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The registration of Roger’s birth in 1864 as from </w:t>
      </w:r>
      <w:r>
        <w:rPr>
          <w:i/>
          <w:iCs/>
          <w:lang w:eastAsia="en-US"/>
        </w:rPr>
        <w:t>Doyles Cottage</w:t>
      </w:r>
      <w:r>
        <w:rPr>
          <w:lang w:eastAsia="en-US"/>
        </w:rPr>
        <w:t xml:space="preserve"> reveals the home of his parents to have been an artisan’s dwelling. Despite its location in Kingstown, a respectable south Dublin suburb on the road to elegant Dalkey, it was plainly not a gentleman’s address. In 1932, when a Casement museum was being contemplated there, it was described as “a decayed terrace of houses on the tramline beyond Dun Laoghaire.”</w:t>
      </w:r>
      <w:r>
        <w:rPr>
          <w:rStyle w:val="EndnoteAnchor"/>
          <w:vertAlign w:val="superscript"/>
          <w:lang w:eastAsia="en-US"/>
        </w:rPr>
        <w:endnoteReference w:id="2"/>
      </w:r>
      <w:r>
        <w:rPr>
          <w:lang w:eastAsia="en-US"/>
        </w:rPr>
        <w:t xml:space="preserve"> It has since been demolished. Kingstown was to become Dun Laoghaire after independence and is best known as the passenger port of exit and entry for Dublin. His father, by this time forty-five years of age, is recorded as “Late Captain in the Antrim Militia”, while his mother’s name is given as “Annie Casement formerly Jephs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Ostensibly the influence of the boy’s mother on Roger appears remarkably slight. This may be simply a matter of being almost imperceptible herself, while her antecedents remain obscure or obscured. Little is recorded of her life, in fact next to nothing before she married Captain Casement. Her family name was Jephson according to both Roger’s birth and her marriage certificate, and her mother was named Anne Ball according to family notes. Perhaps the diminutive Annie, used on the boy’s birth certificate, had come about to distinguish her from her own mother Anne but it is striking and indicative to a degree of an informal upbringing. However, the newspaper report of her marriage in Belfast’s </w:t>
      </w:r>
      <w:r>
        <w:rPr>
          <w:i/>
          <w:iCs/>
          <w:lang w:eastAsia="en-US"/>
        </w:rPr>
        <w:t>Northern Whig</w:t>
      </w:r>
      <w:r>
        <w:rPr>
          <w:lang w:eastAsia="en-US"/>
        </w:rPr>
        <w:t xml:space="preserve"> of 26 April 1855 describes her as Anna and adds the detail that she was the “eldest daughter of the late Jas. Jephson esq. Dublin.” This reveals her father was by then dead and also indicates she had at least two sisters, one more than is spoken o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She seems to have been a Dubliner, yet her residence is given on the marriage certificate as Belfast. The wedding was in St Anne’s Church the precursor to the present Church of Ireland Cathedral in Donegall Street. The legend of a Paris wedding and indeed of a first meeting there appears fanciful, yet the fact of a newspaper write-up and the prestigious church chosen prove this was no hole-in-the-corner event. The groom was thirty-five and the bride twenty-one. Uncle John Casement supposedly received the couple at Magherintemple after their nuptials which would confirm there was no frostiness in that quar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The fact of Annie being born a Roman Catholic had been a moot point. If she had been, she apparently adopted the Anglican faith on marriage. But the notion of her cradle Catholicism – accepted and emphasised by Casement – was disputed by Gertrude who wrote that Roger’s mother “though brought up a Protestant became a Catholic when her children were still young”, and revealingly explained the reasons: “Her father was a Catholic and her mother a Protestant and as was usual in those days the daughter of a mixed marriage followed the religion of their mother. Anne was brought up a Protestant but the warmth of her nature and a certain emotional strain revolted from the coldness of the Protestant faith and shortly after her marriage she found the Catholic faith…The Casements had in all eleven children but only four survived infancy…Anne Casement’s nature was too expansive, too beauty loving, too vivacious to find consolation in a religion that cramped, that denied, that suppressed and so she joined the Catholic Church and had her children baptised as Catholics.”</w:t>
      </w:r>
      <w:r>
        <w:rPr>
          <w:rStyle w:val="EndnoteAnchor"/>
          <w:vertAlign w:val="superscript"/>
          <w:lang w:eastAsia="en-US"/>
        </w:rPr>
        <w:endnoteReference w:id="3"/>
      </w:r>
      <w:r>
        <w:rPr>
          <w:lang w:eastAsia="en-US"/>
        </w:rPr>
        <w:t xml:space="preserve"> She added that Casement’s “mother absolutely adored” Rog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On 16 September 1832, Anne was baptised an Anglican in St George’s, Hardwicke Place but under the spelling Jepson which prevented earlier discovery of this detail. Her address was given as 48 North Strand, Dublin. This was where her mother, from 1835, ran a Ladies Seminary under the name Miss Jane Ball, and Mrs Jephson from 1842 until 1853, the year of her death. School education for girls was then a rarity, indicating a very progressive family background to Casement’s mother and aunt. Such an outlook plainly travelled forward two generations to Jane’s grandson Roger and his three siblings (not to mention his Bannister cousins). Their parents, Anne and Captain Casement, seemed to share a world view not dissimilar to that of Oscar Wilde’s parents Speranza and Sir William.</w:t>
      </w:r>
    </w:p>
    <w:p>
      <w:pPr>
        <w:pStyle w:val="Normal"/>
        <w:jc w:val="both"/>
        <w:rPr>
          <w:lang w:eastAsia="en-US"/>
        </w:rPr>
      </w:pPr>
      <w:r>
        <w:rPr>
          <w:lang w:eastAsia="en-US"/>
        </w:rPr>
        <w:t xml:space="preserve">    </w:t>
      </w:r>
      <w:r>
        <w:rPr>
          <w:lang w:eastAsia="en-US"/>
        </w:rPr>
        <w:t xml:space="preserve">Interestingly, Anne’s sister Grace married the Liverpool shipping agent Edward Bannister in the same church, St Anne's Belfast, as she had married Captain Casement ten years earlier. That Grace married an English Protestant and brought up her family as Protestants again confirms the sisters were not raised as Catholics, although in the case of one at least of Grace’s daughters, Gertrude, a religious conversion took place in 1916, the same year as her cousin Roger’s. </w:t>
      </w:r>
    </w:p>
    <w:p>
      <w:pPr>
        <w:pStyle w:val="Normal"/>
        <w:jc w:val="both"/>
        <w:rPr/>
      </w:pPr>
      <w:r>
        <w:rPr>
          <w:lang w:eastAsia="en-US"/>
        </w:rPr>
        <w:t xml:space="preserve">    </w:t>
      </w:r>
      <w:r>
        <w:rPr>
          <w:lang w:eastAsia="en-US"/>
        </w:rPr>
        <w:t>What is evidenced by document is that Anne had her three boys conditionally baptised as Roman Catholics by Father Felix Poole SJ in Rhyl, North Wales on 5 August 1868. They were detailed as “</w:t>
      </w:r>
      <w:r>
        <w:rPr>
          <w:i/>
          <w:iCs/>
          <w:lang w:eastAsia="en-US"/>
        </w:rPr>
        <w:t>Carolus Gulielmus, Thomas Hugo et Rogerius David, filii Rogerii et Annae Casement (olim Jephson)</w:t>
      </w:r>
      <w:r>
        <w:rPr>
          <w:lang w:eastAsia="en-US"/>
        </w:rPr>
        <w:t>.”</w:t>
      </w:r>
      <w:r>
        <w:rPr>
          <w:rStyle w:val="EndnoteAnchor"/>
          <w:vertAlign w:val="superscript"/>
          <w:lang w:eastAsia="en-US"/>
        </w:rPr>
        <w:endnoteReference w:id="4"/>
      </w:r>
      <w:r>
        <w:rPr>
          <w:lang w:eastAsia="en-US"/>
        </w:rPr>
        <w:t xml:space="preserve"> </w:t>
      </w:r>
    </w:p>
    <w:p>
      <w:pPr>
        <w:pStyle w:val="Normal"/>
        <w:jc w:val="both"/>
        <w:rPr>
          <w:lang w:eastAsia="en-US"/>
        </w:rPr>
      </w:pPr>
      <w:r>
        <w:rPr>
          <w:lang w:eastAsia="en-US"/>
        </w:rPr>
        <w:t xml:space="preserve">    </w:t>
      </w:r>
      <w:r>
        <w:rPr>
          <w:lang w:eastAsia="en-US"/>
        </w:rPr>
        <w:t xml:space="preserve">Theologically this second baptism was somewhat pointless as their first Anglican baptism would normally be regarded as sufficient and valid. In emergency, baptisms by lay people are permitted in the Catholic Church. Indeed folklore exists about Catholic servants in Ireland secretly baptising their baby Protestant charges. The Rhyl baptism would have been conditional upon their never having been previously baptised – an unlikely event in those days. Anne’s discreet visit to the Welsh resort may well have been occasioned by a desire to extend and complete the process of her own change of faith. </w:t>
      </w:r>
    </w:p>
    <w:p>
      <w:pPr>
        <w:pStyle w:val="Normal"/>
        <w:jc w:val="both"/>
        <w:rPr/>
      </w:pPr>
      <w:r>
        <w:rPr>
          <w:lang w:eastAsia="en-US"/>
        </w:rPr>
        <w:t xml:space="preserve">    </w:t>
      </w:r>
      <w:r>
        <w:rPr>
          <w:lang w:eastAsia="en-US"/>
        </w:rPr>
        <w:t>The baby Roger, born in September 1864, had not been (first) baptised until 20 October 1865 on the Isle of Man,</w:t>
      </w:r>
      <w:r>
        <w:rPr>
          <w:rStyle w:val="EndnoteAnchor"/>
          <w:vertAlign w:val="superscript"/>
          <w:lang w:eastAsia="en-US"/>
        </w:rPr>
        <w:endnoteReference w:id="5"/>
      </w:r>
      <w:r>
        <w:rPr>
          <w:lang w:eastAsia="en-US"/>
        </w:rPr>
        <w:t xml:space="preserve"> over a year after his birth, suggesting at least a disorganised family where religious duties were concerned. Casement was aware of the location of this earlier baptism. Writing from Ballycastle in September 1905 to Gertrude who was visiting the island with her sister Lizzie, he remarked, “I’ve not been in the Isle of Man since I was baptised. I often think of going there to hunt up Casements – Macasmund is the rightful name of them you know and they came from and still come from Gaelic Mann.”</w:t>
      </w:r>
      <w:r>
        <w:rPr>
          <w:rStyle w:val="EndnoteAnchor"/>
          <w:vertAlign w:val="superscript"/>
          <w:lang w:eastAsia="en-US"/>
        </w:rPr>
        <w:endnoteReference w:id="6"/>
      </w:r>
      <w:r>
        <w:rPr>
          <w:lang w:eastAsia="en-US"/>
        </w:rPr>
        <w:t xml:space="preserve"> The choice of the ancestral home island for the baptism is interesting but indicated just another example of the family’s frequent moves. Casement’s own description about religion and his early days is that he “was brought up really nothing.” Given his family circumstances this rings very true but more so by virtue of his father’s probable indifference to formal relig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The Jephson family of Mallow in Co. Cork is upper class and southern Protestant with a past dating back to the Tudor era, Ascendancy in a way that the Casements were not, and with many more centuries of Irish residence. Despite valiant efforts, including those of Casement himself, only the most tenuous and inconclusive connection has ever been made between Anne and the Mallow Jephsons. As she died when Roger was only nine, it is not surprising that he would be unable to recall much of her talk about her family or upbringing. But he certainly heard something. In an enquiry of 1 June 1895 to Louisa Jephson-Norreys at Mallow Castle, he explained that his mother “spoke of being related to Jephsons of Mallow, in my hearing, and since her death I never met with anyone whom I might make enquiry.”</w:t>
      </w:r>
      <w:r>
        <w:rPr>
          <w:rStyle w:val="EndnoteAnchor"/>
          <w:vertAlign w:val="superscript"/>
          <w:lang w:eastAsia="en-US"/>
        </w:rPr>
        <w:endnoteReference w:id="7"/>
      </w:r>
      <w:r>
        <w:rPr>
          <w:lang w:eastAsia="en-US"/>
        </w:rPr>
        <w:t xml:space="preserve"> He had first come across this lady in Las Palmas in 1892 and another of the family, Arthur Mounteney Jephson, in 1887 in the Congo. Casement was there with the well-equipped Sanford team while Jephson was on the Stanley expedition to relieve Emin Pasha. In fact Casement had assisted a very ill Jephson with ten grains of quinine and the loan of four of his bearers when he was too weak to wal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That Anne (according to Lizzy Bannister) was “a tall, graceful woman” while Roger at the age of seven was “even then tall for his years”</w:t>
      </w:r>
      <w:r>
        <w:rPr>
          <w:rStyle w:val="EndnoteAnchor"/>
          <w:vertAlign w:val="superscript"/>
          <w:lang w:eastAsia="en-US"/>
        </w:rPr>
        <w:endnoteReference w:id="8"/>
      </w:r>
      <w:r>
        <w:rPr>
          <w:lang w:eastAsia="en-US"/>
        </w:rPr>
        <w:t xml:space="preserve"> and good-looking, and her sister Grace Bannister (“wee aunty”) dumpy, are the only facts passed down the generations. But Nina disputes even that, describing her mother as graceful though “slight”, noting wrongly that she was twenty-five years younger than her husband.</w:t>
      </w:r>
      <w:r>
        <w:rPr>
          <w:rStyle w:val="EndnoteAnchor"/>
          <w:vertAlign w:val="superscript"/>
          <w:lang w:eastAsia="en-US"/>
        </w:rPr>
        <w:endnoteReference w:id="9"/>
      </w:r>
      <w:r>
        <w:rPr>
          <w:lang w:eastAsia="en-US"/>
        </w:rPr>
        <w:t xml:space="preserve"> Gertrude reckoned twenty years younger.</w:t>
      </w:r>
      <w:r>
        <w:rPr>
          <w:rStyle w:val="EndnoteAnchor"/>
          <w:vertAlign w:val="superscript"/>
          <w:lang w:eastAsia="en-US"/>
        </w:rPr>
        <w:endnoteReference w:id="10"/>
      </w:r>
      <w:r>
        <w:rPr>
          <w:lang w:eastAsia="en-US"/>
        </w:rPr>
        <w:t xml:space="preserve"> Facts were, however, not Gertrude’s strongest point, and less so Nina, although whether Gertrude was sometimes inaccurate or easily deceived is not always clear. Another notion was that Annie had been a music teacher. If so, her musicality was passed on to the youngest Casement son and his sister Nina. He played the piano and had apparently a beautiful baritone voice, often singing Moore’s Melodies, in particular </w:t>
      </w:r>
      <w:r>
        <w:rPr>
          <w:i/>
          <w:iCs/>
          <w:lang w:eastAsia="en-US"/>
        </w:rPr>
        <w:t>Silent O Moyle be the Roar of thy Waters</w:t>
      </w:r>
      <w:r>
        <w:rPr>
          <w:lang w:eastAsia="en-US"/>
        </w:rPr>
        <w:t xml:space="preserve">, and other Irish airs. He would at times be accompanied by Nina, who herself played and sang in public. She remembered him, earlier in England, at the age of seven as a chorister in his surplice. There is no musical tradition in the Ballycastle family, according to the present Hugh Casement, so Anne must indeed have been the sourc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On a single sheet torn from an 1881 </w:t>
      </w:r>
      <w:r>
        <w:rPr>
          <w:i/>
          <w:iCs/>
          <w:lang w:eastAsia="en-US"/>
        </w:rPr>
        <w:t>Ironmongers Diary &amp; Text Book</w:t>
      </w:r>
      <w:r>
        <w:rPr>
          <w:lang w:eastAsia="en-US"/>
        </w:rPr>
        <w:t xml:space="preserve"> Casement had, as a boy, written out his Jephson descent. The source is unspecified. Elsewhere in the NLI papers, however, there is a long, handwritten, mainstream Jephson genealogical account in which Casement wrote near the end that “the family of Jephson is a Roman Catholic one although originally Protestant.” This is inaccurate and cannot apply to the main family as they were undoubtedly Protestant. The February 1881 page veers off the main genealogy at one Norreys Jephson and ends with Annie, Capt. Casement and their “four children, Agnes Casement the eldest, Charles, Thomas Jephson and Roger Casement.”</w:t>
      </w:r>
      <w:r>
        <w:rPr>
          <w:rStyle w:val="EndnoteAnchor"/>
          <w:vertAlign w:val="superscript"/>
          <w:lang w:eastAsia="en-US"/>
        </w:rPr>
        <w:endnoteReference w:id="11"/>
      </w:r>
      <w:r>
        <w:rPr>
          <w:lang w:eastAsia="en-US"/>
        </w:rPr>
        <w:t xml:space="preserve"> The cadet Norreys Jephson could have married a Catholic but Casement records no wife’s name. At that time such a marriage would have ended his links with the family. But the Jephson family genealogist details the appropriate individual, one “Norris Jephson” (1727-1767), as marrying a Deborah Lombard and dying without issue.</w:t>
      </w:r>
      <w:r>
        <w:rPr>
          <w:rStyle w:val="EndnoteAnchor"/>
          <w:vertAlign w:val="superscript"/>
          <w:lang w:eastAsia="en-US"/>
        </w:rPr>
        <w:endnoteReference w:id="12"/>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In the 1 June 1895 letter to Mallow Castle, Casement “groping in the mists of early recollections” tentatively proposed that his Tipperary grandfather was the descendent of an entirely different member of the family, one Lorenzo Jephson, who sounds Italianate if not Catholic. “Of course I know the account Burke gives of the Jephsons”, he wrote, but he hoped nonetheless he might be able “to ascertain the descent of my grandfather ‘a typical Irishman’ from the Jephsons who came to Ireland in Queen Elizabeth’s reign. I have no doubt of his descent from them – but the occasional remarks of a long dead mother are not sufficient warrant for my considering it sufficiently well-established for our ‘family tree’ up here.”</w:t>
      </w:r>
      <w:r>
        <w:rPr>
          <w:rStyle w:val="EndnoteAnchor"/>
          <w:vertAlign w:val="superscript"/>
          <w:lang w:eastAsia="en-US"/>
        </w:rPr>
        <w:endnoteReference w:id="13"/>
      </w:r>
      <w:r>
        <w:rPr>
          <w:lang w:eastAsia="en-US"/>
        </w:rPr>
        <w:t xml:space="preserve"> He was to be disappointed. The name Lorenzo Jephson occurs in three generations of this Carrick-on-Suir branch of the family but there is no record of any of them having a son called James. Neither were any Roman Catholics. The suppositions in Roger Sawyer’s 1984 book concerning an unrecorded son of the first Lorenzo (1773-1820) called James are entirely dependent on the reliability of Casement’s facts. If the original story was invented then there was no such s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 xml:space="preserve">These detailed notes of 1881 might evoke wonder at why a boy of sixteen could be so taken up with questions of ancestry at a time when most of that age are rebelling against their families and origins. That the details seem to be false or falsified, both then and in 1895, is another strange aspect. Accepting that Casement was hoping to find an aristocratic Jephson origin for his mother we are left with another unexpected motive and need. From these notes and the inferences drawn, it appears that Casement was also desperately seeking to find an Irish Catholic element to his family background, and that he was willing to delude himself in the process, although more so when a teenager than lat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Gertrude discovered more of the boy’s research notes from 1881 which unfortunately are now missing. She did, however, transcribe from them that Anne’s maternal grandfather was a Captain Ball, his father being Adam Ball MP who was Postmaster General of Dublin and that that family was connected to the Martins and the Herveys.</w:t>
      </w:r>
      <w:r>
        <w:rPr>
          <w:rStyle w:val="EndnoteAnchor"/>
          <w:vertAlign w:val="superscript"/>
          <w:lang w:eastAsia="en-US"/>
        </w:rPr>
        <w:endnoteReference w:id="14"/>
      </w:r>
      <w:r>
        <w:rPr>
          <w:lang w:eastAsia="en-US"/>
        </w:rPr>
        <w:t xml:space="preserve"> There is, however, no Adam Ball visible in the Dublin directories of the era and certainly not one who was an MP. There is one so-named, Adam Gustavus Ball, born in 1821 who died in 1882 in Australia leaving two daughters, and whose brother John was an MP and became Irish Lord Chancellor. It is possible he was the template for the Ball story if it was entirely a fiction. There is verification available of some Martin connection and that is a regular £5 quarterly allowance which Grace Bannister received from a long-established timber merchant, Richard Martin &amp; Co., situated on Sir John Rogerson’s Quay in Dublin. Martin had at one time been the Prussian consul and the firm was also engaged in shipping. Casement for no obvious reason possessed and kept the accompanying letters to his aunt, dated 1898 to 1907, including one brusque rejection of a request for further advance payments.</w:t>
      </w:r>
      <w:r>
        <w:rPr>
          <w:rStyle w:val="EndnoteAnchor"/>
          <w:vertAlign w:val="superscript"/>
          <w:lang w:eastAsia="en-US"/>
        </w:rPr>
        <w:endnoteReference w:id="15"/>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There is also a problem with Casement’s note that his grandfather James Jephson was the son of “Mary Martin of Ballinahinch Co. Galway.”</w:t>
      </w:r>
      <w:r>
        <w:rPr>
          <w:rStyle w:val="EndnoteAnchor"/>
          <w:vertAlign w:val="superscript"/>
          <w:lang w:eastAsia="en-US"/>
        </w:rPr>
        <w:endnoteReference w:id="16"/>
      </w:r>
      <w:r>
        <w:rPr>
          <w:lang w:eastAsia="en-US"/>
        </w:rPr>
        <w:t xml:space="preserve"> There was such a Mary Martin born in 1815, a novelist, and daughter of ‘Humanity Dick’ Martin from whom she inherited Ballinahinch Castle and a vast, although encumbered, estate. Known as The Princess of Connaught she, by then Mrs Arthur Bell, died in childbirth in New York in 1850, the same year as her famous novel </w:t>
      </w:r>
      <w:r>
        <w:rPr>
          <w:i/>
          <w:iCs/>
          <w:lang w:eastAsia="en-US"/>
        </w:rPr>
        <w:t>Julia Howard</w:t>
      </w:r>
      <w:r>
        <w:rPr>
          <w:lang w:eastAsia="en-US"/>
        </w:rPr>
        <w:t xml:space="preserve"> was published. It is too much of a co-incidence that Casement should have been advised of an ancestor who was in her day quite famous. Although he himself may not have recognised the identical name, it does seem to be another example of exaggerated ancestry sourced from his moth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Given that Casement lived with the Bannisters in Liverpool for three years from 1880 and kept in close touch for many more, he must have had ample opportunity to reminisce with his aunt about her family. It is therefore odd that he chose instead to make his adult round of genealogical researches directly to the Jephsons in Mallow. Perhaps Grace Bannister was reluctant to open up on the subject and he felt embarrassed questioning her, yet he was happy, indeed eager, to tell relatives of new knowledge about the Manx (and in this instance the Viking – not the Gaelic) origins of the Casement family. Writing in 1902 to his cousin Roger he insistently recommended the purchase of “Moore’s </w:t>
      </w:r>
      <w:r>
        <w:rPr>
          <w:i/>
          <w:iCs/>
          <w:lang w:eastAsia="en-US"/>
        </w:rPr>
        <w:t>Names of the Isle of Man</w:t>
      </w:r>
      <w:r>
        <w:rPr>
          <w:lang w:eastAsia="en-US"/>
        </w:rPr>
        <w:t>.”</w:t>
      </w:r>
      <w:r>
        <w:rPr>
          <w:rStyle w:val="EndnoteAnchor"/>
          <w:vertAlign w:val="superscript"/>
          <w:lang w:eastAsia="en-US"/>
        </w:rPr>
        <w:endnoteReference w:id="17"/>
      </w:r>
      <w:r>
        <w:rPr>
          <w:lang w:eastAsia="en-US"/>
        </w:rPr>
        <w:t xml:space="preserve"> It may well be that Grace was reluctant to disclose any of her sister’s history to avoid going into detail about her charac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Casement appears to have been searching for the mother he hardly knew and the desired outcome was someone at least as well connected as the Casements, if not better bred. It seems he felt his own identity to be marred by dubious ancestry, while his Casement father, who had been inadequate in both career and domestic matters, was still someone for whom he had little respect. Sensitive children will be dissatisfied and feel inferior to their apparent peers, no matter how grand their own origi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These periodic outbursts of genealogical fervour are a classic symptom of someone with identity problems or uncertainties. It is therefore no surprise that gay people are noted for being overly well represented in genealogical, historical and archaeological circles as well as in librarianship. Casement wanted to recreate the past in an idealised form, with his mother’s origins being long established and aristocratic, rather than that of an ordinary Dublin family, albeit with their own lore of Mallow Castle origins. In tune with his own anti-Scottish, Irish Gaelic sympathies he also wanted a Catholic background although the Tudor Jephsons were precisely the class he abhorred historically for extirpating the Gaelic kingdom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He admitted deceiving his Jephson correspondent about his grandfather James (“or John” as he also wrote). Casement first stated that he had died in a hunting fall and then switched to the wildly improbable tale of him having been killed jumping Dublin’s Grand Canal for a wager. Either way, his apparent death on a horse gave him a touch of class. The wager story with its romantic daredevil air is more likely to be a remembered version of a family fable, where accuracy about ancestors is rarely a requirement. It also usefully explained the loss of the family fortune, “as to his property, </w:t>
      </w:r>
      <w:r>
        <w:rPr>
          <w:u w:val="single"/>
          <w:lang w:eastAsia="en-US"/>
        </w:rPr>
        <w:t>that</w:t>
      </w:r>
      <w:r>
        <w:rPr>
          <w:lang w:eastAsia="en-US"/>
        </w:rPr>
        <w:t xml:space="preserve"> I knew went in some such way.”</w:t>
      </w:r>
      <w:r>
        <w:rPr>
          <w:rStyle w:val="EndnoteAnchor"/>
          <w:vertAlign w:val="superscript"/>
          <w:lang w:eastAsia="en-US"/>
        </w:rPr>
        <w:endnoteReference w:id="18"/>
      </w:r>
      <w:r>
        <w:rPr>
          <w:lang w:eastAsia="en-US"/>
        </w:rPr>
        <w:t xml:space="preserve"> But it could not have brought any ease to Casement that he failed to find the needed link that would elevate and catholicise his mother’s origins. The sad truth is that the only member of his family to die in the Grand Canal was to be his brother Tom.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lang w:eastAsia="en-US"/>
        </w:rPr>
      </w:pPr>
      <w:r>
        <w:rPr>
          <w:b/>
          <w:bCs/>
          <w:lang w:eastAsia="en-US"/>
        </w:rPr>
        <w:t xml:space="preserve">3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lang w:eastAsia="en-US"/>
        </w:rPr>
      </w:pPr>
      <w:r>
        <w:rPr>
          <w:b/>
          <w:bCs/>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lang w:eastAsia="en-US"/>
        </w:rPr>
      </w:pPr>
      <w:r>
        <w:rPr>
          <w:b/>
          <w:bCs/>
          <w:lang w:eastAsia="en-US"/>
        </w:rPr>
        <w:t>Ballymena schoolday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lang w:eastAsia="en-US"/>
        </w:rPr>
      </w:pPr>
      <w:r>
        <w:rPr>
          <w:b/>
          <w:bCs/>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lang w:eastAsia="en-US"/>
        </w:rPr>
      </w:pPr>
      <w:r>
        <w:rPr>
          <w:b/>
          <w:bCs/>
          <w:lang w:eastAsia="en-US"/>
        </w:rPr>
      </w:r>
    </w:p>
    <w:p>
      <w:pPr>
        <w:pStyle w:val="Normal"/>
        <w:jc w:val="both"/>
        <w:rPr/>
      </w:pPr>
      <w:r>
        <w:rPr>
          <w:lang w:eastAsia="en-US"/>
        </w:rPr>
        <w:t xml:space="preserve">When Captain Casement returned to Ireland it did not involve the wholesale transfer of a family of five. With a penniless father and four children, the oldest Nina being seventeen in 1873, a number of relatives in England, Ireland and Australia were asked to assist. Information is sparse on the precise share-out of responsibility and the exact sequence of events but it seems a split-up was inevitable, with the two older boys being prepared for a seafaring career. There were presumably some residual connections left from grandfather Hugh’s days as a ship-owner in Belfast and in London, and the brothers were first sent to sea on a sailing vessel </w:t>
      </w:r>
      <w:r>
        <w:rPr>
          <w:i/>
          <w:iCs/>
          <w:lang w:eastAsia="en-US"/>
        </w:rPr>
        <w:t>The Euromene</w:t>
      </w:r>
      <w:r>
        <w:rPr>
          <w:lang w:eastAsia="en-US"/>
        </w:rPr>
        <w:t>.</w:t>
      </w:r>
      <w:r>
        <w:rPr>
          <w:rStyle w:val="EndnoteAnchor"/>
          <w:vertAlign w:val="superscript"/>
          <w:lang w:eastAsia="en-US"/>
        </w:rPr>
        <w:endnoteReference w:id="19"/>
      </w:r>
      <w:r>
        <w:rPr>
          <w:lang w:eastAsia="en-US"/>
        </w:rPr>
        <w:t xml:space="preserve"> The merchant navy had the advantage of not only providing a job for young teenage boys but also a home for long periods while at sea. It was eventually to get them to Austral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Obviously there was no certainty over the timing of the death of their father but he appears to be now a spent force. The evidence is of a man increasingly divorced from reality, conducting, after his return, séances at the Adair Arms Hotel in Ballymena. At first glance such a location would not seem to be fertile ground, it being the most Presbyterian town in Ireland. But even in Ballymena and its environs, there were spinsters, widows, and retired colonial servants with enough time on their hands and a sense of spiritual or semi-religious curiosity to keep him busy. It was also a garrison tow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Despite Ballymena’s hard-line reputation, it is no distance from Ballymoney, where the famous Home Rule Presbyterian Rev. J.B. Armour ministered and where Casement made his first notable speech in October 1913. Ballymena was also where he gave what may have been his first public address in Ireland: Rose Young of the Galgorm Castle family, recorded with pride in her diary on 10 November 1891 “Father, Rosie, Willie and I went to a lecture on the Congo by Mr Roger Casement in the Protestant Hall.”</w:t>
      </w:r>
      <w:r>
        <w:rPr>
          <w:rStyle w:val="EndnoteAnchor"/>
          <w:vertAlign w:val="superscript"/>
          <w:lang w:eastAsia="en-US"/>
        </w:rPr>
        <w:endnoteReference w:id="20"/>
      </w:r>
      <w:r>
        <w:rPr>
          <w:lang w:eastAsia="en-US"/>
        </w:rPr>
        <w:t xml:space="preserve"> This was a hall that was to be wrecked by an IRA bomb in 1990, losing for ever its elegant Italianate front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His father’s physical health was not good as was so often the case with those who had served in tropical climates. In 1858 illness had caused his second retirement after only a couple of years in the North Antrim Militia, although there is a suggestion in family letters of an objection to the eviction of crofters. He had rejoined the army in the year of his marriage in an obvious attempt to regularise his life and of course his income, especially as Annie would soon start a family. His mental health in the few years between his own and his wife’s death may also have deteriorated further as the few written items to survive from around that era indicate a bizarre whimsicality. They were on diverse topics such as horses and the Paris Commune, and bird keeping. His son was to be similarly afflicted by a series of debilitating ailments that sapped his mental strength as much as his physical, and frequently kept him away from his consular duties. Indeed as a chain smoker with innumerable sexual partners and tropical diseases, it is a wonder he survived so lo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When death came for the father (described as a gentleman on the death certificate) it was sad and lonely. He died suddenly on a Saturday morning in the Adair Arms Hotel where he had been living for the previous six months. Within twelve hours a jury had been sworn and an inquest held that evening in the same hotel. The verdict returned was that Captain Casement’s death was due to a “haemorrhage arising from a long continuing pulmonary disease”, presumably tuberculosis. It was reported that he had been “for a lengthy period in ailing health” and that despite medical aid being procured a second severe haemorrhage quickly proved fatal. He died relatively young, in his late fifties, although the registrar recorded his age as fifty – whether through error or guesswork remains unknown. Yet another Casement had succumbed to the White Deat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 xml:space="preserve">The boy Casement was thus aged twelve when in May 1877 he became an orphan. He was (or was to become) a boarder in the nearby Diocesan School, now Ballymena Academy. His career there can only definitely be confirmed, or more accurately inferred, for the three academic years from September 1877 to the summer of 1880. It is probable that he had only started at the Diocesan School the year before, consequent upon his father’s mo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The fact that Catherine Pottinger makes the remark “he has been at school before, he told me”, in April 1878 to her uncle John Casement, suggests that the Ulster Casements were not well-informed about the boy and were only now becoming aware of such simple facts about him. They certainly seemed to accept as unsurprising the fact that the children of Roger and Annie might be strangers to school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A letter from John Young jnr. of Wellington St. Ballymena</w:t>
      </w:r>
      <w:r>
        <w:rPr>
          <w:rStyle w:val="EndnoteAnchor"/>
          <w:vertAlign w:val="superscript"/>
          <w:lang w:eastAsia="en-US"/>
        </w:rPr>
        <w:endnoteReference w:id="21"/>
      </w:r>
      <w:r>
        <w:rPr>
          <w:lang w:eastAsia="en-US"/>
        </w:rPr>
        <w:t xml:space="preserve"> to John Casement, probably also written in 1878, reveals what happened to the boy from the time he arrived in Ireland in 1876 until his schooling began. He was “kept” by Mrs. Pottinger for the first two years, “not having been at school for three years before” and commenced Latin in September 1877 when just thirteen, probably his first month at the Diocesan School, or possibly a year earli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There obviously had been behavioural difficulties and his future was uncertain, “Mr King gives a very good report of him &amp; says he is getting on very well indeed &amp; he thinks it is very unfortunate he has displeased Mrs Pottinger &amp; that he really thinks it was not the boy’s intention or fault…I think he is much to [sic] gentle &amp; nice to rough it at sea, he is much more suited for an office or land life of some kind I think &amp; would learn more this year at school then too again he is only fourteen years of age which is almost too young for any profession except sea.” He concluded by saying, “I think Rodger [sic] would like to go into the constabulary but I daresay that would be impossible as they are not taken until they are eighteen now I think. I think he is willing to do anything that would support him as a gentleman. He is very unwilling to be a burden on his sister.” The </w:t>
      </w:r>
      <w:r>
        <w:rPr>
          <w:i/>
          <w:lang w:eastAsia="en-US"/>
        </w:rPr>
        <w:t>Belfast News Letter</w:t>
      </w:r>
      <w:r>
        <w:rPr>
          <w:lang w:eastAsia="en-US"/>
        </w:rPr>
        <w:t xml:space="preserve"> carries a report on 29 September 1879 of those pupils successful in the ‘Intermediate Education Examinations,’ one name being ‘Roger D. Casement’ of 5 Wellington Street, Ballyme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A note made by the Casement author W.J. Maloney confirms that father and children remained in England for some time after Annie Casement’s death in 1873: “Numkins (Nina) led me to believe that they drifted from lodgings to lodgings for these three years, her father being so crotchety and restless he would not stay put…This may be merely malice on Numkins part.”</w:t>
      </w:r>
      <w:r>
        <w:rPr>
          <w:rStyle w:val="EndnoteAnchor"/>
          <w:vertAlign w:val="superscript"/>
          <w:lang w:eastAsia="en-US"/>
        </w:rPr>
        <w:endnoteReference w:id="22"/>
      </w:r>
      <w:r>
        <w:rPr>
          <w:lang w:eastAsia="en-US"/>
        </w:rPr>
        <w:t xml:space="preserve"> It seems not, as Gertrude wrote “after his mother’s death Roger spent two rather lonely years with his father and brothers in London and elsewhere.”</w:t>
      </w:r>
      <w:r>
        <w:rPr>
          <w:rStyle w:val="EndnoteAnchor"/>
          <w:vertAlign w:val="superscript"/>
          <w:lang w:eastAsia="en-US"/>
        </w:rPr>
        <w:endnoteReference w:id="23"/>
      </w:r>
      <w:r>
        <w:rPr>
          <w:lang w:eastAsia="en-US"/>
        </w:rPr>
        <w:t xml:space="preserve"> Nina also told Maloney that Roger had been educated for the previous three years in London, remarking “the boys went from one board school to another.” Elizabeth Bannister added “Roddie was sent to school in Ballymena to the Revd. J King who prepared boys for the Army and various professions…He made many friends and was a favourite with both masters and boys.”</w:t>
      </w:r>
      <w:r>
        <w:rPr>
          <w:rStyle w:val="EndnoteAnchor"/>
          <w:vertAlign w:val="superscript"/>
          <w:lang w:eastAsia="en-US"/>
        </w:rPr>
        <w:endnoteReference w:id="24"/>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 xml:space="preserve">There were just half a dozen other boarders at the school which was essentially one for day pupils. No school chums apart from Travers King (the seventh of the headmaster’s sons) were ever mentioned, so it is probable Casement made no lasting friendships in Ballymena nor found anyone greatly to love or admire. The atmosphere there, despite its location in the capital of Antrim Presbyterianism, seems to have been scholarly and unoppressive. The boy Casement was as well connected locally as any boy could be, so he was unlikely to have been put upon or bulli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The fifteen-year-old was also something of a cricketer, being recorded as playing for three separate local teams in the months of June and July 1880 including one from a school in the nearby Moravian village of Gracehill. His scoring was not impressive although in his second game he made five runs out of the team’s total of twenty-two. Failing to register a run in the other two games, he did catch a batsman out in the first. Match scores were then tiny due to the poor state of the pitches.</w:t>
      </w:r>
      <w:r>
        <w:rPr>
          <w:rStyle w:val="EndnoteAnchor"/>
          <w:vertAlign w:val="superscript"/>
          <w:lang w:eastAsia="en-US"/>
        </w:rPr>
        <w:endnoteReference w:id="25"/>
      </w:r>
      <w:r>
        <w:rPr>
          <w:lang w:eastAsia="en-US"/>
        </w:rPr>
        <w:t xml:space="preserve"> There is a hint here of an enthusiastic teenager helping to make up the numbers, especially as he switched sides from Cullybackey to Ballymena for his third game on 20 July 1880. Not particular about which team he played for, it is probable that Casement was lending a hand to the men of the Young family who were associated with Ballymena Cricket Club, and with whom he was staying at Galgorm Cast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The evidence is that one way or another Casement became very well educated. His surviving exercise books in the NLI tell of classical studies, in which he excelled, apparently winning prizes. His French was good and stood him in good stead in the diplomatic world. He was reasonably fluent in Portuguese which he learnt through conversation, not in class, although he does not appear to have had the facility for composing in it. Latterly he was able to translate from Spanish. He developed a taste for poetry especially Keats, Shelley and Tennyson and was to spend many a quiet moment in Africa and elsewhere honing his own poetic efforts. They were normally torn from him through emotion. The evidence in his notebooks reveals that writing poetry was a habit he started in Ballyme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The Diocesan School was of course an Anglican establishment; an island of educational Anglicanism in a sea of Presbyterianism. Rev. Robert King, the headmaster, and his predecessor, Dr William Reeves were both Cork-born. They also shared the distinction of being Gaelic language scholars and heritage enthusiasts. Reeves (1815-92) became Bishop of Down, Connor and Dromore in 1886. His translations included </w:t>
      </w:r>
      <w:r>
        <w:rPr>
          <w:i/>
          <w:iCs/>
          <w:lang w:eastAsia="en-US"/>
        </w:rPr>
        <w:t>Adamnan’s Life of St Columba</w:t>
      </w:r>
      <w:r>
        <w:rPr>
          <w:lang w:eastAsia="en-US"/>
        </w:rPr>
        <w:t xml:space="preserve"> while he is also remembered for his learned researches in the antiquarian field with works such as </w:t>
      </w:r>
      <w:r>
        <w:rPr>
          <w:i/>
          <w:iCs/>
          <w:lang w:eastAsia="en-US"/>
        </w:rPr>
        <w:t>The Ancient Churches of Armagh</w:t>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Rev. King, described as “the father of modern Irish church history” published in 1860 </w:t>
      </w:r>
      <w:r>
        <w:rPr>
          <w:i/>
          <w:iCs/>
          <w:lang w:eastAsia="en-US"/>
        </w:rPr>
        <w:t>The Book of Common Prayer</w:t>
      </w:r>
      <w:r>
        <w:rPr>
          <w:lang w:eastAsia="en-US"/>
        </w:rPr>
        <w:t xml:space="preserve"> in an Irish translation. Nina was to describe him as “the greatest Gaelic scholar then living” and with “a large family of sons, seven in all.”</w:t>
      </w:r>
      <w:r>
        <w:rPr>
          <w:rStyle w:val="EndnoteAnchor"/>
          <w:vertAlign w:val="superscript"/>
          <w:lang w:eastAsia="en-US"/>
        </w:rPr>
        <w:endnoteReference w:id="26"/>
      </w:r>
      <w:r>
        <w:rPr>
          <w:lang w:eastAsia="en-US"/>
        </w:rPr>
        <w:t xml:space="preserve"> She was two out as he had nine. Despite this proximate scholarship, Casement was to state categorically that he was not given any Irish language or history teaching, although he told Alice Stopford Green in 1906 that “Dr King spoke Irish as well as he spoke English.”</w:t>
      </w:r>
      <w:r>
        <w:rPr>
          <w:rStyle w:val="EndnoteAnchor"/>
          <w:vertAlign w:val="superscript"/>
          <w:lang w:eastAsia="en-US"/>
        </w:rPr>
        <w:endnoteReference w:id="27"/>
      </w:r>
      <w:r>
        <w:rPr>
          <w:lang w:eastAsia="en-US"/>
        </w:rPr>
        <w:t xml:space="preserve"> It seems impossible to believe that the atmosphere at the school was in any way antagonistic to matters Gaelic. Indeed Gertrude took it further, writing of King as “a great Irish scholar well versed in the ancient literature of Ireland and from him Roger learnt to appreciate the literature of his own land…Roger’s years under Mr King’s care were fruitful in cultivating his fine intelligence and literary turn of mind.”</w:t>
      </w:r>
      <w:r>
        <w:rPr>
          <w:rStyle w:val="EndnoteAnchor"/>
          <w:vertAlign w:val="superscript"/>
          <w:lang w:eastAsia="en-US"/>
        </w:rPr>
        <w:endnoteReference w:id="28"/>
      </w:r>
      <w:r>
        <w:rPr>
          <w:lang w:eastAsia="en-US"/>
        </w:rPr>
        <w:t xml:space="preserve"> Casement certainly managed to steep himself in Irish history and legend from his early teenage years, and become an early devotee of Parnel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John Casement could hardly have been expected to accommodate a slightly dotty father as well as four children at Churchfield. Indeed he was that keen to have even the one boy, Roger, around him. This contrasts with the fact of other children, Robertsons for example, being boarded with him in later times while their parents were abroad. In contrast to the accepted view of Casement as an adopted son of Ballycastle and Magherintemple, things were not so clear-cut, certainly not in the first instan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Two fascinating letters to John Casement from the daughter of his stepbrother Thomas have survived and reveal things to be quite different from that previously assumed view. The thirteen-year-old Roger was a problem in more ways than one: he was already showing signs of turning out a rebel, and had ideas way above his station – that of an impoverished relative who would have to get an everyday job after an early departure from scho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That niece was born Catherine Cosnahan Casement. She had four daughters, but by 1875 was separated from her husband Col. Eldred Pottinger whose family reputation was that of “an awful tartar.” The Colonel and his daughter Catherine, known as Kitsie, both ultimately merited mention in the Black Diaries. Why Catherine Pottinger was taking such an interest in young Roger’s future remains unclear, although in the second letter she displays what appears to be a degree of rivalry with the Young family. She wrote from </w:t>
      </w:r>
      <w:r>
        <w:rPr>
          <w:i/>
          <w:iCs/>
          <w:lang w:eastAsia="en-US"/>
        </w:rPr>
        <w:t>Lis-an-Iskea</w:t>
      </w:r>
      <w:r>
        <w:rPr>
          <w:lang w:eastAsia="en-US"/>
        </w:rPr>
        <w:t xml:space="preserve"> in Castleroe, Coleraine, firstly on 29 April 1878 nearly a year after Roger’s father’s deat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My dear Uncle John, I am much puzzled about little Roger Casement and want your help in advising me if you will kindly give it. He seems not very strong and is growing rapidly, but at the same time appears to have such a foolish and undue estimate of himself as to his future position and present style of dress that it is needful not to encourage it by over carefulness or attention. Mr King tells me he is getting on well with Latin which he commenced with him in September last (he was just over thirteen, rather late in commencing). In History and Geography he all [sic] does well but his arithmetic is not good and he appears to make little progress, and gives little or no attention to it, so that if he does two exercises in an hour and a quarter which is given to it three times a week, he thinks it wonderful. He has been at school before, he told me, so I do not think him ignorant of school studies or quite a stranger to applic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Now as to his future I was thinking of the Constabulary, or a Bank Clerkship or in a mercantile house. I do not know the way to proceed for the Constabulary but suppose examinations are necessary. The qualifications I don’t know – or the necessary expenses. I was also thinking of his going to Canada like Tommy Jebb, who is doing well. Neither health or finances are suitable for a learned profession. He holds no text but for the army and being a ‘dashing young fellow like Grant’s Heroes’. I don’t admire them, and it is absurd enough poor boy – if he seems turning out well I would not object to giving a helping hand but his ideas are magnificent. Could you give me any advice on the subject for which I would be grateful. If it would not be too much to ask to let him go to you for a week or two in the summer vacation you could tell his character better, if not inconvenient to you and Aunt Charlotte – With much affecte. love to you Aunt Charlotte, Roger, Susie, Brab and Jack, believe me ever dear Uncle John your affecte. niece.”</w:t>
      </w:r>
      <w:r>
        <w:rPr>
          <w:rStyle w:val="EndnoteAnchor"/>
          <w:vertAlign w:val="superscript"/>
          <w:lang w:eastAsia="en-US"/>
        </w:rPr>
        <w:endnoteReference w:id="29"/>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Plainly Roger had neither seen uncle John nor yet been to Magherintemple. His term-time home was the schoolhouse in Ballymena while some free time was spent in the town with the Young family. He also holidayed there, while every weekend he joined the headmaster and Mrs King for Sunday lunch. Early days with his parents had been unstable and disorganised. Things had not changed much where his home life in Co. Antrim was concer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 xml:space="preserve">In August 1879, a year and two summers later, Catherine wrote to her uncle John again. Roger was now fourteen. The idea of his emigrating had firmed up, with Canadian relatives of the Pottingers (the Evans) living in Quebec province being sounded out. By this time Roger had obviously been entertained at Magherintemple but Nina was now an issue. Her famous contrary streak must already have been on display just as her carelessness in money matters was well recognised although she was still only twenty-thre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I cannot say about Roger David that I think it satisfactory that Nina should be his only guardian if he went to the Evans – as she might direct his doings there, and his leaving anytime which if he went, whether withdrawn or not, they would expect the £30 annually until his coming of age. Besides he and she could make themselves most disagreeable to the Evans when there was no power to interfere with them, thus I would not be inclined to do anything if you do not see your way to be guardian. I know how reckless they are in money matters and not until they have ‘eaten their cake’ do they think of the consequen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Uncle Robert will not assent he told me as much, early last month – and he thinks as the Johnny Youngs interfered and took him they ought to provide for him! Annie Coulson has much at present to do with her money and I know is very much “put to” to do all that is expected of her. She is paying many expenses she need not but still if she did not, no one else would do so – and I know she feels like Uncle Robert for I sounded her ideas on the subject. I do not think the boy would go, unless he is compelled. And if so will he do any go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With the Rev. Robert Casement refusing to assist, and with the generosity of Annie Coulson (a daughter of great-aunt Catherine, living in Portadown) already stretched, not to mention the fact that the boy who wanted to be one of “Grant’s Heroes” was not enthused about Canada, the family was preparing to wash its hands of providing the young Casement with a future, or any position locally. Nina was another fly in the oin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The complaint about the Johnny Youngs revealed a critical fact. It was they who had taken him in; not the Johnny Casements. Gertrude largely confirms this outline when she stated that Roger lived with “an old friend of the family” near Ballymena, while Nina never short of a harsh word for anyone, described Mrs Johnny Young (John’s second wife Rose Miller) as “a bit of a martinet” who with no children of her own had provided an Easter holiday home. Outwardly the Youngs were a conventional family. Loyal in 1798, during the American Civil war they favoured the Confederacy, in particular Generals Robert E. Lee and Stonewall Jackson, where the young Casement admired the Ulster-origined General Ulysses S. Gra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Crucially it was the first Mrs Young, née Grace Savage, an Anglican married into a staunch Presbyterian household, who was the key to her daughter Rose’s nationalist outlook and who may well also have indirectly influenced the young Casement’s early political development. Her son William recorded Grace Young’s outspoken remarks about the Manchester Martyrs with astonishment. While staying in Forfar in 1873 with the former Lord Chancellor, Earl Cairns, and in the presence of another of Disraeli’s 1867 Cabinet, Viscount Cranbrook, Mrs Young launched into a defence of the Manchester Martyrs. Grace argued that “they only intended to burst the lock when firing into the door of the prison van.”</w:t>
      </w:r>
      <w:r>
        <w:rPr>
          <w:rStyle w:val="EndnoteAnchor"/>
          <w:vertAlign w:val="superscript"/>
          <w:lang w:eastAsia="en-US"/>
        </w:rPr>
        <w:endnoteReference w:id="30"/>
      </w:r>
      <w:r>
        <w:rPr>
          <w:lang w:eastAsia="en-US"/>
        </w:rPr>
        <w:t xml:space="preserve"> Espousing the cause of the Martyrs was of a piece with her general romantic view of history and her particular hatred of inform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The various Young families lived in or near Ballymena and were innovative linen manufacturers and merchants. The John Youngs had bought several thousand acres of cheap encumbered land from Lord Mountcashell of Co. Cork in 1851, and now possessed the town’s most prestigious address of Galgorm Castle. John’s brother William had a large house there, Kintullagh, now the St Louis Convent grammar school. Another Young branch lived at Fenaghy near Cullybackey. The connection to Roger, distant, yet locally sufficient, was with John Casement’s second wife Charlotte Miller whose sister Rose had married the Rt Hon John Young as </w:t>
      </w:r>
      <w:r>
        <w:rPr>
          <w:i/>
          <w:iCs/>
          <w:lang w:eastAsia="en-US"/>
        </w:rPr>
        <w:t>his</w:t>
      </w:r>
      <w:r>
        <w:rPr>
          <w:lang w:eastAsia="en-US"/>
        </w:rPr>
        <w:t xml:space="preserve"> second wif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John Young, from his first marriage, had had a large number of children. One daughter Maria (Mya) Young was to marry John Casement’s son, Captain Jack (later Admiral Casement), in 1892, but another, Rose Young (1865-1947), was to provide important influences and contacts in the Irish cultural movement, critical to Casement’s developing Irish Irishn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Despite the heavy Unionist (and later UVF) involvement of the Young, McNeill and Dobbs families there was a gender split over culture and nation which was remarkably common in Co. Antrim. The more muscular tended to Unionism while the more gentle gravitated to the Gaelic League, and in time Catholic nationalism. Rose and to a lesser extent her sister, another Charlotte, learned Gaelic and steeped themselves in the language and literature. One of her closest collaborators and mentors was Bishop Reeves, the former headmaster at Ballymena. In time as </w:t>
      </w:r>
      <w:r>
        <w:rPr>
          <w:i/>
          <w:iCs/>
          <w:lang w:eastAsia="en-US"/>
        </w:rPr>
        <w:t>Róis Ní Ogáin</w:t>
      </w:r>
      <w:r>
        <w:rPr>
          <w:lang w:eastAsia="en-US"/>
        </w:rPr>
        <w:t xml:space="preserve"> she published an anthology of Irish verse in three volumes, </w:t>
      </w:r>
      <w:r>
        <w:rPr>
          <w:i/>
          <w:iCs/>
          <w:lang w:eastAsia="en-US"/>
        </w:rPr>
        <w:t xml:space="preserve">Duanaire Gaedhilge, </w:t>
      </w:r>
      <w:r>
        <w:rPr>
          <w:lang w:eastAsia="en-US"/>
        </w:rPr>
        <w:t>some of it transcribed from old Glenswomen she heard singing. In the last days, Casement would send out of prison through Gertrude, “Love to R.Y. and to Charlotte.”</w:t>
      </w:r>
      <w:r>
        <w:rPr>
          <w:rStyle w:val="EndnoteAnchor"/>
          <w:vertAlign w:val="superscript"/>
          <w:lang w:eastAsia="en-US"/>
        </w:rPr>
        <w:endnoteReference w:id="31"/>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 xml:space="preserve">The Young girls were far from alone in this pursuit. The names of the Protestants in the Gaelic League or the various associated cultural and educational bodies can in most cases be individually identified. In Ulster they are a roll call of the entire literary, progressive and humanising establishment, ranging over archaeology, folklore, nature, geology and literature. The Belfast Naturalist Field Club was a key meeting ground where Protestants collided with modern attitudes and ancient Gaelic ideas. The various individuals became increasingly interlinked although in many cases they already knew one another. The commercial class, however, was almost entirely absent, certainly in the first generation, from this intellectual resurgenc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Partition and the formation of Catholic and Protestant states in 1921 snuffed out that crossover culture. Though these Irish Ireland Protestants are occasionally rediscovered or reappear, they were not able to resolve the intra-Unionist dispute of whether to throw in their lot with nationalism or stay British. Casement did not give much thought to this dilemma, probably because he never felt himself representative of Ulster Protestants, although at times he announced he was. In truth he never was, having so early given his allegiance elsewhere. He therefore contributed to that tradition’s failure to modernise and to the other community’s inability to understand the nature (and necessary intransigence) of Unioni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That these Protestant women were dilettantes, toffs with time on their hands, is an argument that fails by virtue of the intensity and longevity of their attachment to the language and “the native Irish tradition.” That tradition, “was in reality a set of values, a vision or view of the human condition, an outlook, a storehouse of human experience.” One writer in his learned article</w:t>
      </w:r>
      <w:r>
        <w:rPr>
          <w:i/>
          <w:iCs/>
          <w:lang w:eastAsia="en-US"/>
        </w:rPr>
        <w:t xml:space="preserve"> Womenfolk of the Glens of Antrim</w:t>
      </w:r>
      <w:r>
        <w:rPr>
          <w:lang w:eastAsia="en-US"/>
        </w:rPr>
        <w:t>, puts it thus: “In the early years – before politics took over – the language movement was a force for drawing people together; it broke down the barriers between the well-off, the middle class and the poor mere Irish; it gave the opportunity to people, regardless of sex or background or religious persuasion or political affiliation to come together for a common purpose – the cultivation and sharing of a rich and varied human tradition.”</w:t>
      </w:r>
      <w:r>
        <w:rPr>
          <w:rStyle w:val="EndnoteAnchor"/>
          <w:vertAlign w:val="superscript"/>
          <w:lang w:eastAsia="en-US"/>
        </w:rPr>
        <w:endnoteReference w:id="32"/>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 xml:space="preserve">The movement, particularly for Protestants, was an engaging alternative to the conventional. For wealthy women who were broadminded and adventurous, it provided a purpose and a function which before the advent of careers were otherwise denied. Marriage was obviously the path laid out for such women but there was a dearth of eligible young men by virtue of the high proportion who left for the army and the empire, and of course Dublin and London and the universities. Many girls were thus left high and dry. The huge numbers of male casualties in the First World War only worsened matters. Today in metropolitan Ireland there are innumerable outlets for such energies, including a life independent of men. Cultural nationalism, however, is no longer the intellectual draw it undoubtedly once was for Irish wom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The 1898 centennial celebration of the United Irish rebellion was a key moment for a revival in Protestant folk memory regarding the Presbyterian role in the birth of separatist Republicanism. But at about this time it also became increasingly difficult for Unionists to maintain involvement with matters Gaelic, for the very reason that as the movement grew in popularity it came into conflict with that for the maintenance of the Union. As Unionists existed not to be nationalist – being defined by what they are not – only the radically minded would join organisations like Sinn Féin. The perhaps 10% of Irish Protestants who remained Home Rulers or non-unionists until 1916 and partition, however, continued to influence, and to provide significant leadership in the separatist movement, even in Uls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The future of the Casement boys meanwhile was being determined by a serious lack of funds. In August 1877 after their father’s death, Nina, who was then twenty-one, and her uncle Rev. Somerville Lanphier were appointed guardians of the three lads. On Lanphier’s swiftly following death she was to become, in November 1878, their sole guardian in charge of the continued distribution of the English monies from grandfather Hugh’s legacy. Money expended on “providing the two elder boys with suitable outfits for sending them to sea and paying any premium that might be necessary for apprenticing them” had to be repaid to the Lanphiers. Later a sale of investments was made “for their outfit on their return home and for the next voyage.”</w:t>
      </w:r>
      <w:r>
        <w:rPr>
          <w:rStyle w:val="EndnoteAnchor"/>
          <w:vertAlign w:val="superscript"/>
          <w:lang w:eastAsia="en-US"/>
        </w:rPr>
        <w:endnoteReference w:id="33"/>
      </w:r>
      <w:r>
        <w:rPr>
          <w:lang w:eastAsia="en-US"/>
        </w:rPr>
        <w:t xml:space="preserve"> Thus were Charlie and Tom launched into their life at se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lang w:eastAsia="en-US"/>
        </w:rPr>
        <w:t xml:space="preserve">    </w:t>
      </w:r>
      <w:r>
        <w:rPr>
          <w:lang w:eastAsia="en-US"/>
        </w:rPr>
        <w:t>Nina and young Roger also went on holiday to various cousins in England or in the south of Ireland. Gertrude Bannister recalled one of the few, if not the unique occasion, that Casement was to express any interest in the opposite sex, when she wrote of his love at age sixteen or seventeen for Eva Lanphier, his aunt Eleanor Casement’s niece she having married the Rev. Somerville Lanphier (or Lamphier). Born in Co. Cork around 1830, he had a Ballymena connection, having been a curate in the town for a decade from about 1865. His last posting, however, was chaplain to the county asylum in Nottingham. The brief summer attachment to Eva possibly flowered there, or at Magherintemple which she visited. It was not to be pur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Cs/>
          <w:lang w:eastAsia="en-US"/>
        </w:rPr>
      </w:pPr>
      <w:r>
        <w:rPr>
          <w:lang w:eastAsia="en-US"/>
        </w:rPr>
        <w:t xml:space="preserve">    </w:t>
      </w:r>
      <w:r>
        <w:rPr>
          <w:lang w:eastAsia="en-US"/>
        </w:rPr>
        <w:t xml:space="preserve">As a boy Casement loved animals, having a rabbit at one time, while his favourite childhood poem was </w:t>
      </w:r>
      <w:r>
        <w:rPr>
          <w:i/>
          <w:iCs/>
          <w:lang w:eastAsia="en-US"/>
        </w:rPr>
        <w:t>The Careless Chicken.</w:t>
      </w:r>
      <w:r>
        <w:rPr>
          <w:sz w:val="28"/>
          <w:lang w:eastAsia="en-US"/>
        </w:rPr>
        <w:t xml:space="preserve"> </w:t>
      </w:r>
      <w:r>
        <w:rPr>
          <w:lang w:eastAsia="en-US"/>
        </w:rPr>
        <w:t>In 2006,</w:t>
      </w:r>
      <w:r>
        <w:rPr>
          <w:sz w:val="28"/>
          <w:lang w:eastAsia="en-US"/>
        </w:rPr>
        <w:t xml:space="preserve"> the </w:t>
      </w:r>
      <w:r>
        <w:rPr>
          <w:iCs/>
          <w:lang w:eastAsia="en-US"/>
        </w:rPr>
        <w:t>NLI bought in America the original “Illustrated fable by Roger Casement for his godson signed ‘To Reginald Dorsey Mohun from an admiring Godfather R.C. September 24</w:t>
      </w:r>
      <w:r>
        <w:rPr>
          <w:iCs/>
          <w:vertAlign w:val="superscript"/>
          <w:lang w:eastAsia="en-US"/>
        </w:rPr>
        <w:t xml:space="preserve">th </w:t>
      </w:r>
      <w:r>
        <w:rPr>
          <w:iCs/>
          <w:lang w:eastAsia="en-US"/>
        </w:rPr>
        <w:t>1896.’”</w:t>
      </w:r>
      <w:r>
        <w:rPr>
          <w:rStyle w:val="EndnoteAnchor"/>
          <w:iCs/>
          <w:vertAlign w:val="superscript"/>
          <w:lang w:eastAsia="en-US"/>
        </w:rPr>
        <w:endnoteReference w:id="34"/>
      </w:r>
      <w:r>
        <w:rPr>
          <w:iCs/>
          <w:lang w:eastAsia="en-US"/>
        </w:rPr>
        <w:t xml:space="preserve"> Richard Mohun was </w:t>
      </w:r>
      <w:r>
        <w:rPr>
          <w:iCs/>
          <w:lang w:val="en-US" w:eastAsia="en-US"/>
        </w:rPr>
        <w:t>U.S. Commercial Agent at Boma in the Congo Free State from 1891 and was probably the former US Consul in Zanzibar that Casement quoted approvingly on Arab slav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iCs/>
          <w:lang w:eastAsia="en-US"/>
        </w:rPr>
        <w:t xml:space="preserve"> </w:t>
      </w:r>
      <w:r>
        <w:rPr>
          <w:lang w:eastAsia="en-US"/>
        </w:rPr>
        <w:t xml:space="preserve">Nina says there was nothing girlish about her brother although she and her girlfriends were happy to see him dressed up in girls’ clothes, and he was more than willing to oblige. She described a particular incident with some relish in one of a series of articles in 1918 in the </w:t>
      </w:r>
      <w:r>
        <w:rPr>
          <w:i/>
          <w:iCs/>
          <w:lang w:eastAsia="en-US"/>
        </w:rPr>
        <w:t>Philadelphia Irish Press</w:t>
      </w:r>
      <w:r>
        <w:rPr>
          <w:lang w:eastAsia="en-US"/>
        </w:rPr>
        <w:t>.</w:t>
      </w:r>
      <w:r>
        <w:rPr>
          <w:rStyle w:val="EndnoteAnchor"/>
          <w:vertAlign w:val="superscript"/>
          <w:lang w:eastAsia="en-US"/>
        </w:rPr>
        <w:endnoteReference w:id="35"/>
      </w:r>
      <w:r>
        <w:rPr>
          <w:lang w:eastAsia="en-US"/>
        </w:rPr>
        <w:t xml:space="preserve"> If nothing else it reveals Casement’s ease in the company of girls – a setting other boys would normally avoid. A contemporary view would be that he liked girls as friends and they reciprocated. Most boys do not, or more probably cannot, make such friends and so it can be seen as an early indicator of a pattern of non-heterosexual behaviour, that would become homosexualit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Gertrude also recalled his fondness for dressing up. In a deception on her girlfriends, Nina dressed Roger up in a small toque of her own, while she pulled his hair into “a fringe or ‘bang’.” Then, as she wrote, “a spotted complexion veil, a loose sealskin coat, muff and skirt of dark green completed the attire of this lady-like and pretty, but astoundingly tall young friend of mine.” To strengthen the ruse she “drilled him carefully how to walk, with small steps and not to fall over the train.” Much shrieking ensued when such a thin, lean boy was unmasked as hoaxing them with a girl’s dress. Other more serious pursuits were also reported such as “long walks and visits to historic remains of antiquity.” On such walks Gertrude noted evocatively a boy not settling into English life, one who “picked clover and made it into bunches and fixed it to the dog’s collar and told it that it was now an Irishman.”</w:t>
      </w:r>
      <w:r>
        <w:rPr>
          <w:rStyle w:val="EndnoteAnchor"/>
          <w:vertAlign w:val="superscript"/>
          <w:lang w:eastAsia="en-US"/>
        </w:rPr>
        <w:endnoteReference w:id="36"/>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Of Casement’s opinion of his education we know little beyond the much-quoted 1912 letter which he wrote to his old school after a request from the headmaster for a donation. It is a bitter denunciation of what he was not taught, and is suspect for two reasons, over and above the fact that it was written so long after his attendance th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 xml:space="preserve">The letter may have been largely designed to prompt the school to rethink its teaching of matters Irish. Secondly, Casement maintained very friendly relations with the widow of his old headmaster. She had been school matron while her husband was godfather to one of John Casement’s boys. That Casement called on Travers King in Ballymena as late as May 1910, and earlier in 1903 (according to the Black Diaries of those years), indicates a warmth that belies the hard and propagandist nature of his 1912 lett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It was probably the case that the teaching was British-based and only thus minimised or excluded Irish history. This was the major fault in Northern Ireland’s Protestant schools until the recent era of education for mutual understanding. Nothing was anti-Irish, or pro-Unionist, but the schools operated on, and were linked to, an English-hinged curriculum. Although many guilty Protestants harp on about being denied the Irish side of their history, this author can attest to a diet of 1798 Presbyterian Republicanism from an A level history teacher at his Belfast public school, while his long-time companion recalls being instructed in the evils of the Black and Tans at the nearby secondary modern school, also in the 1960s. Teachers are not known for being averse to the radical or alternative vi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Casement replied to the headmaster, “I fear it is not in my power to give you any substantial help, for I am already committed by promise to aid several educational movements in Ireland of a distinctively national character which must have the first claim on my sympathy and support. These are a training college in Donegal, [Cloghaneely] an Irish school in Galway [Tawin] and a school in Dublin, St. Enda’s where the course of teaching is Irish throughout – that is a course devised primarily to interest boys in their own country and make them good useful citizens of it. Now from my own recollections of the old Diocesan School and from what I know of similar establishments in Ireland, their aim is not so much to fit a boy to live and thrive in his own country as to equip him for export from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I was taught nothing about Ireland at Ballymena School. I don’t think the word was ever mentioned in a single class of the school and all I know of my country I learnt outside the school. I do not think that is a good and healthy state of mind in which to bring up the youth of any country – and while it endures, as it unhappily does in so many of the schools in Ireland – we shall see our country possessing inhabitants fit to succeed and prosper in every country but their own – citizens of the world, maybe, but not of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As an Irishman, I wish to see this state of things changed and Irish education to be primarily what that of every healthy people is – designed to build up a country from within, by training its youth to know, love and respect their own land before all other lands…Patriotism has been stigmatised and often treated as ‘treason’, as a ‘crime’ – or dismissed with superior scorn as ‘loc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I shall be happy to give a little help to your school for the sake of old associations and boyish memories, if you care to accept it after this letter, and feel that your course of instruction justifies you in receiving support from a very pronounced Irish Nationalist.”</w:t>
      </w:r>
      <w:r>
        <w:rPr>
          <w:rStyle w:val="EndnoteAnchor"/>
          <w:vertAlign w:val="superscript"/>
          <w:lang w:eastAsia="en-US"/>
        </w:rPr>
        <w:endnoteReference w:id="37"/>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The mention of “boyish memories” and the absence of any complaints about his schooldays reveal that his time at Ballymena must have quite gratifying. He may well have been a scholastic favourite of the Rev. King, being seen as a pupil willing to learn and with great potential. Casement was certainly to hold his own and impress in literary and linguistic matters with many who attended more distinguished institutions and, unlike him, had a university education. At the Diocesan School he won prizes in classical studies and developed his love of poetry and history. It was the absence of money not academic talent that saw him depart Ballymena, and formal education at the age of fifteen and a half, in order to seek a career in Eng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Casement received an unexpected reply to his letter, one which was quite shocking and disarming. It was not to be replied to, simply being noted as “R. </w:t>
      </w:r>
      <w:r>
        <w:rPr>
          <w:u w:val="single"/>
          <w:lang w:eastAsia="en-US"/>
        </w:rPr>
        <w:t>18 June</w:t>
      </w:r>
      <w:r>
        <w:rPr>
          <w:lang w:eastAsia="en-US"/>
        </w:rPr>
        <w:t>” [Received on 18 June 1912.] This response letter is rarely if ever quoted yet it merits close attention. It was from the headmaster, Mr J.A. Fullerton, and he knew precisely what to say to his haughty respondent, outpointing him in the democratic ring and upstaging him from the left: “I have to thank you for your extremely interesting letter which came as I admit as a great surprise. I naturally imagined you to be the usual product of the ‘ascendancy’ type of school. You naturally took me to be the direct successor of the Diocesan type of pedagogue. Well we were both badly wrong. So instead of being annoyed by your letter as you seem to fear I have quietly enjoyed the heaviest of your hi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You see I was myself at the Diocesan School as dayboy and being the son of a national teacher I came early to appreciate the vital distinction of class and of creed too, for I happen to be a Presbyterian. Things, however, have changed in Ballymena. The landed gentry, the county families, the army men, the rectors, the enriched business people all now give the school a wide berth; and they are perfectly justified in their action. What they want they get elsewhere. Instead we have the confidence of the middle and lower-middle classes and our 170 pupils are children of farmers, shopkeepers, dispensary doctors and National Teach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We do our best to prepare them for their life work. We train them to be obedient, to be straightforward, to work methodically at whatever course they are taking up, to hear the other side, to recognise the rights of others, to shun bigotry and class prejudice. So far I dare say you agree with us but I am sure we fall short of your ideals. We do not teach the Celtic myths and legends. We do not dwell on the wrongs of Ireland, nor talk of patriots and traito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We probably do not teach Irish History and Geography as you would like them taught though you will see from enclosed History sheet – last week’s work for one of the grades and the only specimen at hand as I write – that the pupils have to know at least something of their native land. Personally I am untouched by the charge of turning the children of Ireland against their parent and I would feel no qualms about accepting help for the academy building fund from the most pronounced nationalist that ever liv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As for the Governors it would be presumptuous of me to speak. If you sent them a cheque accompanied by some home truths for the Ulster ascendancy they would probably have enough humour to pocket the subscription and chuckle over their epoliation of the Egyptian. That however is a matter entirely for your own consideration…”.</w:t>
      </w:r>
      <w:r>
        <w:rPr>
          <w:rStyle w:val="EndnoteAnchor"/>
          <w:vertAlign w:val="superscript"/>
          <w:lang w:eastAsia="en-US"/>
        </w:rPr>
        <w:endnoteReference w:id="38"/>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Casement had met his match and certainly knew it. He had engaged with a liberal but still indomitable, view of Ulster, very different from his own view of Ireland, one where the native Irish and the upper-class or intellectual Protestants came together and the Scots/British had no place, although they would be welcome. He may have retained this unanswered letter but it left no mark on his political outlo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Rathlin, off Ballycastle, Antrim’s only inhabited island, where Robert the Bruce met his spider, was to entrance the boy and be the stuff of later poetry, as was the nearby dramatic ruin of Dunluce Castle. But it was Irish Gaels, not Scots Gaels, who peopled his list of heroes. Casement’s adolescence on the north coast was also to see the development of a life-long pursuit of bathing and swimming which was to bring him much pleasure, and many sexual opportunities. This form of exercise, which was almost to become an obsession, was described in an 1898 letter from Ballycastle to his friend Dick Morten, “I bathe too in the deep blue sea, off rocks, two or three times daily – glorious dives of over twenty feet into the deepest blue imaginable – blue and sparkling, and painted red, green and white by sea-weed (rack we call it here) and sands of varying depths.”</w:t>
      </w:r>
      <w:r>
        <w:rPr>
          <w:rStyle w:val="EndnoteAnchor"/>
          <w:vertAlign w:val="superscript"/>
          <w:lang w:eastAsia="en-US"/>
        </w:rPr>
        <w:endnoteReference w:id="39"/>
      </w:r>
      <w:r>
        <w:rPr>
          <w:lang w:eastAsia="en-US"/>
        </w:rPr>
        <w:t xml:space="preserve"> This poetic, almost sexual enthusiasm for swimming in what are pretty chilly waters confirms that his love of bathing was genuine and not just a ploy to eye up locals. Yet he obviously observed any companions, as is evidenced in a question to Morten the next year, “Do you ever see Lady Young now? What became of her son [Winthrop] the one bathing with us?”</w:t>
      </w:r>
      <w:r>
        <w:rPr>
          <w:rStyle w:val="EndnoteAnchor"/>
          <w:vertAlign w:val="superscript"/>
          <w:lang w:eastAsia="en-US"/>
        </w:rPr>
        <w:endnoteReference w:id="40"/>
      </w:r>
      <w:r>
        <w:rPr>
          <w:lang w:eastAsia="en-US"/>
        </w:rPr>
        <w:t xml:space="preserve"> Nude swimming was quite usual until the end of the nineteenth century; indeed the Amateur Swimming Association did not introduce a bathing costume rule for schoolboy racing until 1890.</w:t>
      </w:r>
      <w:r>
        <w:rPr>
          <w:rStyle w:val="EndnoteAnchor"/>
          <w:vertAlign w:val="superscript"/>
          <w:lang w:eastAsia="en-US"/>
        </w:rPr>
        <w:endnoteReference w:id="41"/>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 xml:space="preserve">If Magherintemple had been more generous, Casement’s future might have been Trinity College, Dublin, a professional career there and the extensive homosexual social life that the great Dublin Castle scandals of 1884, and the theft in 1907 by Francis Shackleton of the so-called Irish Crown Jewels, brought to light. Instead he left Ireland for over twenty years, headed to his aunt and uncle Bannister’s house in Liverpool and a job that was to lead to Africa. But not before he had developed a love for his family’s county, once the land of the O’Neills. In time, that love extended to the whole island, the nation and the countr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A certain mid-teens conformity is evidenced by Casement’s confirmation aged sixteen into the Church of England at St Anne’s Church, Stanley on 20 May 1881, near where he lived in Liverpool. Gertrude recalled that rite of passage romantically: “I can remember him in dark clothes, very tall, very slim and very handsome…I think he went off by himself for a long walk afterward.”</w:t>
      </w:r>
      <w:r>
        <w:rPr>
          <w:rStyle w:val="EndnoteAnchor"/>
          <w:vertAlign w:val="superscript"/>
          <w:lang w:eastAsia="en-US"/>
        </w:rPr>
        <w:endnoteReference w:id="42"/>
      </w:r>
      <w:r>
        <w:rPr>
          <w:lang w:eastAsia="en-US"/>
        </w:rPr>
        <w:t xml:space="preserve"> Another sign was said to be the poem he wrote celebrating a shoot and a stay in Portglenone House near Ballymena. It was the home of a big landowner, Robert Alexander, who had connections to the Earls of Caledon and the Young families, one member, Annie Young, controversially inheriting his estate. Rose Young’s brother William was also a keen shooter and field sports enthusiast, staying there often. That poem is comic and where it talks of Bob Alexander seeing off Home Rulers like the notorious Joseph Biggar MP (second cousin to F.J. Bigger), it is descriptive and not, as some writers have suggested, sympathetic to Unionists. Entitled </w:t>
      </w:r>
      <w:r>
        <w:rPr>
          <w:i/>
          <w:iCs/>
          <w:lang w:eastAsia="en-US"/>
        </w:rPr>
        <w:t>Portglenone</w:t>
      </w:r>
      <w:r>
        <w:rPr>
          <w:lang w:eastAsia="en-US"/>
        </w:rPr>
        <w:t>, it was written by Casement “when a boy” in February 1883 [aged 18] a few months before his first voyage to Afr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And if a Home Ruler should be such a fool 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Ass as to come with his preaching up h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He’d get a backhander from Bob Alexan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Would lave him a black eye for many a ye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And though Biggar or Healy, may mouth it so mea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Far down in the Sout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Yet they’ll alter their t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Here in swate Portglen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lang w:eastAsia="en-US"/>
        </w:rPr>
      </w:pPr>
      <w:r>
        <w:rPr>
          <w:i/>
          <w:iCs/>
          <w:lang w:eastAsia="en-US"/>
        </w:rPr>
        <w:t>or not open their mout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Casement also recorded the bag of that day’s shooting, by seven guns, “20 pheasants, 2 woodcock, 87 hares, 13 rabbits; and 3 owls by the keeper.”</w:t>
      </w:r>
      <w:r>
        <w:rPr>
          <w:rStyle w:val="EndnoteAnchor"/>
          <w:vertAlign w:val="superscript"/>
          <w:lang w:eastAsia="en-US"/>
        </w:rPr>
        <w:endnoteReference w:id="43"/>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His other political poetry was far from unionist and it was heartfelt. Gertrude recalled that in his attic room in Liverpool, “The walls were papered with cartoons cut out of the </w:t>
      </w:r>
      <w:r>
        <w:rPr>
          <w:i/>
          <w:iCs/>
          <w:lang w:eastAsia="en-US"/>
        </w:rPr>
        <w:t>Weekly Freeman</w:t>
      </w:r>
      <w:r>
        <w:rPr>
          <w:lang w:eastAsia="en-US"/>
        </w:rPr>
        <w:t xml:space="preserve"> showing the various Irish nationalists who had suffered imprisonment at English hands for the sake of their belief in Ireland a Nation.”</w:t>
      </w:r>
      <w:r>
        <w:rPr>
          <w:rStyle w:val="EndnoteAnchor"/>
          <w:vertAlign w:val="superscript"/>
          <w:lang w:eastAsia="en-US"/>
        </w:rPr>
        <w:endnoteReference w:id="44"/>
      </w:r>
      <w:r>
        <w:rPr>
          <w:lang w:eastAsia="en-US"/>
        </w:rPr>
        <w:t xml:space="preserve"> The titles of his long romantic poems gathered together as </w:t>
      </w:r>
      <w:r>
        <w:rPr>
          <w:i/>
          <w:iCs/>
          <w:lang w:eastAsia="en-US"/>
        </w:rPr>
        <w:t>Dream of the Celt</w:t>
      </w:r>
      <w:r>
        <w:rPr>
          <w:lang w:eastAsia="en-US"/>
        </w:rPr>
        <w:t xml:space="preserve"> in 1901 tell of his unflinching loyalty to the heroes of the Irish past, those who had seen off the Saxons and the Scots, especially in Ulster. </w:t>
      </w:r>
      <w:r>
        <w:rPr>
          <w:i/>
          <w:iCs/>
          <w:lang w:eastAsia="en-US"/>
        </w:rPr>
        <w:t>The Triumph of Hugh O’Neill</w:t>
      </w:r>
      <w:r>
        <w:rPr>
          <w:lang w:eastAsia="en-US"/>
        </w:rPr>
        <w:t xml:space="preserve"> recounts the 1598 victory of the Ulster woodkern over the army of the Earl of Essex under Henry Bagenal at the Battle of the Yellow Ford. The 1642 victory, two generations later, of Owen Roe O’Neill over General Robert Monro’s Scottish army, also along the Blackwater river, is memorialised in </w:t>
      </w:r>
      <w:r>
        <w:rPr>
          <w:i/>
          <w:iCs/>
          <w:lang w:eastAsia="en-US"/>
        </w:rPr>
        <w:t>Benburb</w:t>
      </w:r>
      <w:r>
        <w:rPr>
          <w:lang w:eastAsia="en-US"/>
        </w:rPr>
        <w:t>. The contents of this poem are equally unforgiving and unforgetting and oddly blind to the fact of his own and his family’s comfortable existence in Antrim, courtesy of those Scots and Englis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Since treason triumphed when O’Neill was forced to foreign fligh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The ancient people felt the heel of Scotch usurper’s migh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The barren hills of Ulster held a race proscribed and ban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Who from their lofty refuge viewed their own so fertile 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Their churches in the sunny vales; the homes that once were thei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lang w:eastAsia="en-US"/>
        </w:rPr>
      </w:pPr>
      <w:r>
        <w:rPr>
          <w:i/>
          <w:iCs/>
          <w:lang w:eastAsia="en-US"/>
        </w:rPr>
        <w:t>Torn from them and their Faith to feed some canting minion’s prayers.</w:t>
      </w:r>
      <w:r>
        <w:rPr>
          <w:rStyle w:val="EndnoteAnchor"/>
          <w:vertAlign w:val="superscript"/>
          <w:lang w:eastAsia="en-US"/>
        </w:rPr>
        <w:endnoteReference w:id="45"/>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Cs w:val="28"/>
          <w:lang w:eastAsia="en-US"/>
        </w:rPr>
      </w:pPr>
      <w:r>
        <w:rPr>
          <w:lang w:eastAsia="en-US"/>
        </w:rPr>
        <w:t xml:space="preserve">Absence abroad did not mean Casement lost his interest in Ireland or changed his basic views. In May 1884, aged nineteen, he can be found writing to </w:t>
      </w:r>
      <w:r>
        <w:rPr>
          <w:i/>
          <w:iCs/>
          <w:lang w:eastAsia="en-US"/>
        </w:rPr>
        <w:t>United Ireland</w:t>
      </w:r>
      <w:r>
        <w:rPr>
          <w:lang w:eastAsia="en-US"/>
        </w:rPr>
        <w:t xml:space="preserve"> asking for back numbers and enquiring if “the subscription to present a testimonial to Mr Parnell is still open.”</w:t>
      </w:r>
      <w:r>
        <w:rPr>
          <w:rStyle w:val="EndnoteAnchor"/>
          <w:vertAlign w:val="superscript"/>
          <w:lang w:eastAsia="en-US"/>
        </w:rPr>
        <w:endnoteReference w:id="46"/>
      </w:r>
      <w:r>
        <w:rPr>
          <w:lang w:eastAsia="en-US"/>
        </w:rPr>
        <w:t xml:space="preserve"> Much later, in 1898, as he remarked from Ballymena, “It is still </w:t>
      </w:r>
      <w:r>
        <w:rPr>
          <w:i/>
          <w:iCs/>
          <w:lang w:eastAsia="en-US"/>
        </w:rPr>
        <w:t>Erin go Bragh</w:t>
      </w:r>
      <w:r>
        <w:rPr>
          <w:lang w:eastAsia="en-US"/>
        </w:rPr>
        <w:t>.”</w:t>
      </w:r>
      <w:r>
        <w:rPr>
          <w:rStyle w:val="EndnoteAnchor"/>
          <w:vertAlign w:val="superscript"/>
          <w:lang w:eastAsia="en-US"/>
        </w:rPr>
        <w:endnoteReference w:id="47"/>
      </w:r>
      <w:r>
        <w:rPr>
          <w:lang w:eastAsia="en-US"/>
        </w:rPr>
        <w:t xml:space="preserve"> In contrast to his love for the Gaelic element of Ireland, he averred in 1907, “The Scotch are the Jews of the western world.”</w:t>
      </w:r>
      <w:r>
        <w:rPr>
          <w:rStyle w:val="EndnoteAnchor"/>
          <w:vertAlign w:val="superscript"/>
          <w:lang w:eastAsia="en-US"/>
        </w:rPr>
        <w:endnoteReference w:id="48"/>
      </w:r>
      <w:r>
        <w:rPr>
          <w:lang w:eastAsia="en-US"/>
        </w:rPr>
        <w:t xml:space="preserve"> </w:t>
      </w:r>
    </w:p>
    <w:p>
      <w:pPr>
        <w:pStyle w:val="Normal"/>
        <w:jc w:val="both"/>
        <w:rPr>
          <w:b/>
          <w:b/>
          <w:bCs/>
          <w:szCs w:val="28"/>
          <w:lang w:eastAsia="en-US"/>
        </w:rPr>
      </w:pPr>
      <w:r>
        <w:rPr>
          <w:b/>
          <w:bCs/>
          <w:szCs w:val="28"/>
          <w:lang w:eastAsia="en-US"/>
        </w:rPr>
      </w:r>
      <w:r>
        <w:br w:type="page"/>
      </w:r>
    </w:p>
    <w:p>
      <w:pPr>
        <w:pStyle w:val="Normal"/>
        <w:jc w:val="center"/>
        <w:rPr/>
      </w:pPr>
      <w:r>
        <w:rPr>
          <w:b/>
          <w:bCs/>
          <w:szCs w:val="28"/>
          <w:lang w:eastAsia="en-US"/>
        </w:rPr>
        <w:t xml:space="preserve"> </w:t>
      </w:r>
      <w:r>
        <w:rPr>
          <w:b/>
          <w:bCs/>
          <w:lang w:eastAsia="en-US"/>
        </w:rPr>
        <w:t>Casement’s career and consular postings 1880-1913</w:t>
      </w:r>
    </w:p>
    <w:p>
      <w:pPr>
        <w:pStyle w:val="Normal"/>
        <w:jc w:val="center"/>
        <w:rPr>
          <w:b/>
          <w:b/>
          <w:bCs/>
          <w:lang w:eastAsia="en-US"/>
        </w:rPr>
      </w:pPr>
      <w:r>
        <w:rPr>
          <w:b/>
          <w:bCs/>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lang w:eastAsia="en-US"/>
        </w:rPr>
      </w:pPr>
      <w:r>
        <w:rPr>
          <w:b/>
          <w:bCs/>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Born 1 September 186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Summer 1880: left school in Ballymena, aged fifteen, and went to live with the Bannisters in Liverpo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1881-83: clerical job with Elder Dempster &amp; Co. in Liverpo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1883-84: purser on Elder Dempster’s SS </w:t>
      </w:r>
      <w:r>
        <w:rPr>
          <w:iCs/>
          <w:lang w:eastAsia="en-US"/>
        </w:rPr>
        <w:t>Bonny</w:t>
      </w:r>
      <w:r>
        <w:rPr>
          <w:lang w:eastAsia="en-US"/>
        </w:rPr>
        <w:t xml:space="preserve"> sailing to and from west Afr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1884-autumn 1886: in Congo working for King Leopold’s International Association under Sir Francis de Winton (successor to Henry Stanley), and Camille Janssen; met Herbert Ward. Casement later stated, “I left its service of my own volition as soon after it became a recognised government as I conveniently could – not without some little pecuniary sacrifice.”</w:t>
      </w:r>
      <w:r>
        <w:rPr>
          <w:rStyle w:val="EndnoteAnchor"/>
          <w:vertAlign w:val="superscript"/>
          <w:lang w:eastAsia="en-US"/>
        </w:rPr>
        <w:endnoteReference w:id="49"/>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September 1886-February 1888: with the Sanford Exploring Expedition, a company formed in mid-1886, working on river transports, as was Herbert Ward; then briefly in charge of a trading station in the upper Cong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1888-November 1888: “elephant shooting”, then engaged on the Matadi-Stanley Pool railway project as transport manager and director of native black personnel for the advance expedition of the </w:t>
      </w:r>
      <w:r>
        <w:rPr>
          <w:i/>
          <w:iCs/>
          <w:lang w:eastAsia="en-US"/>
        </w:rPr>
        <w:t>Etudes du Chemin de Fer</w:t>
      </w:r>
      <w:r>
        <w:rPr>
          <w:lang w:eastAsia="en-US"/>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December 1888-July 1889: “lay-helper” with the Baptist Missionary Society under Holman Bentley at Wathen near Stanley Pool, and then home (with Major W.G. Parminter of the Sanford Exploring Expe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1890-92: organising labour and transport to Stanley Pool from Matadi and operating a trading station for the Belgian-based </w:t>
      </w:r>
      <w:r>
        <w:rPr>
          <w:i/>
          <w:iCs/>
          <w:lang w:eastAsia="en-US"/>
        </w:rPr>
        <w:t>Societé Anonyme Belge pour l’Industrie et le Commerce du Haut Congo,</w:t>
      </w:r>
      <w:r>
        <w:rPr>
          <w:lang w:eastAsia="en-US"/>
        </w:rPr>
        <w:t xml:space="preserve"> founded by Captain Albert Thys. This association had absorbed the Sanford Exploring Expedition in 1888. (Casement first met Joseph Conrad at Matadi on 13 June 189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Late 1892-95: on staff of the Survey Department, assistant Director of Customs at Old Calabar in the Niger Coast (Oil Rivers) Protectorate, and acting vice-consu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1895-97: consul at Lourenco Marques in Portuguese East Africa (Mozambiqu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1898-99: consul at St Paul de Loanda in Portuguese West Africa (Angola); also covering the Con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1899-1900: in South Africa on Boer War service that included a spying mission to Delagoa Bay in Portuguese East Afr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1900-1903: consul at Boma in the Congo Independent State (from 1901 also accredited to French Congo); Congo investigation from July to September 190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1904: </w:t>
      </w:r>
      <w:r>
        <w:rPr>
          <w:i/>
          <w:iCs/>
          <w:lang w:eastAsia="en-US"/>
        </w:rPr>
        <w:t>Correspondence and Report from His Majesty’s Consul at Boma respecting the Administration of the Independent State of the Congo</w:t>
      </w:r>
      <w:r>
        <w:rPr>
          <w:lang w:eastAsia="en-US"/>
        </w:rPr>
        <w:t xml:space="preserve"> (Cd. 1933) published in February; briefly consul-general in Lisb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July 1905: honoured with CMG, a Foreign Office decor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August 1906: appointed consul at Santos (São Paulo state) in Brazi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December 1907: transferred to Pará (Belém) also Brazi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March 1909-March 1910: promoted consul-general in Rio de Janeiro, residing at Petropolis; technically in post until 191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August 1910 and 1911: investigatory missions to the Putumayo, knighted July 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1912: </w:t>
      </w:r>
      <w:r>
        <w:rPr>
          <w:i/>
          <w:iCs/>
          <w:lang w:eastAsia="en-US"/>
        </w:rPr>
        <w:t>Correspondence respecting the treatment of British Colonial Subjects and Native Indians employed in the collection of Rubber in the Putumayo District</w:t>
      </w:r>
      <w:r>
        <w:rPr>
          <w:lang w:eastAsia="en-US"/>
        </w:rPr>
        <w:t xml:space="preserve"> (Cd. 6266) published in July as a Government Blue Bo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1913: House of Commons select committee’s report on Putumayo published in June (H of C paper 148); Casement formally retired from consular service on ill-health grounds in July with a pension of £412 p.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lang w:eastAsia="en-US"/>
        </w:rPr>
      </w:pPr>
      <w:r>
        <w:rPr>
          <w:b/>
          <w:bCs/>
          <w:lang w:eastAsia="en-US"/>
        </w:rPr>
        <w:t>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lang w:eastAsia="en-US"/>
        </w:rPr>
      </w:pPr>
      <w:r>
        <w:rPr>
          <w:b/>
          <w:bCs/>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lang w:eastAsia="en-US"/>
        </w:rPr>
      </w:pPr>
      <w:r>
        <w:rPr>
          <w:b/>
          <w:bCs/>
          <w:lang w:eastAsia="en-US"/>
        </w:rPr>
        <w:t>Africa 1880-190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i/>
          <w:i/>
          <w:iCs/>
          <w:lang w:eastAsia="en-US"/>
        </w:rPr>
      </w:pPr>
      <w:r>
        <w:rPr>
          <w:b/>
          <w:bCs/>
          <w:i/>
          <w:iCs/>
          <w:lang w:eastAsia="en-US"/>
        </w:rPr>
      </w:r>
    </w:p>
    <w:p>
      <w:pPr>
        <w:pStyle w:val="Normal"/>
        <w:jc w:val="both"/>
        <w:rPr>
          <w:b/>
          <w:b/>
          <w:bCs/>
          <w:i/>
          <w:i/>
          <w:iCs/>
          <w:lang w:eastAsia="en-US"/>
        </w:rPr>
      </w:pPr>
      <w:r>
        <w:rPr>
          <w:b/>
          <w:bCs/>
          <w:i/>
          <w:iCs/>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Despite Catherine Pottinger’s suggestions, there was not to be a police job or emigration to Quebec. Nor was Casement enabled to follow in the footsteps of his father and pursue his interest in an army commission. John and Charlotte Casement had obviously provided holiday hospitality and love, sufficient for the boy to adopt that family as his, make Magherintemple his home and to deem Ballycastle (and not Ballymena) his town. Nina too adopted the area and came to inhabit the north coast of Antrim and various boarding houses in its seaside resorts although she does not appear to have been invited to stay at the family home. Yet all this was to be in the future, as it was his mother’s sister in Liverpool who was now offering the boy houseroom and a care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It is significant that, in 1904, he later explained, “Without asking a penny of help from a single relative, without one of them lifting a finger to help I went off into the world straight from my old schoolmaster’s house here in this county, a boy of fifteen and a half to face the world, and that entirely off my own bat I got every step in life.”</w:t>
      </w:r>
      <w:r>
        <w:rPr>
          <w:rStyle w:val="EndnoteAnchor"/>
          <w:vertAlign w:val="superscript"/>
          <w:lang w:eastAsia="en-US"/>
        </w:rPr>
        <w:endnoteReference w:id="50"/>
      </w:r>
      <w:r>
        <w:rPr>
          <w:lang w:eastAsia="en-US"/>
        </w:rPr>
        <w:t xml:space="preserve"> His resentment and pride jump off the page in a statement that is largely true but based on a certain falsehood. He did have assistance and financial help but he was underprivileged compared to his Irish second cousins. It was, however, his own sturdy, even courageous, and persistent efforts in Africa that got him noticed and as he survived, he advanc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 xml:space="preserve">So when almost sixteen he went to England, to a city not unlike Belfast. He seems to have met relatively few people, mostly neighbours of his aunt and made no lasting friends. There is a suggestion in Denis Gwynn’s 1930 biography of the boy first seeking to enter the civil service, an option necessitating tutoring, but that, if accurate, came to nothing. He was therefore inevitably pointed toward his uncle Edward Bannister’s world of shipping and foreign trade. Grandfather Hugh Casement had been a ship owner so there was involvement in that industry on both sides of his family. This could have been the point of contact between the two sisters Anne and Grace Jephson and their future husbands. Whatever their own origins, both were to marry men with shipping and mercantile background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 xml:space="preserve">Grace’s husband, Edward Bannister, was a man of substance in Liverpool in the Africa trade, and it was to be Bannister’s career path which directed and channelled that of his nephew. Ireland was now to recede into the background during a period which co-incided with the debacle over the relationship between Parnell and Kitty O’Shea. This debilitated Irish nationalism for a generation, turning the Irish, as some argue, toward a preoccupation with re-imagining themselves. Instead, for Casement, Africa and a series of different jobs and chance encounters leading in time to the consular service, were to make the man, and most importantly his reputati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Casement’s first post in Liverpool was with Elder Dempster &amp; Co., a big shipping concern which majored in the West African trade. At this time with much of Africa unmapped and its boundaries unclear, trading and shipping enterprises had a semi-governmental role to play, similar to that of the East India and Hudson Bay Companies in earlier times. They were in place before the flag and it was their needs and ambitions which fed into decision making in the European capitals. The companies therefore had a critical part in political life and the national rivalries that made Africa, for thirty years, the key component in the territorial disputes that were to culminate in the 1914-18 war. Casement could not have started his career in a more crucial continent. He was well placed to become somebody if he did not succumb to disease, crocodiles, or rebellion.</w:t>
      </w:r>
    </w:p>
    <w:p>
      <w:pPr>
        <w:pStyle w:val="Normal"/>
        <w:jc w:val="both"/>
        <w:rPr>
          <w:b/>
          <w:b/>
          <w:lang w:eastAsia="en-US"/>
        </w:rPr>
      </w:pPr>
      <w:r>
        <w:rPr>
          <w:b/>
          <w:lang w:eastAsia="en-US"/>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Black Diaries extracts on Galgorm people:</w:t>
      </w:r>
    </w:p>
    <w:p>
      <w:pPr>
        <w:pStyle w:val="Normal"/>
        <w:jc w:val="both"/>
        <w:rPr>
          <w:b/>
          <w:b/>
        </w:rPr>
      </w:pPr>
      <w:r>
        <w:rPr>
          <w:b/>
        </w:rPr>
      </w:r>
    </w:p>
    <w:p>
      <w:pPr>
        <w:pStyle w:val="Normal"/>
        <w:jc w:val="both"/>
        <w:rPr/>
      </w:pPr>
      <w:r>
        <w:rPr/>
        <w:t>December 1903</w:t>
      </w:r>
    </w:p>
    <w:p>
      <w:pPr>
        <w:pStyle w:val="Normal"/>
        <w:jc w:val="both"/>
        <w:rPr/>
      </w:pPr>
      <w:r>
        <w:rPr/>
      </w:r>
    </w:p>
    <w:p>
      <w:pPr>
        <w:pStyle w:val="Normal"/>
        <w:jc w:val="both"/>
        <w:rPr>
          <w:b/>
          <w:b/>
          <w:bCs/>
        </w:rPr>
      </w:pPr>
      <w:r>
        <w:rPr>
          <w:b/>
          <w:bCs/>
        </w:rPr>
        <w:t>31 THURSDAY    Again lovely morning, paid Hotel bill and off with Nina for Ballymena. At Mr Y’s to luncheon and then to Galgorm and Mrs Kings [Mrs King was the widow of Casement’s old headmaster, Robert King who had died in 1900. Mr Y was Rose’s father, the Rt. Hon. John Young. In 1912, Casement was raging about his boyhood host, being on the “precious Standing Committee of the Ulster Unionist Council.” He was, Casement declared “a man I’ve known all my life – John Young of Galgorm – my cousin married his daughter. He ought to know better.”  Like many liberal Ulster Protestants, Casement was seriously illiberal about people who held to Unionist views, although the strength if not the source of his antagonism might well have been his own rebellious sexual orientation. Another revealing poem written on 19 May 1895, on Rathlin Island, defending the “beauty in the devious path” reserves its strongest anger, like Christ, “for that rigid school who measure virtue, like a gown, by rule, who wear their righteousness as Sunday clothes, that would be soiled by meaner people’s woes”  – Ulster Scots Presbyterians.</w:t>
      </w:r>
    </w:p>
    <w:p>
      <w:pPr>
        <w:pStyle w:val="Normal"/>
        <w:jc w:val="both"/>
        <w:rPr>
          <w:b/>
          <w:b/>
          <w:bCs/>
        </w:rPr>
      </w:pPr>
      <w:r>
        <w:rPr>
          <w:b/>
          <w:bCs/>
        </w:rPr>
        <w:t xml:space="preserve">    </w:t>
      </w:r>
      <w:r>
        <w:rPr>
          <w:b/>
          <w:bCs/>
        </w:rPr>
        <w:t>Rose Young diaried Casement’s previous visit to Galgorm Castle on 25 May 1898 thus: “Mr R.D. Casement dined at 9.” Three years before, she recorded time spent on Rathlin with Casement, his cousin the Rear Admiral and his wife – her sister, writing on 18 May 1895 “R.D.C. and R.Y. to Rathlin on Coyle’s boat to stay with Jack and Mya.”  The next day, an Ulster Sunday, Casement was working on two of his most religiously justifying, homoerotic poems “looking over to Jura &amp; Islay over the blue and white sea.” ] and then to Larne by 5 train. Over in “Princess May” – 3rd class all the way. 27/6d. to Euston. Cold bitterly in train. Did not sleep much at all – nice quiet fellow passenger all the way. Scotch brute got in at N. Stewart. [Newton Stewart in Scotland]</w:t>
      </w:r>
    </w:p>
    <w:p>
      <w:pPr>
        <w:pStyle w:val="Normal"/>
        <w:jc w:val="both"/>
        <w:rPr>
          <w:b/>
          <w:b/>
          <w:bCs/>
        </w:rPr>
      </w:pPr>
      <w:r>
        <w:rPr>
          <w:b/>
          <w:bCs/>
        </w:rPr>
      </w:r>
    </w:p>
    <w:p>
      <w:pPr>
        <w:pStyle w:val="TextBody"/>
        <w:jc w:val="both"/>
        <w:rPr/>
      </w:pPr>
      <w:r>
        <w:rPr>
          <w:bCs/>
          <w:sz w:val="24"/>
        </w:rPr>
        <w:t>Wednesday 10 May 1911</w:t>
      </w:r>
      <w:r>
        <w:rPr>
          <w:b/>
          <w:sz w:val="24"/>
        </w:rPr>
        <w:t xml:space="preserve">    </w:t>
      </w:r>
      <w:r>
        <w:rPr>
          <w:sz w:val="24"/>
        </w:rPr>
        <w:t>Glorious day. May day. Season surpassing! …To Ballymena and back 4/-…Millar</w:t>
      </w:r>
      <w:r>
        <w:rPr>
          <w:b/>
          <w:sz w:val="24"/>
        </w:rPr>
        <w:t xml:space="preserve"> [in margin] </w:t>
      </w:r>
      <w:r>
        <w:rPr>
          <w:sz w:val="24"/>
        </w:rPr>
        <w:t xml:space="preserve">Postages 6d. Telegrams 8d…To B’mena demesne 3d. Beggar 3d. To Ballymena to Comptons. </w:t>
      </w:r>
      <w:r>
        <w:rPr>
          <w:b/>
          <w:sz w:val="24"/>
        </w:rPr>
        <w:t xml:space="preserve">[his tailors] </w:t>
      </w:r>
      <w:r>
        <w:rPr>
          <w:sz w:val="24"/>
          <w:u w:val="single"/>
        </w:rPr>
        <w:t>Very hot indeed.</w:t>
      </w:r>
      <w:r>
        <w:rPr>
          <w:b/>
          <w:sz w:val="24"/>
        </w:rPr>
        <w:t xml:space="preserve"> </w:t>
      </w:r>
      <w:r>
        <w:rPr>
          <w:sz w:val="24"/>
        </w:rPr>
        <w:t>To old Turnpool by</w:t>
      </w:r>
      <w:r>
        <w:rPr>
          <w:b/>
          <w:sz w:val="24"/>
        </w:rPr>
        <w:t xml:space="preserve"> </w:t>
      </w:r>
      <w:r>
        <w:rPr>
          <w:sz w:val="24"/>
        </w:rPr>
        <w:t xml:space="preserve">Braid and Devenagh Burn of </w:t>
      </w:r>
      <w:r>
        <w:rPr>
          <w:sz w:val="24"/>
          <w:u w:val="single"/>
        </w:rPr>
        <w:t>Nov. 1877 !!!</w:t>
      </w:r>
      <w:r>
        <w:rPr>
          <w:sz w:val="24"/>
        </w:rPr>
        <w:t xml:space="preserve"> Rippling in brown and swift, and there too when I plunged across in </w:t>
      </w:r>
      <w:r>
        <w:rPr>
          <w:sz w:val="24"/>
          <w:u w:val="single"/>
        </w:rPr>
        <w:t>Mch 1879!</w:t>
      </w:r>
      <w:r>
        <w:rPr>
          <w:sz w:val="24"/>
        </w:rPr>
        <w:t xml:space="preserve"> Glorious boys of Erin, big and fair. </w:t>
      </w:r>
      <w:r>
        <w:rPr>
          <w:b/>
          <w:sz w:val="24"/>
        </w:rPr>
        <w:t xml:space="preserve">[This note is very revealing as Casement is reminded of events and boys, out swimming in 1877, when he was thirteen, and later in 1879, when fourteen. It seems he was observing other males sexually as a young teenager and that his desires and sexual orientation were already fixed. It also appears he was not, even at that early stage, riven by guilt. This (deep) turnpool in the Braid river is on the Galgorm Castle estate, the home of the Young family where the boy Casement often stayed.] </w:t>
      </w:r>
      <w:r>
        <w:rPr>
          <w:sz w:val="24"/>
        </w:rPr>
        <w:t>Back at 5 train very tired.</w:t>
      </w:r>
      <w:r>
        <w:rPr>
          <w:b/>
          <w:bCs/>
          <w:sz w:val="24"/>
        </w:rPr>
        <w:t xml:space="preserve"> [but still able to cruise around the woods at Fortwilliam Park off the Antrim Road, and tip a boy twice for services rendered:] </w:t>
      </w:r>
    </w:p>
    <w:p>
      <w:pPr>
        <w:pStyle w:val="TextBody"/>
        <w:jc w:val="both"/>
        <w:rPr>
          <w:sz w:val="24"/>
        </w:rPr>
      </w:pPr>
      <w:r>
        <w:rPr>
          <w:sz w:val="24"/>
        </w:rPr>
        <w:t>“</w:t>
      </w:r>
      <w:r>
        <w:rPr>
          <w:sz w:val="24"/>
        </w:rPr>
        <w:t>Harry” at Fort William. 10/-. 2/-.</w:t>
        <w:tab/>
        <w:tab/>
        <w:tab/>
        <w:tab/>
        <w:t xml:space="preserve">           </w:t>
        <w:tab/>
        <w:tab/>
        <w:t xml:space="preserve">           12.0 </w:t>
      </w:r>
    </w:p>
    <w:p>
      <w:pPr>
        <w:pStyle w:val="Normal"/>
        <w:jc w:val="both"/>
        <w:rPr/>
      </w:pPr>
      <w:r>
        <w:rPr/>
        <w:t>Trams 3d. Sundries 1/-. The most surpassing day and night glorious sunshine. Night of heaven. Venus like an orb of gold over Cave Hill. All heavenly.</w:t>
      </w:r>
    </w:p>
    <w:p>
      <w:pPr>
        <w:pStyle w:val="Normal"/>
        <w:jc w:val="both"/>
        <w:rPr/>
      </w:pPr>
      <w:r>
        <w:rPr/>
      </w:r>
    </w:p>
    <w:p>
      <w:pPr>
        <w:pStyle w:val="Normal"/>
        <w:jc w:val="both"/>
        <w:rPr>
          <w:b/>
          <w:b/>
        </w:rPr>
      </w:pPr>
      <w:r>
        <w:rPr>
          <w:b/>
        </w:rPr>
      </w:r>
    </w:p>
    <w:p>
      <w:pPr>
        <w:pStyle w:val="Normal"/>
        <w:spacing w:lineRule="atLeast" w:line="0"/>
        <w:rPr>
          <w:b/>
          <w:b/>
        </w:rPr>
      </w:pPr>
      <w:r>
        <w:rPr>
          <w:b/>
        </w:rPr>
        <w:t>1916 letter extract:</w:t>
      </w:r>
      <w:r>
        <w:rPr>
          <w:rFonts w:eastAsia="Calibri"/>
          <w:b/>
        </w:rPr>
        <w:t xml:space="preserve"> </w:t>
      </w:r>
    </w:p>
    <w:p>
      <w:pPr>
        <w:pStyle w:val="Normal"/>
        <w:jc w:val="both"/>
        <w:rPr>
          <w:b/>
          <w:b/>
        </w:rPr>
      </w:pPr>
      <w:r>
        <w:rPr>
          <w:b/>
        </w:rPr>
      </w:r>
    </w:p>
    <w:p>
      <w:pPr>
        <w:pStyle w:val="Normal"/>
        <w:jc w:val="both"/>
        <w:rPr/>
      </w:pPr>
      <w:r>
        <w:rPr/>
        <w:t>Casement from jail asked after various people including “Charlotte Young of Galgorm and Mya and Co”, Mrs Robertson, the McCarrys of Murlough, Father Barnes and Father Cox, he ended “Don’t forget the Old Cross at Broughanlea! Is it still on the fence or has it slipped into oblivion?” He did not expect or want a reply but in what was a difficult letter to write (and receive) remembered to “pray the boys may all come home to you safe and sound when peace comes.” All five mercifully did.</w:t>
      </w:r>
    </w:p>
    <w:p>
      <w:pPr>
        <w:pStyle w:val="Normal"/>
        <w:jc w:val="both"/>
        <w:rPr/>
      </w:pPr>
      <w:r>
        <w:rPr/>
      </w:r>
    </w:p>
    <w:p>
      <w:pPr>
        <w:pStyle w:val="Normal"/>
        <w:spacing w:lineRule="atLeast" w:line="0"/>
        <w:rPr>
          <w:rFonts w:eastAsia="Calibri"/>
          <w:b/>
          <w:b/>
        </w:rPr>
      </w:pPr>
      <w:r>
        <w:rPr>
          <w:rFonts w:eastAsia="Calibri"/>
        </w:rPr>
        <w:t>PRONI T3787/19/1, 6 June 1916, R.D. Casement to his cousin Roger Casement</w:t>
      </w:r>
    </w:p>
    <w:p>
      <w:pPr>
        <w:pStyle w:val="Normal"/>
        <w:jc w:val="both"/>
        <w:rPr>
          <w:rFonts w:eastAsia="Calibri"/>
          <w:b/>
          <w:b/>
        </w:rPr>
      </w:pPr>
      <w:r>
        <w:rPr>
          <w:rFonts w:eastAsia="Calibri"/>
          <w:b/>
        </w:rPr>
      </w:r>
    </w:p>
    <w:p>
      <w:pPr>
        <w:pStyle w:val="Normal"/>
        <w:jc w:val="both"/>
        <w:rPr/>
      </w:pPr>
      <w: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NLI 17604</w:t>
      </w:r>
    </w:p>
  </w:endnote>
  <w:endnote w:id="3">
    <w:p>
      <w:pPr>
        <w:pStyle w:val="Endnote"/>
        <w:jc w:val="both"/>
        <w:rPr/>
      </w:pPr>
      <w:r>
        <w:rPr>
          <w:rStyle w:val="EndnoteCharacters"/>
        </w:rPr>
        <w:endnoteRef/>
      </w:r>
      <w:r>
        <w:rPr/>
        <w:t xml:space="preserve"> </w:t>
      </w:r>
      <w:r>
        <w:rPr/>
        <w:t>NLI Acc 4902 Folder 19 (now in 36199-36212)</w:t>
      </w:r>
    </w:p>
  </w:endnote>
  <w:endnote w:id="4">
    <w:p>
      <w:pPr>
        <w:pStyle w:val="Endnote"/>
        <w:jc w:val="both"/>
        <w:rPr/>
      </w:pPr>
      <w:r>
        <w:rPr>
          <w:rStyle w:val="EndnoteCharacters"/>
        </w:rPr>
        <w:endnoteRef/>
      </w:r>
      <w:r>
        <w:rPr/>
        <w:t xml:space="preserve"> </w:t>
      </w:r>
      <w:r>
        <w:rPr/>
        <w:t>NLI 18459</w:t>
      </w:r>
    </w:p>
  </w:endnote>
  <w:endnote w:id="5">
    <w:p>
      <w:pPr>
        <w:pStyle w:val="Endnote"/>
        <w:jc w:val="both"/>
        <w:rPr/>
      </w:pPr>
      <w:r>
        <w:rPr>
          <w:rStyle w:val="EndnoteCharacters"/>
        </w:rPr>
        <w:endnoteRef/>
      </w:r>
      <w:r>
        <w:rPr/>
        <w:t xml:space="preserve"> </w:t>
      </w:r>
      <w:r>
        <w:rPr/>
        <w:t>Sawyer 1997 p. 35</w:t>
      </w:r>
    </w:p>
  </w:endnote>
  <w:endnote w:id="6">
    <w:p>
      <w:pPr>
        <w:pStyle w:val="Endnote"/>
        <w:jc w:val="both"/>
        <w:rPr/>
      </w:pPr>
      <w:r>
        <w:rPr>
          <w:rStyle w:val="EndnoteCharacters"/>
        </w:rPr>
        <w:endnoteRef/>
      </w:r>
      <w:r>
        <w:rPr/>
        <w:t xml:space="preserve"> </w:t>
      </w:r>
      <w:r>
        <w:rPr/>
        <w:t>NLI 13074/2/ii</w:t>
      </w:r>
    </w:p>
  </w:endnote>
  <w:endnote w:id="7">
    <w:p>
      <w:pPr>
        <w:pStyle w:val="Endnote"/>
        <w:jc w:val="both"/>
        <w:rPr/>
      </w:pPr>
      <w:r>
        <w:rPr>
          <w:rStyle w:val="EndnoteCharacters"/>
        </w:rPr>
        <w:endnoteRef/>
      </w:r>
      <w:r>
        <w:rPr/>
        <w:t xml:space="preserve"> </w:t>
      </w:r>
      <w:r>
        <w:rPr/>
        <w:t>Jephson p. 259</w:t>
      </w:r>
    </w:p>
  </w:endnote>
  <w:endnote w:id="8">
    <w:p>
      <w:pPr>
        <w:pStyle w:val="Endnote"/>
        <w:jc w:val="both"/>
        <w:rPr/>
      </w:pPr>
      <w:r>
        <w:rPr>
          <w:rStyle w:val="EndnoteCharacters"/>
        </w:rPr>
        <w:endnoteRef/>
      </w:r>
      <w:r>
        <w:rPr/>
        <w:t xml:space="preserve"> </w:t>
      </w:r>
      <w:r>
        <w:rPr/>
        <w:t>NLI 17594</w:t>
      </w:r>
    </w:p>
  </w:endnote>
  <w:endnote w:id="9">
    <w:p>
      <w:pPr>
        <w:pStyle w:val="Endnote"/>
        <w:jc w:val="both"/>
        <w:rPr/>
      </w:pPr>
      <w:r>
        <w:rPr>
          <w:rStyle w:val="EndnoteCharacters"/>
        </w:rPr>
        <w:endnoteRef/>
      </w:r>
      <w:r>
        <w:rPr/>
        <w:t xml:space="preserve"> </w:t>
      </w:r>
      <w:r>
        <w:rPr/>
        <w:t>NLI 9932</w:t>
      </w:r>
    </w:p>
  </w:endnote>
  <w:endnote w:id="10">
    <w:p>
      <w:pPr>
        <w:pStyle w:val="Endnote"/>
        <w:jc w:val="both"/>
        <w:rPr/>
      </w:pPr>
      <w:r>
        <w:rPr>
          <w:rStyle w:val="EndnoteCharacters"/>
        </w:rPr>
        <w:endnoteRef/>
      </w:r>
      <w:r>
        <w:rPr/>
        <w:t xml:space="preserve"> </w:t>
      </w:r>
      <w:r>
        <w:rPr/>
        <w:t>NLI 13082/1/iii</w:t>
      </w:r>
    </w:p>
  </w:endnote>
  <w:endnote w:id="11">
    <w:p>
      <w:pPr>
        <w:pStyle w:val="Endnote"/>
        <w:jc w:val="both"/>
        <w:rPr/>
      </w:pPr>
      <w:r>
        <w:rPr>
          <w:rStyle w:val="EndnoteCharacters"/>
        </w:rPr>
        <w:endnoteRef/>
      </w:r>
      <w:r>
        <w:rPr/>
        <w:t xml:space="preserve"> </w:t>
      </w:r>
      <w:r>
        <w:rPr/>
        <w:t>NLI Acc 4902 Folder 30 (now in 36199-36212)</w:t>
      </w:r>
    </w:p>
  </w:endnote>
  <w:endnote w:id="12">
    <w:p>
      <w:pPr>
        <w:pStyle w:val="Endnote"/>
        <w:jc w:val="both"/>
        <w:rPr/>
      </w:pPr>
      <w:r>
        <w:rPr>
          <w:rStyle w:val="EndnoteCharacters"/>
        </w:rPr>
        <w:endnoteRef/>
      </w:r>
      <w:r>
        <w:rPr/>
        <w:t xml:space="preserve"> </w:t>
      </w:r>
      <w:r>
        <w:rPr/>
        <w:t>Jephson, Pedigree No. 5</w:t>
      </w:r>
    </w:p>
  </w:endnote>
  <w:endnote w:id="13">
    <w:p>
      <w:pPr>
        <w:pStyle w:val="Endnote"/>
        <w:jc w:val="both"/>
        <w:rPr/>
      </w:pPr>
      <w:r>
        <w:rPr>
          <w:rStyle w:val="EndnoteCharacters"/>
        </w:rPr>
        <w:endnoteRef/>
      </w:r>
      <w:r>
        <w:rPr/>
        <w:t xml:space="preserve"> </w:t>
      </w:r>
      <w:r>
        <w:rPr/>
        <w:t>Jephson p. 260</w:t>
      </w:r>
    </w:p>
  </w:endnote>
  <w:endnote w:id="14">
    <w:p>
      <w:pPr>
        <w:pStyle w:val="Endnote"/>
        <w:jc w:val="both"/>
        <w:rPr/>
      </w:pPr>
      <w:r>
        <w:rPr>
          <w:rStyle w:val="EndnoteCharacters"/>
        </w:rPr>
        <w:endnoteRef/>
      </w:r>
      <w:r>
        <w:rPr/>
        <w:t xml:space="preserve"> </w:t>
      </w:r>
      <w:r>
        <w:rPr/>
        <w:t>NLI 17595</w:t>
      </w:r>
    </w:p>
  </w:endnote>
  <w:endnote w:id="15">
    <w:p>
      <w:pPr>
        <w:pStyle w:val="Endnote"/>
        <w:jc w:val="both"/>
        <w:rPr/>
      </w:pPr>
      <w:r>
        <w:rPr>
          <w:rStyle w:val="EndnoteCharacters"/>
        </w:rPr>
        <w:endnoteRef/>
      </w:r>
      <w:r>
        <w:rPr/>
        <w:t xml:space="preserve"> </w:t>
      </w:r>
      <w:r>
        <w:rPr/>
        <w:t>NLI 13077/2</w:t>
      </w:r>
    </w:p>
  </w:endnote>
  <w:endnote w:id="16">
    <w:p>
      <w:pPr>
        <w:pStyle w:val="Endnote"/>
        <w:jc w:val="both"/>
        <w:rPr/>
      </w:pPr>
      <w:r>
        <w:rPr>
          <w:rStyle w:val="EndnoteCharacters"/>
        </w:rPr>
        <w:endnoteRef/>
      </w:r>
      <w:r>
        <w:rPr/>
        <w:t xml:space="preserve"> </w:t>
      </w:r>
      <w:r>
        <w:rPr/>
        <w:t>NLI Acc 4902 Folder 30 (now in 36199-36212)</w:t>
      </w:r>
    </w:p>
  </w:endnote>
  <w:endnote w:id="17">
    <w:p>
      <w:pPr>
        <w:pStyle w:val="Endnote"/>
        <w:jc w:val="both"/>
        <w:rPr/>
      </w:pPr>
      <w:r>
        <w:rPr>
          <w:rStyle w:val="EndnoteCharacters"/>
        </w:rPr>
        <w:endnoteRef/>
      </w:r>
      <w:r>
        <w:rPr/>
        <w:t xml:space="preserve"> </w:t>
      </w:r>
      <w:r>
        <w:rPr/>
        <w:t>PRONI T3787/15/1</w:t>
      </w:r>
    </w:p>
  </w:endnote>
  <w:endnote w:id="18">
    <w:p>
      <w:pPr>
        <w:pStyle w:val="Endnote"/>
        <w:jc w:val="both"/>
        <w:rPr/>
      </w:pPr>
      <w:r>
        <w:rPr>
          <w:rStyle w:val="EndnoteCharacters"/>
        </w:rPr>
        <w:endnoteRef/>
      </w:r>
      <w:r>
        <w:rPr/>
        <w:t xml:space="preserve"> </w:t>
      </w:r>
      <w:r>
        <w:rPr/>
        <w:t>Jephson p. 261</w:t>
      </w:r>
    </w:p>
  </w:endnote>
  <w:endnote w:id="19">
    <w:p>
      <w:pPr>
        <w:pStyle w:val="Endnote"/>
        <w:jc w:val="both"/>
        <w:rPr/>
      </w:pPr>
      <w:r>
        <w:rPr>
          <w:rStyle w:val="EndnoteCharacters"/>
        </w:rPr>
        <w:endnoteRef/>
      </w:r>
      <w:r>
        <w:rPr/>
        <w:t xml:space="preserve"> </w:t>
      </w:r>
      <w:r>
        <w:rPr/>
        <w:t>NLI Acc 4902 Folder 19 (now in 36199-36212)</w:t>
      </w:r>
    </w:p>
  </w:endnote>
  <w:endnote w:id="20">
    <w:p>
      <w:pPr>
        <w:pStyle w:val="Endnote"/>
        <w:jc w:val="both"/>
        <w:rPr/>
      </w:pPr>
      <w:r>
        <w:rPr>
          <w:rStyle w:val="EndnoteCharacters"/>
        </w:rPr>
        <w:endnoteRef/>
      </w:r>
      <w:r>
        <w:rPr/>
        <w:t xml:space="preserve"> </w:t>
      </w:r>
      <w:r>
        <w:rPr/>
        <w:t>PRONI D3027/7/14</w:t>
      </w:r>
    </w:p>
  </w:endnote>
  <w:endnote w:id="21">
    <w:p>
      <w:pPr>
        <w:pStyle w:val="Endnote"/>
        <w:jc w:val="both"/>
        <w:rPr/>
      </w:pPr>
      <w:r>
        <w:rPr>
          <w:rStyle w:val="EndnoteCharacters"/>
        </w:rPr>
        <w:endnoteRef/>
      </w:r>
      <w:r>
        <w:rPr/>
        <w:t xml:space="preserve"> </w:t>
      </w:r>
      <w:r>
        <w:rPr/>
        <w:t>This 26 April letter (Hugh Casement) indicates he stayed with John and his wife, Elizabeth Dickey.</w:t>
      </w:r>
    </w:p>
  </w:endnote>
  <w:endnote w:id="22">
    <w:p>
      <w:pPr>
        <w:pStyle w:val="Endnote"/>
        <w:jc w:val="both"/>
        <w:rPr/>
      </w:pPr>
      <w:r>
        <w:rPr>
          <w:rStyle w:val="EndnoteCharacters"/>
        </w:rPr>
        <w:endnoteRef/>
      </w:r>
      <w:r>
        <w:rPr/>
        <w:t xml:space="preserve"> </w:t>
      </w:r>
      <w:r>
        <w:rPr/>
        <w:t>NLI 17604/1</w:t>
      </w:r>
    </w:p>
  </w:endnote>
  <w:endnote w:id="23">
    <w:p>
      <w:pPr>
        <w:pStyle w:val="Endnote"/>
        <w:jc w:val="both"/>
        <w:rPr/>
      </w:pPr>
      <w:r>
        <w:rPr>
          <w:rStyle w:val="EndnoteCharacters"/>
        </w:rPr>
        <w:endnoteRef/>
      </w:r>
      <w:r>
        <w:rPr/>
        <w:t xml:space="preserve"> </w:t>
      </w:r>
      <w:r>
        <w:rPr/>
        <w:t>NLI Acc 4902 (now in 36199-36212) and PRONI T Folder 19</w:t>
      </w:r>
    </w:p>
  </w:endnote>
  <w:endnote w:id="24">
    <w:p>
      <w:pPr>
        <w:pStyle w:val="Endnote"/>
        <w:jc w:val="both"/>
        <w:rPr/>
      </w:pPr>
      <w:r>
        <w:rPr>
          <w:rStyle w:val="EndnoteCharacters"/>
        </w:rPr>
        <w:endnoteRef/>
      </w:r>
      <w:r>
        <w:rPr/>
        <w:t xml:space="preserve"> </w:t>
      </w:r>
      <w:r>
        <w:rPr/>
        <w:t>NLI 17594</w:t>
      </w:r>
    </w:p>
  </w:endnote>
  <w:endnote w:id="25">
    <w:p>
      <w:pPr>
        <w:pStyle w:val="Endnote"/>
        <w:jc w:val="both"/>
        <w:rPr/>
      </w:pPr>
      <w:r>
        <w:rPr>
          <w:rStyle w:val="EndnoteCharacters"/>
        </w:rPr>
        <w:endnoteRef/>
      </w:r>
      <w:r>
        <w:rPr/>
        <w:t xml:space="preserve"> </w:t>
      </w:r>
      <w:r>
        <w:rPr/>
        <w:t>Information supplied by George Glass of Ballymena, from local newspapers.</w:t>
      </w:r>
    </w:p>
  </w:endnote>
  <w:endnote w:id="26">
    <w:p>
      <w:pPr>
        <w:pStyle w:val="Endnote"/>
        <w:jc w:val="both"/>
        <w:rPr/>
      </w:pPr>
      <w:r>
        <w:rPr>
          <w:rStyle w:val="EndnoteCharacters"/>
        </w:rPr>
        <w:endnoteRef/>
      </w:r>
      <w:r>
        <w:rPr/>
        <w:t xml:space="preserve"> </w:t>
      </w:r>
      <w:r>
        <w:rPr/>
        <w:t>NLI 9932</w:t>
      </w:r>
    </w:p>
  </w:endnote>
  <w:endnote w:id="27">
    <w:p>
      <w:pPr>
        <w:pStyle w:val="Endnote"/>
        <w:jc w:val="both"/>
        <w:rPr/>
      </w:pPr>
      <w:r>
        <w:rPr>
          <w:rStyle w:val="EndnoteCharacters"/>
        </w:rPr>
        <w:endnoteRef/>
      </w:r>
      <w:r>
        <w:rPr/>
        <w:t xml:space="preserve"> </w:t>
      </w:r>
      <w:r>
        <w:rPr/>
        <w:t>NLI 10464/2</w:t>
      </w:r>
    </w:p>
  </w:endnote>
  <w:endnote w:id="28">
    <w:p>
      <w:pPr>
        <w:pStyle w:val="Endnote"/>
        <w:jc w:val="both"/>
        <w:rPr/>
      </w:pPr>
      <w:r>
        <w:rPr>
          <w:rStyle w:val="EndnoteCharacters"/>
        </w:rPr>
        <w:endnoteRef/>
      </w:r>
      <w:r>
        <w:rPr/>
        <w:t xml:space="preserve"> </w:t>
      </w:r>
      <w:r>
        <w:rPr/>
        <w:t>NLI 13082/1/iii</w:t>
      </w:r>
    </w:p>
  </w:endnote>
  <w:endnote w:id="29">
    <w:p>
      <w:pPr>
        <w:pStyle w:val="Endnote"/>
        <w:jc w:val="both"/>
        <w:rPr/>
      </w:pPr>
      <w:r>
        <w:rPr>
          <w:rStyle w:val="EndnoteCharacters"/>
        </w:rPr>
        <w:endnoteRef/>
      </w:r>
      <w:r>
        <w:rPr/>
        <w:t xml:space="preserve"> </w:t>
      </w:r>
      <w:r>
        <w:rPr/>
        <w:t xml:space="preserve">Letter in possession of Casement family </w:t>
      </w:r>
    </w:p>
  </w:endnote>
  <w:endnote w:id="30">
    <w:p>
      <w:pPr>
        <w:pStyle w:val="Endnote"/>
        <w:jc w:val="both"/>
        <w:rPr/>
      </w:pPr>
      <w:r>
        <w:rPr>
          <w:rStyle w:val="EndnoteCharacters"/>
        </w:rPr>
        <w:endnoteRef/>
      </w:r>
      <w:r>
        <w:rPr/>
        <w:t xml:space="preserve"> </w:t>
      </w:r>
      <w:r>
        <w:rPr/>
        <w:t>PRONI T3382</w:t>
      </w:r>
    </w:p>
  </w:endnote>
  <w:endnote w:id="31">
    <w:p>
      <w:pPr>
        <w:pStyle w:val="Endnote"/>
        <w:jc w:val="both"/>
        <w:rPr/>
      </w:pPr>
      <w:r>
        <w:rPr>
          <w:rStyle w:val="EndnoteCharacters"/>
        </w:rPr>
        <w:endnoteRef/>
      </w:r>
      <w:r>
        <w:rPr/>
        <w:t xml:space="preserve"> </w:t>
      </w:r>
      <w:r>
        <w:rPr/>
        <w:t>NLI 13088/13</w:t>
      </w:r>
    </w:p>
  </w:endnote>
  <w:endnote w:id="32">
    <w:p>
      <w:pPr>
        <w:pStyle w:val="Endnote"/>
        <w:jc w:val="both"/>
        <w:rPr/>
      </w:pPr>
      <w:r>
        <w:rPr>
          <w:rStyle w:val="EndnoteCharacters"/>
        </w:rPr>
        <w:endnoteRef/>
      </w:r>
      <w:r>
        <w:rPr/>
        <w:t xml:space="preserve"> </w:t>
      </w:r>
      <w:r>
        <w:rPr/>
        <w:t>Ó Doibhlin p. 123</w:t>
      </w:r>
    </w:p>
  </w:endnote>
  <w:endnote w:id="33">
    <w:p>
      <w:pPr>
        <w:pStyle w:val="Endnote"/>
        <w:jc w:val="both"/>
        <w:rPr/>
      </w:pPr>
      <w:r>
        <w:rPr>
          <w:rStyle w:val="EndnoteCharacters"/>
        </w:rPr>
        <w:endnoteRef/>
      </w:r>
      <w:r>
        <w:rPr/>
        <w:t xml:space="preserve"> </w:t>
      </w:r>
      <w:r>
        <w:rPr/>
        <w:t>PRONI T3787/3/1</w:t>
      </w:r>
    </w:p>
  </w:endnote>
  <w:endnote w:id="34">
    <w:p>
      <w:pPr>
        <w:pStyle w:val="Endnote"/>
        <w:jc w:val="both"/>
        <w:rPr/>
      </w:pPr>
      <w:r>
        <w:rPr>
          <w:rStyle w:val="EndnoteCharacters"/>
        </w:rPr>
        <w:endnoteRef/>
      </w:r>
      <w:r>
        <w:rPr/>
        <w:t xml:space="preserve"> </w:t>
      </w:r>
      <w:r>
        <w:rPr/>
        <w:t>NLI 41654</w:t>
      </w:r>
    </w:p>
  </w:endnote>
  <w:endnote w:id="35">
    <w:p>
      <w:pPr>
        <w:pStyle w:val="Endnote"/>
        <w:jc w:val="both"/>
        <w:rPr/>
      </w:pPr>
      <w:r>
        <w:rPr>
          <w:rStyle w:val="EndnoteCharacters"/>
        </w:rPr>
        <w:endnoteRef/>
      </w:r>
      <w:r>
        <w:rPr/>
        <w:t xml:space="preserve"> </w:t>
      </w:r>
      <w:r>
        <w:rPr/>
        <w:t>NLI 9932</w:t>
      </w:r>
    </w:p>
  </w:endnote>
  <w:endnote w:id="36">
    <w:p>
      <w:pPr>
        <w:pStyle w:val="Endnote"/>
        <w:jc w:val="both"/>
        <w:rPr/>
      </w:pPr>
      <w:r>
        <w:rPr>
          <w:rStyle w:val="EndnoteCharacters"/>
        </w:rPr>
        <w:endnoteRef/>
      </w:r>
      <w:r>
        <w:rPr/>
        <w:t xml:space="preserve"> </w:t>
      </w:r>
      <w:r>
        <w:rPr/>
        <w:t>NLI 17594</w:t>
      </w:r>
    </w:p>
  </w:endnote>
  <w:endnote w:id="37">
    <w:p>
      <w:pPr>
        <w:pStyle w:val="Endnote"/>
        <w:jc w:val="both"/>
        <w:rPr/>
      </w:pPr>
      <w:r>
        <w:rPr>
          <w:rStyle w:val="EndnoteCharacters"/>
        </w:rPr>
        <w:endnoteRef/>
      </w:r>
      <w:r>
        <w:rPr/>
        <w:t xml:space="preserve"> </w:t>
      </w:r>
      <w:r>
        <w:rPr/>
        <w:t>NLI Acc 4902 Folder 12 (now in 36199-36212)</w:t>
      </w:r>
    </w:p>
  </w:endnote>
  <w:endnote w:id="38">
    <w:p>
      <w:pPr>
        <w:pStyle w:val="Endnote"/>
        <w:jc w:val="both"/>
        <w:rPr/>
      </w:pPr>
      <w:r>
        <w:rPr>
          <w:rStyle w:val="EndnoteCharacters"/>
        </w:rPr>
        <w:endnoteRef/>
      </w:r>
      <w:r>
        <w:rPr/>
        <w:t xml:space="preserve"> </w:t>
      </w:r>
      <w:r>
        <w:rPr/>
        <w:t>NLI Acc 4902 Folder 12 (now in 36199-36212)</w:t>
      </w:r>
    </w:p>
  </w:endnote>
  <w:endnote w:id="39">
    <w:p>
      <w:pPr>
        <w:pStyle w:val="Endnote"/>
        <w:jc w:val="both"/>
        <w:rPr/>
      </w:pPr>
      <w:r>
        <w:rPr>
          <w:rStyle w:val="EndnoteCharacters"/>
        </w:rPr>
        <w:endnoteRef/>
      </w:r>
      <w:r>
        <w:rPr/>
        <w:t xml:space="preserve"> </w:t>
      </w:r>
      <w:r>
        <w:rPr/>
        <w:t>NLI Acc 4902 Folder 17 (now in 36199-36212)</w:t>
      </w:r>
    </w:p>
  </w:endnote>
  <w:endnote w:id="40">
    <w:p>
      <w:pPr>
        <w:pStyle w:val="Endnote"/>
        <w:jc w:val="both"/>
        <w:rPr/>
      </w:pPr>
      <w:r>
        <w:rPr>
          <w:rStyle w:val="EndnoteCharacters"/>
        </w:rPr>
        <w:endnoteRef/>
      </w:r>
      <w:r>
        <w:rPr/>
        <w:t xml:space="preserve"> </w:t>
      </w:r>
      <w:r>
        <w:rPr/>
        <w:t>NLI Acc 4902 Folder 17 (now in 36199-36212)</w:t>
      </w:r>
    </w:p>
  </w:endnote>
  <w:endnote w:id="41">
    <w:p>
      <w:pPr>
        <w:pStyle w:val="Endnote"/>
        <w:jc w:val="both"/>
        <w:rPr/>
      </w:pPr>
      <w:r>
        <w:rPr>
          <w:rStyle w:val="EndnoteCharacters"/>
        </w:rPr>
        <w:endnoteRef/>
      </w:r>
      <w:r>
        <w:rPr/>
        <w:t xml:space="preserve"> </w:t>
      </w:r>
      <w:r>
        <w:rPr/>
        <w:t>Hyam p. 70</w:t>
      </w:r>
    </w:p>
  </w:endnote>
  <w:endnote w:id="42">
    <w:p>
      <w:pPr>
        <w:pStyle w:val="Endnote"/>
        <w:jc w:val="both"/>
        <w:rPr/>
      </w:pPr>
      <w:r>
        <w:rPr>
          <w:rStyle w:val="EndnoteCharacters"/>
        </w:rPr>
        <w:endnoteRef/>
      </w:r>
      <w:r>
        <w:rPr/>
        <w:t xml:space="preserve"> </w:t>
      </w:r>
      <w:r>
        <w:rPr/>
        <w:t>NLI 17594</w:t>
      </w:r>
    </w:p>
  </w:endnote>
  <w:endnote w:id="43">
    <w:p>
      <w:pPr>
        <w:pStyle w:val="Endnote"/>
        <w:jc w:val="both"/>
        <w:rPr/>
      </w:pPr>
      <w:r>
        <w:rPr>
          <w:rStyle w:val="EndnoteCharacters"/>
        </w:rPr>
        <w:endnoteRef/>
      </w:r>
      <w:r>
        <w:rPr/>
        <w:t xml:space="preserve"> </w:t>
      </w:r>
      <w:r>
        <w:rPr/>
        <w:t>NLI 13082/2/ii</w:t>
      </w:r>
    </w:p>
  </w:endnote>
  <w:endnote w:id="44">
    <w:p>
      <w:pPr>
        <w:pStyle w:val="Endnote"/>
        <w:jc w:val="both"/>
        <w:rPr/>
      </w:pPr>
      <w:r>
        <w:rPr>
          <w:rStyle w:val="EndnoteCharacters"/>
        </w:rPr>
        <w:endnoteRef/>
      </w:r>
      <w:r>
        <w:rPr/>
        <w:t xml:space="preserve"> </w:t>
      </w:r>
      <w:r>
        <w:rPr/>
        <w:t xml:space="preserve">Introduction to </w:t>
      </w:r>
      <w:r>
        <w:rPr>
          <w:i/>
          <w:iCs/>
        </w:rPr>
        <w:t>Some Poems of Roger Casement</w:t>
      </w:r>
      <w:r>
        <w:rPr/>
        <w:t>, 1918</w:t>
      </w:r>
    </w:p>
  </w:endnote>
  <w:endnote w:id="45">
    <w:p>
      <w:pPr>
        <w:pStyle w:val="Endnote"/>
        <w:jc w:val="both"/>
        <w:rPr/>
      </w:pPr>
      <w:r>
        <w:rPr>
          <w:rStyle w:val="EndnoteCharacters"/>
        </w:rPr>
        <w:endnoteRef/>
      </w:r>
      <w:r>
        <w:rPr/>
        <w:t xml:space="preserve"> </w:t>
      </w:r>
      <w:r>
        <w:rPr/>
        <w:t>Mackey 1958 p. 172</w:t>
      </w:r>
    </w:p>
  </w:endnote>
  <w:endnote w:id="46">
    <w:p>
      <w:pPr>
        <w:pStyle w:val="Endnote"/>
        <w:jc w:val="both"/>
        <w:rPr/>
      </w:pPr>
      <w:r>
        <w:rPr>
          <w:rStyle w:val="EndnoteCharacters"/>
        </w:rPr>
        <w:endnoteRef/>
      </w:r>
      <w:r>
        <w:rPr/>
        <w:t xml:space="preserve"> </w:t>
      </w:r>
      <w:r>
        <w:rPr/>
        <w:t>NYPL Maloney Collection of Irish Historical Papers, Box 2 Fol 19</w:t>
      </w:r>
    </w:p>
  </w:endnote>
  <w:endnote w:id="47">
    <w:p>
      <w:pPr>
        <w:pStyle w:val="Endnote"/>
        <w:jc w:val="both"/>
        <w:rPr/>
      </w:pPr>
      <w:r>
        <w:rPr>
          <w:rStyle w:val="EndnoteCharacters"/>
        </w:rPr>
        <w:endnoteRef/>
      </w:r>
      <w:r>
        <w:rPr/>
        <w:t xml:space="preserve"> </w:t>
      </w:r>
      <w:r>
        <w:rPr/>
        <w:t>NLI Acc 4902 Folder 17 (now in 36199-36212)</w:t>
      </w:r>
    </w:p>
  </w:endnote>
  <w:endnote w:id="48">
    <w:p>
      <w:pPr>
        <w:pStyle w:val="Endnote"/>
        <w:jc w:val="both"/>
        <w:rPr/>
      </w:pPr>
      <w:r>
        <w:rPr>
          <w:rStyle w:val="EndnoteCharacters"/>
        </w:rPr>
        <w:endnoteRef/>
      </w:r>
      <w:r>
        <w:rPr/>
        <w:t xml:space="preserve"> </w:t>
      </w:r>
      <w:r>
        <w:rPr/>
        <w:t>NLI 13073/4/ii</w:t>
      </w:r>
    </w:p>
  </w:endnote>
  <w:endnote w:id="49">
    <w:p>
      <w:pPr>
        <w:pStyle w:val="Endnote"/>
        <w:jc w:val="both"/>
        <w:rPr/>
      </w:pPr>
      <w:r>
        <w:rPr>
          <w:rStyle w:val="EndnoteCharacters"/>
        </w:rPr>
        <w:endnoteRef/>
      </w:r>
      <w:r>
        <w:rPr/>
        <w:t xml:space="preserve"> </w:t>
      </w:r>
      <w:r>
        <w:rPr/>
        <w:t>NLI 13086, 8 September 1903</w:t>
      </w:r>
    </w:p>
  </w:endnote>
  <w:endnote w:id="50">
    <w:p>
      <w:pPr>
        <w:pStyle w:val="Endnote"/>
        <w:jc w:val="both"/>
        <w:rPr/>
      </w:pPr>
      <w:r>
        <w:rPr>
          <w:rStyle w:val="EndnoteCharacters"/>
        </w:rPr>
        <w:endnoteRef/>
      </w:r>
      <w:r>
        <w:rPr/>
        <w:t xml:space="preserve"> </w:t>
      </w:r>
      <w:r>
        <w:rPr/>
        <w:t>NLI 13073/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EndnoteTextChar">
    <w:name w:val="Endnote Text Char"/>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41:00Z</dcterms:created>
  <dc:creator>ZZZZ</dc:creator>
  <dc:description/>
  <cp:keywords/>
  <dc:language>en-US</dc:language>
  <cp:lastModifiedBy>0</cp:lastModifiedBy>
  <dcterms:modified xsi:type="dcterms:W3CDTF">2019-11-15T20:10:00Z</dcterms:modified>
  <cp:revision>22</cp:revision>
  <dc:subject/>
  <dc:title/>
</cp:coreProperties>
</file>