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ROGER CASEMENT: A MAN TO COMMEMORATE, A LIFE TO CELEBRATE?</w:t>
      </w:r>
    </w:p>
    <w:p>
      <w:pPr>
        <w:pStyle w:val="Heading"/>
        <w:rPr>
          <w:sz w:val="28"/>
          <w:szCs w:val="28"/>
        </w:rPr>
      </w:pPr>
      <w:r>
        <w:rPr>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Ninety years ago on 3 August, Roger Casement became the last of the 1916 leaders to be put to death. Not shot after a hasty court martial, he was hanged following an Old Bailey trial. Casement was captured in Kerry and whisked out of Ireland after landing off a U-boat three days before the Easter Rising. A distinguished former British diplomat, he had ‘defected’ to Berlin in October 1914 to obtain arms for a rebellion, negotiate recognition of an independent Ireland by imperial Germany, and raise an Irish Brigade from British prisoners. All except the last was successful but it made the execution inevitab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Casement’s remains were to lie in Pentonville prison until their repatriation in 1965 with a state funeral in Dublin. He was buried, perhaps not finally, in Glasnevin cemetery. Should partition end, his last, and chosen grave may yet be Murlough Bay near Ballycast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The night before his hanging Casement had his first confession. Next morning at Mass in the prison chapel he took his first and last Roman Catholic sacrament. The unfulfilled conditions of Cardinal Bourne over his conversion were overtaken </w:t>
      </w:r>
      <w:r>
        <w:rPr>
          <w:i/>
          <w:iCs/>
        </w:rPr>
        <w:t>in articulo mortis,</w:t>
      </w:r>
      <w:r>
        <w:rPr/>
        <w:t xml:space="preserve"> enabling him to become a confessed and communicant Catholic - for less than 24 hours. Refusing breakfast, he expressed a desire to go fasting to the scaffold, so that his God might be the last food he had on earth. “He took off his shoes (as a sign of humility) and as he raised his head to receive the host, his face was transfixed and he remained a long time at prayer” one priest reported. Walking toward the execution shed, the litany for the dying was recited, and Casement made the responses, marching “with the dignity of a princ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nother priest wrote that after Casement’s hands were pinioned behind his back “like an uplifted lance, he raised himself to full height, saying ‘For God and Kathleen ni Houlihane’…The bolt was drawn and the tall, silent frame of a great man dangled in the pit from a rope-end, and his soul had winged its way to the Great Tribunal where so many sentences and judgments are reversed.”</w:t>
      </w:r>
      <w:r>
        <w:rPr>
          <w:b/>
          <w:bCs/>
          <w:sz w:val="32"/>
        </w:rPr>
        <w:t xml:space="preserve"> </w:t>
      </w:r>
      <w:r>
        <w:rPr/>
        <w:t>Thus was a saintly martyr cre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Casement was buried in quick lime in the prison yard, but not immediately. Less spiritually, the medical officer performed a special duty for the Home Office, reporting, “I made the examination…and found unmistakable evidence of the practices to which it was alleged the prisoner in question had been addicted. The anus was at a glance seen to be dilated and on making a digital examination (rubber gloves) I found that the lower part of the bowel was dilated as far as the fingers could reach.” Thus was the government provided with more evidence of what was described as “the most engrossing pursuit” of Casement’s lif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In his famous speech from the dock, Casement said “neither I nor any of the leaders of the Irish Volunteers, who were founded in Dublin in November, 1913, had quarrel with the Ulster Volunteers as such, who were born a year earlier. Our movement was not directed against them, but against the men who misused and misdirected the courage, the sincerity, and the local patriotism of the men of the North of Ireland…We aimed at winning the Ulster Volunteers to the cause of a united Ireland.” This naïve view, perhaps a necessary founding myth, is however not shared by most northern nationalists, then or n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Sinn Féin has proposed to several northern councils that the 90th anniversary of Casement’s execution be commemorated. In Ballymena, “as DUP Councillors 'drummed the chamber table”, Cllr. Monica Digney declared, “Roger Casement was a very forward thinking North Antrim Protestant who abhorred sectarianism, and the comments he made in regard to this have as much relevance in North Antrim today as they did at the start of the centu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Heading"/>
        <w:jc w:val="both"/>
        <w:rPr>
          <w:b w:val="false"/>
          <w:b w:val="false"/>
          <w:bCs w:val="false"/>
        </w:rPr>
      </w:pPr>
      <w:r>
        <w:rPr>
          <w:b w:val="false"/>
          <w:bCs w:val="false"/>
        </w:rPr>
        <w:t xml:space="preserve">But which Roger Casement? The saintly humanitarian whose efforts, far beyond the call of duty, saved native peoples in Africa and the Amazon and earned him a knighthood (but who could not be gay, or at least the possibility cannot be mentioned)? Or the man who misjudged Ulster Presbyterians, had a penchant for boys, but as an (ultimately successful) Irish patriot was no traitor to Britain?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It has to be both or neither. So could a celebration of Casement’s life have any beneficial effect in North Antrim which outside of Ardoyne is now the most sectarian part of Northern Ireland?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Ironically, in his time, the Glens of Antrim were noticeably unsectarian due in part to having a hinterland in Scotland and to a significant number of Protestants being involved in Gaelic culture. </w:t>
      </w:r>
    </w:p>
    <w:p>
      <w:pPr>
        <w:pStyle w:val="Heading"/>
        <w:jc w:val="both"/>
        <w:rPr>
          <w:b w:val="false"/>
          <w:b w:val="false"/>
          <w:bCs w:val="false"/>
        </w:rPr>
      </w:pPr>
      <w:r>
        <w:rPr>
          <w:b w:val="false"/>
          <w:bCs w:val="false"/>
        </w:rPr>
      </w:r>
    </w:p>
    <w:p>
      <w:pPr>
        <w:pStyle w:val="Heading"/>
        <w:jc w:val="both"/>
        <w:rPr/>
      </w:pPr>
      <w:r>
        <w:rPr>
          <w:b w:val="false"/>
          <w:bCs w:val="false"/>
        </w:rPr>
        <w:t xml:space="preserve">They included Casement’s headmaster at the Ballymena Diocesan School, Rev Robert King, who published </w:t>
      </w:r>
      <w:r>
        <w:rPr>
          <w:b w:val="false"/>
          <w:bCs w:val="false"/>
          <w:i/>
          <w:iCs/>
        </w:rPr>
        <w:t>the Book of Common Prayer</w:t>
      </w:r>
      <w:r>
        <w:rPr>
          <w:b w:val="false"/>
          <w:bCs w:val="false"/>
        </w:rPr>
        <w:t xml:space="preserve"> in an Irish translation. Others were his close friends Ada McNeill, Margaret Dobbs, and Rose Young of Galgorm Castle. The last mentioned was from a Ballymena family which was Casement’s key benefactor, Rose managing to be both a royalist within her Unionist household while visiting Dublin to attend Masses for Michael Collins and Arthur Griffith. Even Casement’s eponymous second cousin in Ballycastle donated a considerable sum to the defence fund, countering the myth that he was entirely disowned by his Protestant relatives in Antrim.</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What has changed, after a thirty-year war, is that an area with a large Protestant majority and hard line DUP representatives is having to face up to a risen people (some are trying to face them down) who no longer feel obliged to behave as the smaller Catholic minority previously did. There were however killings and burnings in the area in the 1920s, Ada McNeill for one becoming a refugee.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Using Casement as a battering ram against the very Presbyterians he disliked is worse than useless. Not realising you are doing it proves Republicans remain incapable of attracting Protestants. Better to consider the words of Father Michael Flanagan, Vice-President of Sinn Féin, and, according to Cathal Brugha, “the staunchest priest who ever lived in Ireland”. He declared, “I claim the right of the people of East Ulster to decide whether they are to throw in their lot with the Irish Nation or not…We have to come to an agreement with the Ulster Covenanters, even though it be an agreement to differ.”</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The seeds of Casement’s radical nationalism and his anglophobia came from a radical and disillusioned army officer father whose career had failed, a mother who converted to Catholicism, dying early from liver disease, and a nomadic childhood in rented rooms in London. These were parents remarkably similar to Speranza and Sir William Wilde whose son Oscar was Casement’s near contemporary. A romantic nationalist from an early age, as his teenage poetry reveals, his commercial and consular work in Africa took him away from those earlier certainties. During the Boer War, in which he participated, he became disillusioned with English imperialism. </w:t>
      </w:r>
    </w:p>
    <w:p>
      <w:pPr>
        <w:pStyle w:val="Heading"/>
        <w:jc w:val="both"/>
        <w:rPr>
          <w:b w:val="false"/>
          <w:b w:val="false"/>
          <w:bCs w:val="false"/>
        </w:rPr>
      </w:pPr>
      <w:r>
        <w:rPr>
          <w:b w:val="false"/>
          <w:bCs w:val="false"/>
        </w:rPr>
      </w:r>
    </w:p>
    <w:p>
      <w:pPr>
        <w:pStyle w:val="Heading"/>
        <w:jc w:val="both"/>
        <w:rPr/>
      </w:pPr>
      <w:r>
        <w:rPr>
          <w:b w:val="false"/>
          <w:bCs w:val="false"/>
        </w:rPr>
        <w:t xml:space="preserve">On leave in 1904 after his Congo report, he first met the key characters in the north of Ireland - Bulmer Hobson and Denis McCullough - who were to radicalise the IRB, and organise the Irish Volunteers. He also made friends with F.J. Bigger the antiquarian and cultivator of nationalists, who destroyed his other diaries in Belfast in 1916. As Treasurer of the Volunteers, Casement commissioned the first arms for </w:t>
      </w:r>
      <w:r>
        <w:rPr>
          <w:b w:val="false"/>
          <w:bCs w:val="false"/>
          <w:i/>
          <w:iCs/>
        </w:rPr>
        <w:t xml:space="preserve">Oglaigh na hÉireann, </w:t>
      </w:r>
      <w:r>
        <w:rPr>
          <w:b w:val="false"/>
          <w:bCs w:val="false"/>
        </w:rPr>
        <w:t xml:space="preserve">those coming into Howth in 1914, and 20,000 German rifles in 1916 - without the promise of which the Rising might have been aborted.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Like his fellow Ulstermen Eoin MacNeill and Hobson, Casement was to oppose the Rising, believing it unjustifiable to fight if you could not win. From Berlin, he tried to have it abandoned even sending an emissary, John McGoey, to Dublin for that purpose whom the Germans disposed of. He then felt obliged to travel to Ireland making his own death a certainty. Despite jeopardising the Rising, Casement was able to retain his martyr status where Hobson was written out of Republican history. </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t xml:space="preserve">Others risked numerous casualties. In the month before Casement’s execution many more Irishmen would be killed at the Somme under General Haig’s orders than died in the Rising and the War of Independence. </w:t>
      </w:r>
    </w:p>
    <w:p>
      <w:pPr>
        <w:pStyle w:val="Normal"/>
        <w:jc w:val="both"/>
        <w:rPr>
          <w:b/>
          <w:b/>
          <w:bCs/>
        </w:rPr>
      </w:pPr>
      <w:r>
        <w:rPr>
          <w:b/>
          <w:bCs/>
        </w:rPr>
      </w:r>
    </w:p>
    <w:p>
      <w:pPr>
        <w:pStyle w:val="Normal"/>
        <w:jc w:val="both"/>
        <w:rPr/>
      </w:pPr>
      <w:r>
        <w:rPr/>
        <w:t>Counter factually, what would Casement’s career have been had a reprieve come? It is unlikely he would have been exposed as a homosexual. This only happened when a complaint was made to the police. Most of Casement’s partners were young men eager for sexual contact. They had no reason to want to destroy him. Also, as we know today, if he abused any younger lads they would not have been likely to complain afraid of fearing being branded as equally guilty. Casement might have stood aside from the civil war as some of the more noted Ulster separatists did, and in 1932 become Fianna Fail’s Minister of External Affairs, a job de Valera undertook himself. In 1938, the position of first Irish President would have been his for the asking.</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Instead on 2 August 1916, Casement was told there was no reprieve. “And if I die, as I think is fated, tomorrow morning” he wrote, “I shall die with my sins forgiven and God’s pardon on my soul”. Concerned about how he would face the last moments, he consoled himself, “I hope I shall not weep, but if I do it shall be nature’s tribute wrung for me – one who never hurt a human being – and whose heart was always compassionate and pitiful for the grief of others.”</w:t>
      </w:r>
    </w:p>
    <w:p>
      <w:pPr>
        <w:pStyle w:val="Normal"/>
        <w:jc w:val="both"/>
        <w:rPr/>
      </w:pPr>
      <w:r>
        <w:rPr/>
      </w:r>
    </w:p>
    <w:p>
      <w:pPr>
        <w:pStyle w:val="Heading5"/>
        <w:rPr/>
      </w:pPr>
      <w:r>
        <w:rPr>
          <w:b/>
          <w:bCs/>
          <w:i w:val="false"/>
          <w:iCs w:val="false"/>
        </w:rPr>
        <w:t>Jeffrey Dudgeon is the author of</w:t>
      </w:r>
      <w:r>
        <w:rPr>
          <w:b/>
          <w:bCs/>
        </w:rPr>
        <w:t xml:space="preserve"> Roger Casement: The Black Diaries - With a Study of his Background, Sexuality, and Irish Political Life.</w:t>
      </w:r>
    </w:p>
    <w:p>
      <w:pPr>
        <w:pStyle w:val="Normal"/>
        <w:rPr>
          <w:b/>
          <w:b/>
          <w:bCs/>
        </w:rPr>
      </w:pPr>
      <w:r>
        <w:rPr>
          <w:b/>
          <w:bCs/>
        </w:rPr>
      </w:r>
    </w:p>
    <w:p>
      <w:pPr>
        <w:pStyle w:val="Normal"/>
        <w:rPr/>
      </w:pPr>
      <w:r>
        <w:rPr/>
        <w:t>August 2006</w:t>
      </w:r>
    </w:p>
    <w:p>
      <w:pPr>
        <w:pStyle w:val="Normal"/>
        <w:rPr/>
      </w:pPr>
      <w:r>
        <w:rPr/>
      </w:r>
    </w:p>
    <w:p>
      <w:pPr>
        <w:pStyle w:val="Normal"/>
        <w:rPr/>
      </w:pPr>
      <w:r>
        <w:rPr/>
      </w:r>
    </w:p>
    <w:p>
      <w:pPr>
        <w:pStyle w:val="Normal"/>
        <w:rPr/>
      </w:pPr>
      <w:r>
        <w:rPr/>
        <w:t>[Commissioned by the Irish Times and paid for but not published. A Roger Sawyer article was used instea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3"/>
    </w:pPr>
    <w:rPr>
      <w:sz w:val="28"/>
    </w:rPr>
  </w:style>
  <w:style w:type="paragraph" w:styleId="Heading5">
    <w:name w:val="Heading 5"/>
    <w:basedOn w:val="Normal"/>
    <w:next w:val="Normal"/>
    <w:qFormat/>
    <w:pPr>
      <w:keepNext w:val="true"/>
      <w:numPr>
        <w:ilvl w:val="4"/>
        <w:numId w:val="1"/>
      </w:numPr>
      <w:jc w:val="both"/>
      <w:outlineLvl w:val="4"/>
    </w:pPr>
    <w:rPr>
      <w:i/>
      <w:i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val="en-GB"/>
    </w:rPr>
  </w:style>
  <w:style w:type="paragraph" w:styleId="BodyText2">
    <w:name w:val="Body Text 2"/>
    <w:basedOn w:val="Normal"/>
    <w:qFormat/>
    <w:pPr>
      <w:jc w:val="both"/>
    </w:pPr>
    <w:rPr>
      <w:sz w:val="28"/>
    </w:rPr>
  </w:style>
  <w:style w:type="paragraph" w:styleId="BodyText3">
    <w:name w:val="Body Text 3"/>
    <w:basedOn w:val="Normal"/>
    <w:qFormat/>
    <w:pPr>
      <w:jc w:val="both"/>
    </w:pPr>
    <w:rPr>
      <w:sz w:val="2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9:09:00Z</dcterms:created>
  <dc:creator>Jeff Dudgeon</dc:creator>
  <dc:description/>
  <cp:keywords/>
  <dc:language>en-US</dc:language>
  <cp:lastModifiedBy>zzz</cp:lastModifiedBy>
  <cp:lastPrinted>2006-07-24T00:04:00Z</cp:lastPrinted>
  <dcterms:modified xsi:type="dcterms:W3CDTF">2012-06-11T08:59:00Z</dcterms:modified>
  <cp:revision>10</cp:revision>
  <dc:subject/>
  <dc:title>56 Mount Prospect Park</dc:title>
</cp:coreProperties>
</file>