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GERRY LYNE EMAILS 200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Casement’s Missing Gold in K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ee also Gerry Lyne’s Irish Times article on 11 April 20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Jef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You are really in the slow la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The lad of the floppy hair, of cour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Incidentally, I see Jordan’s book on Casement was reviewed in the IT at the weekend by Mary Daly of UC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Have not read it ye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bCs/>
        </w:rPr>
        <w:t>From:</w:t>
      </w:r>
      <w:r>
        <w:rPr/>
        <w:t xml:space="preserve"> Jeff Dudgeon [mailto:jeffreydudgeon@hotmail.com] </w:t>
        <w:br/>
      </w:r>
      <w:r>
        <w:rPr>
          <w:b/>
          <w:bCs/>
        </w:rPr>
        <w:t>Sent:</w:t>
      </w:r>
      <w:r>
        <w:rPr/>
        <w:t xml:space="preserve"> 15 October 2009 20:13</w:t>
        <w:br/>
      </w:r>
      <w:r>
        <w:rPr>
          <w:b/>
          <w:bCs/>
        </w:rPr>
        <w:t>To:</w:t>
      </w:r>
      <w:r>
        <w:rPr/>
        <w:t xml:space="preserve"> Gerard Lyne</w:t>
        <w:br/>
      </w:r>
      <w:r>
        <w:rPr>
          <w:b/>
          <w:bCs/>
        </w:rPr>
        <w:t>Subject:</w:t>
      </w:r>
      <w:r>
        <w:rPr/>
        <w:t xml:space="preserve"> RE: Casting cou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Colin Farrell with streaked hair as in Alexan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ubject: RE: Casting couch</w:t>
        <w:br/>
        <w:t>Date: Thu, 15 Oct 2009 14:37:21 +0100</w:t>
        <w:br/>
        <w:t>From: glyne@nli.ie</w:t>
        <w:br/>
        <w:t xml:space="preserve">To: </w:t>
      </w:r>
      <w:hyperlink r:id="rId2">
        <w:r>
          <w:rPr>
            <w:rStyle w:val="InternetLink"/>
          </w:rPr>
          <w:t>jeffreydudgeon@hotmail.com</w:t>
        </w:r>
      </w:hyperlink>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Can’t you gu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bCs/>
        </w:rPr>
        <w:t>From:</w:t>
      </w:r>
      <w:r>
        <w:rPr/>
        <w:t xml:space="preserve"> Jeff Dudgeon [mailto:jeffreydudgeon@hotmail.com] </w:t>
        <w:br/>
      </w:r>
      <w:r>
        <w:rPr>
          <w:b/>
          <w:bCs/>
        </w:rPr>
        <w:t>Sent:</w:t>
      </w:r>
      <w:r>
        <w:rPr/>
        <w:t xml:space="preserve"> 15 October 2009 12:43</w:t>
        <w:br/>
      </w:r>
      <w:r>
        <w:rPr>
          <w:b/>
          <w:bCs/>
        </w:rPr>
        <w:t>To:</w:t>
      </w:r>
      <w:r>
        <w:rPr/>
        <w:t xml:space="preserve"> Gerard Lyne</w:t>
        <w:br/>
      </w:r>
      <w:r>
        <w:rPr>
          <w:b/>
          <w:bCs/>
        </w:rPr>
        <w:t>Subject:</w:t>
      </w:r>
      <w:r>
        <w:rPr/>
        <w:t xml:space="preserve"> Casting couc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Is that</w:t>
        <w:br/>
        <w:t>Daniel Day Lewis</w:t>
        <w:br/>
        <w:t>Liam Neeson</w:t>
        <w:br/>
        <w:t>Stephen Rea</w:t>
        <w:br/>
        <w:t>or Angus Mitchell?</w:t>
        <w:br/>
        <w:br/>
        <w:t>So many locations would add to the cos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Subject: RE: Casement maps</w:t>
        <w:br/>
        <w:t>Date: Thu, 15 Oct 2009 08:13:02 +0100</w:t>
        <w:b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That’s great, Jef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There’s a film in that novel and I have no doubt as to who will want the leading role (hair and manly beard of darkest ebon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Ger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bCs/>
        </w:rPr>
        <w:t>From:</w:t>
      </w:r>
      <w:r>
        <w:rPr/>
        <w:t xml:space="preserve"> Jeff Dudgeon [mailto:jeffreydudgeon@hotmail.com] </w:t>
        <w:br/>
      </w:r>
      <w:r>
        <w:rPr>
          <w:b/>
          <w:bCs/>
        </w:rPr>
        <w:t>Sent:</w:t>
      </w:r>
      <w:r>
        <w:rPr/>
        <w:t xml:space="preserve"> 14 October 2009 11:38</w:t>
        <w:br/>
      </w:r>
      <w:r>
        <w:rPr>
          <w:b/>
          <w:bCs/>
        </w:rPr>
        <w:t>Subject:</w:t>
      </w:r>
      <w:r>
        <w:rPr/>
        <w:t xml:space="preserve"> RE: Casement map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Forgot to say off print posted yester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Hi, 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pologies for my delay in replying to your kind email. Have been in deepest Kerry for the last two weeks savoring the autumn colors (‘I have loved, O Lord, the beauty of the house …’ et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Thank you so much for sending me M.V. Llosa’s acknowledgement of my Casement pie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I just wonder was it Casement or the author that he found ‘curiou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Perhaps I can bag a part in the (inevitable) forthcoming film – Sergeant O’Reilly, perhap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Don’t know if you’ve been following the recent revelations about certain Cork hurlers. A veritable milestone, I do think, on several fro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xml:space="preserve">Young Donal is a brave lad and I wish him luck – he’ll need it in those circl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Kind regar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Date: Mon, 26 Oct 2009 11:14:27 +0100</w:t>
        <w:br/>
        <w:t>Subject: Re:</w:t>
        <w:br/>
        <w:t>From: veronicaram@gmail.com</w:t>
        <w:br/>
        <w:t>To: jeffreydudgeon@hotmail.com</w:t>
        <w:br/>
        <w:br/>
        <w:t>Dear Jeff</w:t>
        <w:br/>
        <w:t>We have just received your package. Mario was delighted with the pamphlet, he found it very curious. I loved the tea towel</w:t>
        <w:br/>
        <w:br/>
        <w:t>Hope to hear from you soon.</w:t>
        <w:b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Best regar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r/>
        <w:t>Verónica</w:t>
        <w:b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On Mon, Oct 12, 2009 at 12:12 PM, Jeff Dudgeon &lt;</w:t>
      </w:r>
      <w:hyperlink r:id="rId3">
        <w:r>
          <w:rPr>
            <w:rStyle w:val="InternetLink"/>
          </w:rPr>
          <w:t>jeffreydudgeon@hotmail.com</w:t>
        </w:r>
      </w:hyperlink>
      <w:r>
        <w:rPr/>
        <w:t>&gt; wro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Veronica</w:t>
        <w:br/>
        <w:t xml:space="preserve">I have a little pamphlet written by the recently retired Keeper of Manuscripts, Gerard Lyne, at the National Library of Ireland which he has asked if I could send to Mario. </w:t>
        <w:br/>
        <w:t>Gerry comes from Kerry and it is about the events in and around Banna Strand in April 1916 and the missing gold.</w:t>
        <w:br/>
        <w:t>Could I have a Madrid address to post it to you along with a wee linen item for you and Mrs VL which I could not get in time for your visit.</w:t>
        <w:br/>
        <w:t>Thanks</w:t>
        <w:br/>
        <w:t>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Jef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Many thanks for the map reference. I must attempt to collate the two. Will get back to you.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As usual, you are way ahead of me on Casementia if every ki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I was told the story about O’Reilly in detail at the Tralee symposium but quickly forgot names and dates, etc. This happens me all the time now. Intimations of Alzeimer’s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I still have access to my office, emails, etc. in the NLI (our Director has been very good to me) but hope shortly (when I complete sorting my personal archive) to set up proper home technology. Meanwhile, you will always get me her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Ger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y notes say NLI MS 13088/2 &amp; 3 and more specifically 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nd thanks for the Kerryman story with pi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 O'Reilly option is very plausible. According to the book I googled, the father was nicknamed 'Casement' O'Reilly for the rest of his li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t was 1943 when John parachuted 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ood search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asement maps</w:t>
      </w:r>
      <w:r>
        <w:rPr>
          <w:rtl w:val="true"/>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From: </w:t>
        <w:tab/>
        <w:t>Gerard Lyne (glyne@nli.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ent: </w:t>
        <w:tab/>
        <w:t>14 October 2009 08:42:5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To: </w:t>
        <w:tab/>
        <w:t>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Jef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Many thanks for the information about the Casement ma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The tranche of Gavan Duffy papers in which ‘my’ map was included was among a small collection of papers received from the late Roger McHugh’s widow. I missed ‘your’ map in the main collec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 must now look again at ‘my’ map – I think it relates to the docum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The gold could have been stolen by anyone, whether locals or police, who subsequently went poking about the site. My hunch is the police stole it – specifically Sergeant O’Reilly, who subsequently proved a slick operator. His son returned from Germany as a suspected spy during the First (?) World War. A substantial reward was offered for his capture. Reilly turned him in, collected the reward and afterwards used it to set the lad up in busine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ncidentally, Angus Mitchell was photographed in the Kerryman recently with Mario V. L. who, as I am sure you are aware, visited Tralee in connection with his Casement quest. I also see that A. is launching a book on the history of Tralee (not his own) next wee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Do you have a specific reference for ‘your’ Casement map?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Best wish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old of Tralee</w:t>
      </w:r>
      <w:r>
        <w:rPr>
          <w:rtl w:val="true"/>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From: </w:t>
        <w:tab/>
        <w:t>Jeff Dudgeon (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ent: </w:t>
        <w:tab/>
        <w:t>12 October 2009 17:11:4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To: </w:t>
        <w:tab/>
        <w:t>Gerry Lyne (</w:t>
      </w:r>
      <w:hyperlink r:id="rId4">
        <w:r>
          <w:rPr>
            <w:rStyle w:val="InternetLink"/>
          </w:rPr>
          <w:t>glyne@nli.ie</w:t>
        </w:r>
      </w:hyperlink>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Yes thanks, the offprints arrived a couple of days ago. I am presently seeking out Mario's Madrid address to post his 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o-incidentally on my last visit to Dublin I was checking earlier notes regarding 13088/3 where I had noticed a small hand-drawn map. It is catalogued as "message from Casement in the Tower and plan [map] brought by Gertrude Bannister, 2p, May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se are Gavan Duffy papers. Originally I thought the map was of the Tower of London made to assist an escap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n on closer inspection I read, variously, "Curraghan. Sea. Moat - rabbit holes three paces in moat wall about 3 feet up in grass and bracken" and noted 'Message from RC from Tower brought by Gavan Duffy[?] May 9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ould this be the second location? Your map indicating the first. Which was for documents and which go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 metal detector could come in usefu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 have it that Ambrose Britten was the DI and Kearney Head Constable. I assume DI was the higher ra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Best wish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Jef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ubject: RE: Ghosts of Tral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Date: Mon, 12 Oct 2009 11:23:17 +01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From: glyne@nli.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o: 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Many thanks for your email and attachments received just now (I was away on Frida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ill read VL’s article on Galgorm Castle with interest. Pity about the ghosts, thou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s you know, DI Kearney (not Britten) was the man who had custody of Casement in Tral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 understand that the ms catalogue cards you mention are also in line for digitiz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Incidentally, did you get the two off-prints which I sent you on Thursday l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Best wish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From: Jeff Dudgeon [mailto:jeffreydudgeon@hotmail.co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ent: 09 October 2009 10:2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o: Gerard Ly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ubject: Ghosts of Trale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Ger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ario VL's article on Galgorm Castle attac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Christopher told me that the sounds the BBC’s ghost buster heard electronically turned out to be transmissions from a Ballymena taxi fir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Photograph of DI Britten of Tralee attached (in PRON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Excited by Hayes's digitisation. Looks good and much better than your other syste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hat about the intervening car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Jef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BANNA STR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MCKENNA’S FORT AS WA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an a metal detector find go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Extract regarding Brit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f the “three men in a boat – the smallest invading party known to history”[i] who landed at 2 a.m. on Banna Strand, near Fenit, that Good Friday, the intrepid Monteith evaded capture entirely. Casement, unusually for him clean-shaven, and masquerading as “Richard Morten an author of The Savoy, Denham, Bucks”, was arrested in the early afternoon that 21st April by two armed policemen. The others had left him exhausted and wet, hiding out in McKenna’s Fort, a Danish rath near the shore. Taken first to Ardfert RIC barracks, where locals had earlier reported suspicious activity on the beach and the discovery of handguns, he was transferred to Tralee. Amazingly the police allowed him to see (and see alone) a Dominican priest and a doctor in the barracks, both of whom passed his messages to the local Volunteers. He had told the police he “wanted to go to confession,” explaining that his mother was a Catholic and saying “I am one at heart.” They suspected he was Roger Casement but were not entirely sure, asking the doctor his opinion. He suggested not. Casement asked Father Ryan not to divulge his identity in the town, both to pacify his nervous captors and to avert premature ac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During the evening Casement began a series of self-justificatory conversations. Indeed before the night was out, first one and then another RIC man, Head Constable John Kearney and District Inspector Ambrose Britten respectively, became his confessors. They were responsive listeners, according to Casement’s Notes to Counsel,[ii] indeed to such a degree he was concerned not to have their nationalist views made known in court. There was apparently little left out: he spoke of the rising, the arms ship, who held his papers in Germany (posterity calling again), even of the messages he had now sent to Dublin through the visitors arranged by Kearney. It is unlikely by morning there was anything except formal doubt as to his ident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Whether the two officers were as sympathetic as he reckoned can perhaps be deduced by what they reported to Dublin. If even half this information had been relayed the mystery man would surely have been kept in Ireland. Had they had just been stringing Casement along with remarks such as those he attributed to Britten: “I pray to God it won’t end the way of Wolfe Tone…We would be with you to a man if there was a chance of success,” then they were masterful. Perhaps they toned down what they told their superiors because of the confessional nature of the whole night’s talking or perhaps they believed in what they told Casement and left much information out; perhaps nobody at the centre bothered to ask for any detail once it was decided he was to be moved on, and out of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bviously the RIC was now on high alert and the suspiciously numerous cars in the area were being stopped. Monteith nonetheless managed to contact and see Austin Stack, the local Volunteer commander, who then had to hire a car to hunt for Casement. By late Friday, Stack had been arrested as had his second in command Con Collins. Beverley had been sent with them to look for Casement yet managed to remain at large for a further twenty-four hours. Neither of the Volunteer commanders, despite being armed, resisted. Stack believed, somewhat unimaginatively, that his orders for action on Easter Sunday remained paramount. For the same reason no rescue of Casement from the barracks was contemplated by the remaining Tralee officers. Indeed they were by now headless and permitted Monteith, without them so saying, to take command. He then prepared seriously for the Sunday ris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On his train journey to Dublin, Casement became aware of the mysterious drowning of two men in a motorcar which had gone over a local pier the previous night. A policeman poked his head through the window at Killarney station asking “Did you hear what happened to the two lads in Puck…They ran into the sea and were drowned.”[iii] These two (of the three drowned) whose bodies were recovered early, were actually part of a five-man mission out of Dublin to dismantle the wireless station at Cahirciveen and set up their own transmitter to communicate with the German boat. They were under the orders of MacDermott and Plunkett. One of the two survivors (from a second car) was, on his return to Dublin on Saturday to be the man who unwittingly first told Eoin MacNeill of the gunrunning debacle.[iv] It was the Kerry story which had MacNeill decide to countermand Sunday’s mobilisation, after the day before’s decision not to. Having only just heard of the rising he had reluctantly gone along with it. Apparently it was Bulmer Hobson’s fiancée who bumped into The O’Rahilly and told him of the planned rising, a fact passed on to MacNeill.[v] Casement started to sob when he heard of the drownings.[vi] He had jumped to the conclusion that they were his submarine companions, saying “I am sorry for those two men. They were two very good Irishmen. It was on my account they came over here.”[vi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ssumption of deaths caused by him, made Casement even more depressed and it loosened further his never-firm tongue. He was contemplating suicide. Indeed it was anticipation of an early death that had earlier decided him to tell the RIC officers many things ‘in confidence’ in order to justify himself and mitigate any errors which others might reckon he had made. All this before the rising had even started! His message to Dublin was of a cautionary nature “Germany sending arms, but will not send men” and on much the same lines as those going separately from Monteith.[viii] On his Saturday journey to Arbour Hill Barracks in Dublin, Casement was also shown a newspaper report of the Aud’s interception. At the station in Mallow he changed trains, remarking evocatively to his police escort that he knew the place. This stemmed from his mother’s supposed Jephson origins in the town’s castle. An RIC sergeant escort finally told Casement he was sure the two drowned men were not his friends.[ix]</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More intelligence gathering was being done in Kerry when Julian Beverley (now also using the name Mulcahy) was taken prisoner on the Saturday, as by the next day he made it known from his cell that he was prepared to talk if he could get protection and be guaranteed indemnity from punishment. He had decided to throw himself on the mercy of the authorities and make a confession or at least a statement about his activities. If he had chosen not to, he was, undoubtedly, as a deserting, treasonable soldier, a dead man. No guarantee was given and in the event he was charged alongside Casement “as otherwise the army would be dissatisfied” diaried Basil Thomson, adding “if necessary he would be used as King’s evidence.” The Solicitor-General was however said to be strongly opposed to letting him off the hook.[xii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everley averred that he had only joined the Irish Brigade as a means of escaping back to Britain. Now revealing his real name to be Daniel Julian Bailey, he provided D.I. Britten, if in a self-exculpatory manner, with a certain amount of critical information. Most of his statement, dated Sunday 23 April, is an account of the events and people he saw after he landed, which probably interested the local RIC most. Even so he gave away little actionable detail about his contacts in Kerry. Six lines at the statement’s end tell of overheard conversations involving an arms shipment going into Fenit with 20,000 rifles, 10 machine guns and one million rounds of ammunition in a “small Wilson Liner.” In fact he was seriously understating his knowledge, considering he had just spent ten days in a German submarine with his two revolutionary colleagues. Casement recorded later that Bailey had been fully apprised of plans before their departure from Germany, so he was, in his statement, definitely holding back on inform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arms shipment was no longer news as the Aud had been scuttled at 9.28 a.m. on Saturday although this mention of only one ship ought to have been of great interest. The last line of Bailey’s statement read simply “I heard that Dublin Castle was to be raided.” In a later statement for the trial he expanded a little, writing of a “ship to be piloted into Fenit on the following (Monday) morning and perhaps sooner” and that “there was to be a general rising in Ireland simultaneously and Dublin Castle was to be attacked or raided.”[xiv] Inspector Britten, in receipt of such key information did not delay. “I left him and went to send some telegrams” he later affirmed. According to the RIC’s April 1916 report the “intelligence was telegraphed in cipher to the Inspector General early on Easter Monday morning 24th April and was transmitted before 6 AM to the Under Secretary.”[xv] It is not clear when or where Bailey was then moved. He wisely slips out of history after the trial, although he does get a mention on the Casement monument at Banna Strand but only as an unnamed “third man” who came ashore to further “the cause of Irish freedom.” His true motives have never been clarif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Britten’s telegram, obviously with a degree of detail, reached Nathan in time for action but it was a slow enough process getting it to him. Nobody seems to have considered using the telephone at this point although it is unclear how extensive or secure the network then was. In his evidence, Nathan recounted to the Commission of Enquiry that the D.I. at Tralee reported “in the early hours of Monday morning the arrest of one of the men who had landed with Casement: A private in the RIR.”[xvi] Although he confirmed the day as Monday it is possibly an error as Liam Ó Broin writes of Sunday in his book.[xvii] It is difficult to believe so many hours passed before Nathan was told of Bailey’s statement, but if so, communication was plainly inadequate, or possibly the chain was so long as to be counter-productive. Mixing up these days and dates at Easter was happening even then, so it is often difficult to be sure of the exact sequence of ev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Spacing"/>
        <w:rPr/>
      </w:pPr>
      <w:r>
        <w:rPr/>
        <w:t>[i] Monteith p.151</w:t>
      </w:r>
    </w:p>
    <w:p>
      <w:pPr>
        <w:pStyle w:val="NoSpacing"/>
        <w:rPr/>
      </w:pPr>
      <w:r>
        <w:rPr/>
      </w:r>
    </w:p>
    <w:p>
      <w:pPr>
        <w:pStyle w:val="NoSpacing"/>
        <w:rPr/>
      </w:pPr>
      <w:r>
        <w:rPr/>
        <w:t>[ii] NLI 13088</w:t>
      </w:r>
    </w:p>
    <w:p>
      <w:pPr>
        <w:pStyle w:val="NoSpacing"/>
        <w:rPr/>
      </w:pPr>
      <w:r>
        <w:rPr/>
      </w:r>
    </w:p>
    <w:p>
      <w:pPr>
        <w:pStyle w:val="NoSpacing"/>
        <w:rPr/>
      </w:pPr>
      <w:r>
        <w:rPr/>
        <w:t>[iii] Singleton-Gates p. 422</w:t>
      </w:r>
    </w:p>
    <w:p>
      <w:pPr>
        <w:pStyle w:val="NoSpacing"/>
        <w:rPr/>
      </w:pPr>
      <w:r>
        <w:rPr/>
      </w:r>
    </w:p>
    <w:p>
      <w:pPr>
        <w:pStyle w:val="NoSpacing"/>
        <w:rPr/>
      </w:pPr>
      <w:r>
        <w:rPr/>
        <w:t>[iv] Neeson p. 131</w:t>
      </w:r>
    </w:p>
    <w:p>
      <w:pPr>
        <w:pStyle w:val="NoSpacing"/>
        <w:rPr/>
      </w:pPr>
      <w:r>
        <w:rPr/>
      </w:r>
    </w:p>
    <w:p>
      <w:pPr>
        <w:pStyle w:val="NoSpacing"/>
        <w:rPr/>
      </w:pPr>
      <w:r>
        <w:rPr/>
        <w:t>[v] NLI Acc 4902, Folder 29</w:t>
      </w:r>
    </w:p>
    <w:p>
      <w:pPr>
        <w:pStyle w:val="NoSpacing"/>
        <w:rPr/>
      </w:pPr>
      <w:r>
        <w:rPr/>
      </w:r>
    </w:p>
    <w:p>
      <w:pPr>
        <w:pStyle w:val="NoSpacing"/>
        <w:rPr/>
      </w:pPr>
      <w:r>
        <w:rPr/>
        <w:t>[vi] PRO KV2/7</w:t>
      </w:r>
    </w:p>
    <w:p>
      <w:pPr>
        <w:pStyle w:val="NoSpacing"/>
        <w:rPr/>
      </w:pPr>
      <w:r>
        <w:rPr/>
      </w:r>
    </w:p>
    <w:p>
      <w:pPr>
        <w:pStyle w:val="NoSpacing"/>
        <w:rPr/>
      </w:pPr>
      <w:r>
        <w:rPr/>
        <w:t>[vii] Hyde 1964 p. 19</w:t>
      </w:r>
    </w:p>
    <w:p>
      <w:pPr>
        <w:pStyle w:val="NoSpacing"/>
        <w:rPr/>
      </w:pPr>
      <w:r>
        <w:rPr/>
      </w:r>
    </w:p>
    <w:p>
      <w:pPr>
        <w:pStyle w:val="NoSpacing"/>
        <w:rPr/>
      </w:pPr>
      <w:r>
        <w:rPr/>
        <w:t>[viii] MacColl p. 212</w:t>
      </w:r>
    </w:p>
    <w:p>
      <w:pPr>
        <w:pStyle w:val="NoSpacing"/>
        <w:rPr/>
      </w:pPr>
      <w:r>
        <w:rPr/>
      </w:r>
    </w:p>
    <w:p>
      <w:pPr>
        <w:pStyle w:val="NoSpacing"/>
        <w:rPr/>
      </w:pPr>
      <w:r>
        <w:rPr/>
        <w:t>[ix] NLI 13088/4</w:t>
      </w:r>
    </w:p>
    <w:p>
      <w:pPr>
        <w:pStyle w:val="NoSpacing"/>
        <w:rPr/>
      </w:pPr>
      <w:r>
        <w:rPr/>
      </w:r>
    </w:p>
    <w:p>
      <w:pPr>
        <w:pStyle w:val="NoSpacing"/>
        <w:rPr/>
      </w:pPr>
      <w:r>
        <w:rPr/>
        <w:t>[x] NLI 10764</w:t>
      </w:r>
    </w:p>
    <w:p>
      <w:pPr>
        <w:pStyle w:val="NoSpacing"/>
        <w:rPr/>
      </w:pPr>
      <w:r>
        <w:rPr/>
      </w:r>
    </w:p>
    <w:p>
      <w:pPr>
        <w:pStyle w:val="NoSpacing"/>
        <w:rPr/>
      </w:pPr>
      <w:r>
        <w:rPr/>
        <w:t>[xi] Martin p. 7</w:t>
      </w:r>
    </w:p>
    <w:p>
      <w:pPr>
        <w:pStyle w:val="NoSpacing"/>
        <w:rPr/>
      </w:pPr>
      <w:r>
        <w:rPr/>
      </w:r>
    </w:p>
    <w:p>
      <w:pPr>
        <w:pStyle w:val="NoSpacing"/>
        <w:rPr/>
      </w:pPr>
      <w:r>
        <w:rPr/>
        <w:t>[xii] Thomson p. 273</w:t>
      </w:r>
    </w:p>
    <w:p>
      <w:pPr>
        <w:pStyle w:val="NoSpacing"/>
        <w:rPr/>
      </w:pPr>
      <w:r>
        <w:rPr/>
      </w:r>
    </w:p>
    <w:p>
      <w:pPr>
        <w:pStyle w:val="NoSpacing"/>
        <w:rPr/>
      </w:pPr>
      <w:r>
        <w:rPr/>
        <w:t>[xiii] Thomson p. 282</w:t>
      </w:r>
    </w:p>
    <w:p>
      <w:pPr>
        <w:pStyle w:val="NoSpacing"/>
        <w:rPr/>
      </w:pPr>
      <w:r>
        <w:rPr/>
      </w:r>
    </w:p>
    <w:p>
      <w:pPr>
        <w:pStyle w:val="NoSpacing"/>
        <w:rPr/>
      </w:pPr>
      <w:r>
        <w:rPr/>
        <w:t>[xiv] NLI 10764</w:t>
      </w:r>
    </w:p>
    <w:p>
      <w:pPr>
        <w:pStyle w:val="NoSpacing"/>
        <w:rPr/>
      </w:pPr>
      <w:r>
        <w:rPr/>
      </w:r>
    </w:p>
    <w:p>
      <w:pPr>
        <w:pStyle w:val="NoSpacing"/>
        <w:rPr/>
      </w:pPr>
      <w:r>
        <w:rPr/>
        <w:t>[xv] PRO CO 904/99</w:t>
      </w:r>
    </w:p>
    <w:p>
      <w:pPr>
        <w:pStyle w:val="NoSpacing"/>
        <w:rPr/>
      </w:pPr>
      <w:r>
        <w:rPr/>
      </w:r>
    </w:p>
    <w:p>
      <w:pPr>
        <w:pStyle w:val="NoSpacing"/>
        <w:rPr/>
      </w:pPr>
      <w:r>
        <w:rPr/>
        <w:t>[xvi] Cmd. 8311 p. 8</w:t>
      </w:r>
    </w:p>
    <w:p>
      <w:pPr>
        <w:pStyle w:val="NoSpacing"/>
        <w:rPr/>
      </w:pPr>
      <w:r>
        <w:rPr/>
      </w:r>
    </w:p>
    <w:p>
      <w:pPr>
        <w:pStyle w:val="NoSpacing"/>
        <w:rPr/>
      </w:pPr>
      <w:r>
        <w:rPr/>
        <w:t>[xvii] Ó Broin p. 8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NLI MS 13088/2 &amp; 3 - not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2) Gavan Duffy/Gertrude Parry. Letters to authorities inc. DPP Charles Mathew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3) Message from RC from Tower brought by Gavan Duffy, May 9 1916. 16” collar, various clothes sought et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 Gwynn/Miles the Slash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rp. King, 2</w:t>
      </w:r>
      <w:r>
        <w:rPr>
          <w:vertAlign w:val="superscript"/>
        </w:rPr>
        <w:t>nd</w:t>
      </w:r>
      <w:r>
        <w:rPr/>
        <w:t xml:space="preserve"> Battalion, Welsh Guar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Also rough plan of Tower or Banna Strand?? Where the gold was hidd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ree sides of a rough circle or r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r>
        <w:rPr/>
        <w:t xml:space="preserve">Curragh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Se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Moat - rabbit holes three paces in moat wall about 3 feet up in grass and bracke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rPr/>
      </w:pPr>
      <w:r>
        <w:rPr/>
        <w:t>[Banna Strand and the ring fort depicted in Andrew Marr’s 2009 BBC programme. Many minor errors:</w:t>
      </w:r>
    </w:p>
    <w:p>
      <w:pPr>
        <w:pStyle w:val="Normal"/>
        <w:rPr/>
      </w:pPr>
      <w:r>
        <w:rPr/>
        <w:t xml:space="preserve">Tip-off brought the Constabulary. </w:t>
      </w:r>
    </w:p>
    <w:p>
      <w:pPr>
        <w:pStyle w:val="Normal"/>
        <w:rPr/>
      </w:pPr>
      <w:r>
        <w:rPr/>
        <w:t xml:space="preserve">Rebellion collapsed “squandered by an act of brutal British stupidity.’ </w:t>
      </w:r>
    </w:p>
    <w:p>
      <w:pPr>
        <w:pStyle w:val="Normal"/>
        <w:rPr/>
      </w:pPr>
      <w:r>
        <w:rPr/>
        <w:t>Clemency supported by King?? Wrongly said the police discovered the diaries during a search of Casement’s room.]</w:t>
      </w:r>
    </w:p>
    <w:p>
      <w:pPr>
        <w:pStyle w:val="Normal"/>
        <w:rPr/>
      </w:pPr>
      <w:r>
        <w:rPr/>
      </w:r>
    </w:p>
    <w:p>
      <w:pPr>
        <w:pStyle w:val="Normal"/>
        <w:rPr/>
      </w:pPr>
      <w:r>
        <w:rPr/>
      </w:r>
    </w:p>
    <w:p>
      <w:pPr>
        <w:pStyle w:val="Normal"/>
        <w:rPr/>
      </w:pPr>
      <w:r>
        <w:rPr/>
        <w:t xml:space="preserve">Jeff </w:t>
      </w:r>
    </w:p>
    <w:p>
      <w:pPr>
        <w:pStyle w:val="Normal"/>
        <w:rPr/>
      </w:pPr>
      <w:r>
        <w:rPr/>
        <w:t xml:space="preserve">Many thanks for the information. I watched Marr’s program. Given the time constraints it was probably difficult to establish a context but I did think this was seriously lacking. </w:t>
      </w:r>
    </w:p>
    <w:p>
      <w:pPr>
        <w:pStyle w:val="Normal"/>
        <w:rPr/>
      </w:pPr>
      <w:r>
        <w:rPr/>
        <w:t xml:space="preserve">Banna looked great. </w:t>
      </w:r>
    </w:p>
    <w:p>
      <w:pPr>
        <w:pStyle w:val="Normal"/>
        <w:rPr/>
      </w:pPr>
      <w:r>
        <w:rPr/>
        <w:t xml:space="preserve">Wonder if Marr is anything to the German Nazi Director of the National Museum of Ireland? </w:t>
      </w:r>
    </w:p>
    <w:p>
      <w:pPr>
        <w:pStyle w:val="Normal"/>
        <w:rPr/>
      </w:pPr>
      <w:r>
        <w:rPr/>
        <w:t>Gerry.</w:t>
      </w:r>
    </w:p>
    <w:p>
      <w:pPr>
        <w:pStyle w:val="Normal"/>
        <w:rPr/>
      </w:pPr>
      <w:r>
        <w:rPr/>
        <w:t xml:space="preserve"> </w:t>
      </w:r>
    </w:p>
    <w:p>
      <w:pPr>
        <w:pStyle w:val="Normal"/>
        <w:rPr/>
      </w:pPr>
      <w:r>
        <w:rPr/>
      </w:r>
    </w:p>
    <w:p>
      <w:pPr>
        <w:pStyle w:val="Normal"/>
        <w:rPr/>
      </w:pPr>
      <w:r>
        <w:rPr/>
        <w:t>From: Jeff Dudgeon [mailto:jeffreydudgeon@hotmail.com]</w:t>
      </w:r>
    </w:p>
    <w:p>
      <w:pPr>
        <w:pStyle w:val="Normal"/>
        <w:rPr/>
      </w:pPr>
      <w:r>
        <w:rPr/>
        <w:t>Sent: 12 November 2009 17:19</w:t>
      </w:r>
    </w:p>
    <w:p>
      <w:pPr>
        <w:pStyle w:val="Normal"/>
        <w:rPr/>
      </w:pPr>
      <w:r>
        <w:rPr/>
        <w:t>To: Tim O'Sullivan; Gerard Lyne; Kevin Mannerings; Kevin Mannerings; Paul Cullen; Seamas O Siochain</w:t>
      </w:r>
    </w:p>
    <w:p>
      <w:pPr>
        <w:pStyle w:val="Normal"/>
        <w:rPr/>
      </w:pPr>
      <w:r>
        <w:rPr/>
        <w:t>Subject: Casement at Banna strand</w:t>
      </w:r>
    </w:p>
    <w:p>
      <w:pPr>
        <w:pStyle w:val="Normal"/>
        <w:rPr/>
      </w:pPr>
      <w:r>
        <w:rPr/>
      </w:r>
    </w:p>
    <w:p>
      <w:pPr>
        <w:pStyle w:val="Normal"/>
        <w:rPr/>
      </w:pPr>
      <w:r>
        <w:rPr/>
        <w:t>Andrew Marr's programme 'The Making of Modern Britain' on BBC TV last night had a segment devoted to Casement in its 1st World War episode.</w:t>
      </w:r>
    </w:p>
    <w:p>
      <w:pPr>
        <w:pStyle w:val="Normal"/>
        <w:rPr/>
      </w:pPr>
      <w:r>
        <w:rPr/>
      </w:r>
    </w:p>
    <w:p>
      <w:pPr>
        <w:pStyle w:val="Normal"/>
        <w:rPr/>
      </w:pPr>
      <w:r>
        <w:rPr/>
        <w:t>Perhaps ten (minor) errors were spoken by Marr from his script but he had gone all the way to Banna Strand and the fort where Casement was captured for strong images.</w:t>
      </w:r>
    </w:p>
    <w:p>
      <w:pPr>
        <w:pStyle w:val="Normal"/>
        <w:rPr/>
      </w:pPr>
      <w:r>
        <w:rPr/>
      </w:r>
    </w:p>
    <w:p>
      <w:pPr>
        <w:pStyle w:val="Normal"/>
        <w:rPr/>
      </w:pPr>
      <w:r>
        <w:rPr/>
        <w:t>Probably available on I-player</w:t>
      </w:r>
    </w:p>
    <w:p>
      <w:pPr>
        <w:pStyle w:val="Normal"/>
        <w:rPr/>
      </w:pPr>
      <w:r>
        <w:rPr/>
      </w:r>
    </w:p>
    <w:p>
      <w:pPr>
        <w:pStyle w:val="Normal"/>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hyperlink" Target="mailto:jeffreydudgeon@hotmail.com" TargetMode="External"/><Relationship Id="rId4" Type="http://schemas.openxmlformats.org/officeDocument/2006/relationships/hyperlink" Target="mailto:glyne@nli.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4:00Z</dcterms:created>
  <dc:creator>ZZZZ</dc:creator>
  <dc:description/>
  <cp:keywords/>
  <dc:language>en-US</dc:language>
  <cp:lastModifiedBy>0</cp:lastModifiedBy>
  <dcterms:modified xsi:type="dcterms:W3CDTF">2020-08-05T19:46:00Z</dcterms:modified>
  <cp:revision>24</cp:revision>
  <dc:subject/>
  <dc:title/>
</cp:coreProperties>
</file>