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VID NORRIS RESPONSE TO KEVIN MANNERINGS GCN ARTIC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eff,</w:t>
        <w:br/>
        <w:br/>
        <w:t>Thank you very much for your letter. I note that it is a copy of a letter to</w:t>
        <w:br/>
        <w:t>editor of GCN. I am absolutely 100% in agreement with everything you say. Its</w:t>
        <w:br/>
        <w:t>difficult to put a legal value on ones instincts but I completely support your</w:t>
        <w:br/>
        <w:t>second paragraph. The Casement Diaries have the ring of truth about them in a</w:t>
        <w:br/>
        <w:t>way in which I think only gay people can fully appreciate. I remember when I</w:t>
        <w:br/>
        <w:t>read the diaries many years ago thinking that as somebody who is occasionally</w:t>
        <w:br/>
        <w:t>involved in textual scholarship my view would be that it would be technically</w:t>
        <w:br/>
        <w:t>quite impossible to forge them in the manner described by those who hold that</w:t>
        <w:br/>
        <w:t>Casement was not gay. My only quibble with your letter is where you say the word</w:t>
        <w:br/>
        <w:t>paedophile describes someone fixated on boys of prepubescent age. Of course it</w:t>
        <w:br/>
        <w:t>means somebody fixated on boys or girls of a prepubescent age. In fact it seems</w:t>
        <w:br/>
        <w:t>to me that the age is a more significant factor for these people than the sex of</w:t>
        <w:br/>
        <w:t>the young person involved.</w:t>
        <w:br/>
        <w:br/>
        <w:t>With very best wishes.</w:t>
        <w:br/>
        <w:br/>
        <w:t>David Norris</w:t>
        <w:br/>
      </w:r>
    </w:p>
    <w:p>
      <w:pPr>
        <w:pStyle w:val="Normal"/>
        <w:rPr/>
      </w:pPr>
      <w:r>
        <w:rPr/>
        <w:t>18 May 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2:15:00Z</dcterms:created>
  <dc:creator>B.P.</dc:creator>
  <dc:description/>
  <cp:keywords/>
  <dc:language>en-US</dc:language>
  <cp:lastModifiedBy>0</cp:lastModifiedBy>
  <dcterms:modified xsi:type="dcterms:W3CDTF">2020-02-09T12:27:00Z</dcterms:modified>
  <cp:revision>5</cp:revision>
  <dc:subject/>
  <dc:title/>
</cp:coreProperties>
</file>