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pPr>
      <w:r>
        <w:rPr>
          <w:rFonts w:cs="Times New Roman" w:ascii="Times New Roman" w:hAnsi="Times New Roman"/>
          <w:sz w:val="24"/>
          <w:szCs w:val="24"/>
        </w:rPr>
        <w:t xml:space="preserve">            </w:t>
      </w:r>
      <w:r>
        <w:rPr>
          <w:rFonts w:cs="Times New Roman" w:ascii="Times New Roman" w:hAnsi="Times New Roman"/>
          <w:sz w:val="24"/>
          <w:szCs w:val="24"/>
        </w:rPr>
        <w:t>23 December 199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Dear Diarmaid O Doibhl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 have recently obtained a copy of your paper '</w:t>
      </w:r>
      <w:r>
        <w:rPr>
          <w:rFonts w:cs="Times New Roman" w:ascii="Times New Roman" w:hAnsi="Times New Roman"/>
          <w:i/>
          <w:sz w:val="24"/>
          <w:szCs w:val="24"/>
        </w:rPr>
        <w:t>Womenfolk of the Glens and the Irish Language'</w:t>
      </w:r>
      <w:r>
        <w:rPr>
          <w:rFonts w:cs="Times New Roman" w:ascii="Times New Roman" w:hAnsi="Times New Roman"/>
          <w:sz w:val="24"/>
          <w:szCs w:val="24"/>
        </w:rPr>
        <w:t xml:space="preserve"> from my local library which I found most interesting and informative. The original reference I had seen to it was in Charles Brett's Cushendun book. However on issuing me with a copy, the library did not indicate what journal the article was published in. Perhaps you could enlighten me on that ques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My interest in the subject derives from research I am undertaking on Roger Casement. Obviously the links he had with these Glenswomen were quite substantial and mutually influential. I concur very much with your view that Rose (and her sister Charlotte) were not blocked by the menfolk of the Young family in pursuing their Irish language and literary pursuits. Nor indeed were many other women - some like Albinia Broderick, Mary Spring Rice, Charlotte Despard and Miss Gough who were connected at the highest level to southern unionism and Dublin Castle itsel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However it is my recollection that Rose was certainly nationalist in her political sympathies while Margaret Dobbs was on the first executive of Cumann na mBan. It is quite a remarkable fact that they operated at odds with so many of their family, friends and class, until you begin to detect that there was especially in that part of Antrim, an uncertainty about which way the Irish question was going to be resolved. Indeed as partition only became the Unionist option quite late in the day most of these people had already opted for an all-Ireland solution - by definition at least a Home Rule one. It must have led to certain tensions however and to a distancing as events unfolded, not to mention interesting dinner parties and discussions in the earlier tim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 have a number of other questions but first what I think is one correction. Una Bannister is the same person as Gertrude Bannister. This has confused me, especially as she is 'Gertrude Agnes' in her husband Sidney Parry's will. I presume like Nina Casement she disliked the 'Agnes' name and in her case switched it to 'Una'. I have seen letters in the NLI where she is 'G.U. Parry', which I think confirmed it for me that she was also Una.</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You mention in your note sixty-seven that you have seen an unpublished paper by Ada Mac Neill on Roger Casement. I wonder if that is accessible and if so to whom would one address a request for a view? Ada (Ide) Mac Neill whose gravestone is in Cushendun - at a due distance from cousin Ronald's, exhibited paintings at one time in Belfast; while the artist James Humbert Craig witnessed the wills of both Gertrude and Sidney, who died in 1950 and 1937 respective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I would also appreciate knowing where you sourced the photograph of Casement with a white bulldog: Its name was Pat I believe. I don't think I have seen it before but it is fractionally famili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A language enthusiast friend of mine tells me you lecture at the University of Ulster which is why I am writing to that addres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Casement was briefly in correspondence with a H. McNally who is described in the 1905 Belfast street directory as 'organiser of Gaelic League'. Do you know more about this character and what became of him? He was not overly fond of F.J. Bigger but recognised his virtu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There is also a Johnnie or Jack Bell who died in 1911 and whose father, William, lived on the Cregagh Road in Belfast. Jack's brother William was a Casement correspondent and Irish supporter. Have you come across this Bell family at all?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Yours sincere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Jeffrey Dudgeon</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20:45:00Z</dcterms:created>
  <dc:creator/>
  <dc:description/>
  <cp:keywords/>
  <dc:language>en-US</dc:language>
  <cp:lastModifiedBy>zzz</cp:lastModifiedBy>
  <dcterms:modified xsi:type="dcterms:W3CDTF">2012-12-05T00:54:00Z</dcterms:modified>
  <cp:revision>5</cp:revision>
  <dc:subject/>
  <dc:title/>
</cp:coreProperties>
</file>