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 xml:space="preserve">Earl of Caled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 xml:space="preserve">Caledon Cast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 xml:space="preserve">Caled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 xml:space="preserve">Co Tyro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cs="Times New Roman" w:ascii="Times New Roman" w:hAnsi="Times New Roman"/>
          <w:sz w:val="24"/>
          <w:szCs w:val="24"/>
        </w:rPr>
        <w:t xml:space="preserve">56 Mount Prospect Par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cs="Times New Roman" w:ascii="Times New Roman" w:hAnsi="Times New Roman"/>
          <w:sz w:val="24"/>
          <w:szCs w:val="24"/>
        </w:rPr>
        <w:t xml:space="preserve">Belfas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BT9 7B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t>20 February 199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Dear Lord Caled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I am in the middle of researching and writing a book on the early life of Roger Casement and his involvement in Irish/Ulster political affairs.  As you will read from the enclosed and annotated section of his 1910 diary, the Caledon family crossed his path quite frequently in that year and indeed in others but the reasons are not clea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Part of the book is intended to consist of extracts from the diaries explaining the various people involved and why Casement is in contact with them.  Obviously the whole authenticity question is another area that will have to be addressed but I can say now that nothing I have read makes me believe he did not write the diaries, although there is next to no other evidence to back up the sexual exploits detailed within.  The character Millar Gordon definitely existed but died silently in 1956 long before he was identified (except as revealed recently in newly released papers by Naval Intelligence in 191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The reason I am writing is to ask if you are aware of or possess any documents or material relating to Casement and if they remain in you or your family's hands.  I am also interested in biographical information about those Caledons (or Norburys) that are so mention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The earliest person that may be connected, albeit distantly, to your family was Robert Alexander who lived in Portglenone House.  Casement stayed there as a seventeen year old and even wrote a comic poem about a shoot which is the only recorded instance of any Unionist sympathies he ever possessed.  Entitled '</w:t>
      </w:r>
      <w:r>
        <w:rPr>
          <w:rFonts w:cs="Times New Roman" w:ascii="Times New Roman" w:hAnsi="Times New Roman"/>
          <w:i/>
          <w:sz w:val="24"/>
          <w:szCs w:val="24"/>
        </w:rPr>
        <w:t>Portglenone</w:t>
      </w:r>
      <w:r>
        <w:rPr>
          <w:rFonts w:cs="Times New Roman" w:ascii="Times New Roman" w:hAnsi="Times New Roman"/>
          <w:sz w:val="24"/>
          <w:szCs w:val="24"/>
        </w:rPr>
        <w:t xml:space="preserve">' it is dated February 1883.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 xml:space="preserve">             </w:t>
      </w:r>
      <w:r>
        <w:rPr>
          <w:rFonts w:cs="Times New Roman" w:ascii="Times New Roman" w:hAnsi="Times New Roman"/>
          <w:i/>
          <w:sz w:val="24"/>
          <w:szCs w:val="24"/>
        </w:rPr>
        <w:t>And if a Home Ruler should be such a fool o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ss as to come with his preaching up he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He'd get a back hander from Bob Alexan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ould lave him a black eye for many a ye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That house was left to a Miss Annie Young, a daughter of William Young of Kintullagh and niece of John Young of Galgorm Castle.  It reverted to Alexander ownership after her deat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The other personalities include the fourth Earl of Caledon's widow (a Norbury) and 'Sheelagh' whom another author pinpointed as Sheelagh Jane Alexander the second daughter of the third Earl's son Charles.  On looking up Burke's or Debrett's there is no clear confirmation of that and she appears, if so, to leave and marry in Canada.  Are you aware of any other details of her life including key dates that I could add to the sketch?  She seems to have been quite politically-minded and something of a radical although nothing like as separatist as Casement on the Ireland question.  The Norburys appear in the Edwardian period to be advanced Liberals with connections in Casement's circle. The identity of 'Lady S' (25 June) remains unknow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Any information you could provide, or point me towards, on these historic figures would be most welco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Jeff Dudgeon</w:t>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9:54:00Z</dcterms:created>
  <dc:creator/>
  <dc:description/>
  <cp:keywords/>
  <dc:language>en-US</dc:language>
  <cp:lastModifiedBy>zzz</cp:lastModifiedBy>
  <dcterms:modified xsi:type="dcterms:W3CDTF">2012-07-07T15:41:00Z</dcterms:modified>
  <cp:revision>5</cp:revision>
  <dc:subject/>
  <dc:title/>
</cp:coreProperties>
</file>