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Mrs Elspeth Parr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1 Church Clo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Mersh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Ashfor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K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TM25 6M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 xml:space="preserve">56 Mount Prospect Par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 xml:space="preserve">BT9 7B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Tel/fax 01232-6641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January 1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Dear Mrs Par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Please forgive the intrusion but I have been in contact with the author Roger Sawyer on the Isle of Wight and he provided me with your address. As you might therefore realise I am another person coming to you with certain requests about Roger Casement - two in particular. Dr Sawyer advised me that if I wished to reproduce material whose copyright belongs to you and your family, I should get in touch as soon as possible and ask for permission to do so. Otherwise a publisher would probably put any proposal of mine on hold, pending my obtaining the necessary agreem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 am aware that Sir Roger, in his last will, left his cousin Miss Gertrude Bannister, his estate in its entirety, and that she later married your kinsman Sidney Parry. As I am now in a position with enough work completed to look for, and find, a publisher, I ask for your permission to publish in relation to the Public Record Office material held at K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At present I am in the middle of my researching and writing project for a book on Casement. Like the most recent authors, I have particular areas of interest on which I am concentrating. Unlike Roger Sawyer and Angus Mitchell in their 1997 books, I do not intend to deal with the Amazon/Putumayo investigation of 1910 and 1911. Coming as I do from Northern Ireland I am most interested in the man himself and the political influences that made him what he wa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o that end, I hope to start very much at the beginning, or before then even, and look at his family and his early days, especially as they relate to Ireland. This is territory that has hardly been explored but I feel it created his outlook; while the Bannister family pointed him down his particular career path. The early days in Ballymena and Ballycastle and the period in the early 1900's when he was frequently in Belfast making those connections with people like F.J. Bigger and Bulmer Hobson that shaped the rest of his Irish career, are little known and I feel also need examined and explain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As you will know, the National Library in Dublin is the custodian of the largest amount of Casement papers - the vast bulk initially, donated by Mrs Parry in the 1930's, although further bequests from others have since added many more to that number. I have been working my way through those manuscripts and finding so many fresh leads and names which are new to me, that I am constantly revising my initial text, as well as earlier opinions and attitud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Allied to that, I have spoken at length to Hugh Casement, who is the family genealogist and historian. He lives in Germany and we have exchanged many letters, and in his case, e-mails. He has provided me with a large set of Casement family trees running to perhaps a hundred pages and studded with stories and references. They have opened up yet more previously unexplored trail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On Boxing Day I went to Magherintemple to see Hugh's mother and her daughter Susie who was back with a new baby from Brazil where she, co-incidentally, now lives. Her husband Roberto was also there. Mrs Casement was surprised that another book was in the offing but I had to tell her that Sir Roger, being an Irish revolutionary, an influential diplomat, and surrounded by mystery, will generate many more. She, however, had never met or known Gertrude Parry and could tell me nothing of h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Casement's personal and private life and his political opinions, obviously developed from his background and early days, although he was a free agent - at a certain point old enough to make his own choices. The treason conviction obviously remains a sore point at Magherintemple. However in the town of Ballycastle the majority would hold a different vi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Obviously one cannot escape from the controversy about the diaries and their contents. It is in truth a fact that they are a critical part of what makes Casement continuously interesting, and in an unintended way ensures his public service and humanitarian activities still receive attention. Indeed the private life is also political nowadays. I hope therefore by abridging them, annotating and editing them into the relevant areas that I am majoring on, and interleaving them with original chapters of text based on my research and reading, to provide a book that a reader could cope with and be informed b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The other request I have to make concerns the Bannister family. There were three children, Gertrude, Elizabeth and Edward born to Edward and Grace Bannister in Liverpool. I know Gertrude died in 1950 while Elizabeth predeceased her in London in 1942, but I know nothing of Edward after he was wounded in 1915, although I think he survived into the 1930'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 reckon the Bannisters were more important in many ways than the Casements in Magherintemple and am keen to find out more biographical detail. I know Edward Bannister was also a consul in the Congo and he and his wife were still alive round 1905. As your family was left Mrs Parry's residual estate, I presume any papers and photographs she might have kept, relating to her own family, would have been passed to yourselves. I ask therefore if you are aware of any such documentation (or biographical dates) and, if it exists, whether it is catalogued or in any way accessi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hope you will be so kind as to consider my requests favourab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Yours sincerel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Jeffrey Dudgeon</w:t>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5:49:00Z</dcterms:created>
  <dc:creator/>
  <dc:description/>
  <cp:keywords/>
  <dc:language>en-US</dc:language>
  <cp:lastModifiedBy>zzz</cp:lastModifiedBy>
  <dcterms:modified xsi:type="dcterms:W3CDTF">2012-07-08T15:53:00Z</dcterms:modified>
  <cp:revision>2</cp:revision>
  <dc:subject/>
  <dc:title/>
</cp:coreProperties>
</file>