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UNPUBLISHED</w:t>
      </w:r>
    </w:p>
    <w:p>
      <w:pPr>
        <w:pStyle w:val="Normal"/>
        <w:jc w:val="right"/>
        <w:rPr/>
      </w:pPr>
      <w:r>
        <w:rPr/>
      </w:r>
    </w:p>
    <w:p>
      <w:pPr>
        <w:pStyle w:val="Normal"/>
        <w:jc w:val="right"/>
        <w:rPr/>
      </w:pPr>
      <w:r>
        <w:rPr/>
        <w:t>56 Mount Prospect Park</w:t>
      </w:r>
    </w:p>
    <w:p>
      <w:pPr>
        <w:pStyle w:val="Normal"/>
        <w:jc w:val="right"/>
        <w:rPr/>
      </w:pPr>
      <w:r>
        <w:rPr/>
        <w:t>Belfast</w:t>
      </w:r>
    </w:p>
    <w:p>
      <w:pPr>
        <w:pStyle w:val="Normal"/>
        <w:jc w:val="right"/>
        <w:rPr/>
      </w:pPr>
      <w:r>
        <w:rPr/>
        <w:t>BT9 7BG</w:t>
      </w:r>
    </w:p>
    <w:p>
      <w:pPr>
        <w:pStyle w:val="Normal"/>
        <w:jc w:val="right"/>
        <w:rPr/>
      </w:pPr>
      <w:r>
        <w:rPr/>
      </w:r>
    </w:p>
    <w:p>
      <w:pPr>
        <w:pStyle w:val="Normal"/>
        <w:jc w:val="right"/>
        <w:rPr/>
      </w:pPr>
      <w:r>
        <w:rPr/>
        <w:t>13 September 2001</w:t>
      </w:r>
    </w:p>
    <w:p>
      <w:pPr>
        <w:pStyle w:val="Normal"/>
        <w:jc w:val="right"/>
        <w:rPr/>
      </w:pPr>
      <w:r>
        <w:rPr/>
      </w:r>
    </w:p>
    <w:p>
      <w:pPr>
        <w:pStyle w:val="Normal"/>
        <w:jc w:val="both"/>
        <w:rPr/>
      </w:pPr>
      <w:r>
        <w:rPr/>
        <w:t>Dear Editor (Irish Times),</w:t>
      </w:r>
    </w:p>
    <w:p>
      <w:pPr>
        <w:pStyle w:val="Normal"/>
        <w:jc w:val="both"/>
        <w:rPr/>
      </w:pPr>
      <w:r>
        <w:rPr/>
      </w:r>
    </w:p>
    <w:p>
      <w:pPr>
        <w:pStyle w:val="Normal"/>
        <w:jc w:val="both"/>
        <w:rPr/>
      </w:pPr>
      <w:r>
        <w:rPr/>
        <w:t xml:space="preserve">There were many aspects to Roger Casement, which together make him a character of note. Oddly his diaries, because they cover the years of his Congo and Amazon investigations (1903 and 1910/1911) have helped make his memory as a humanitarian endure but they have obscured his Irish revolutionary significance. Like any revolutionary Casement was a man of extreme views but it was probably his sexual status as outlaw that enabled him to make the psychological break with the conventional politics of his class and defect to Germany in 1914. There he sought arms for the IRB and Irish Volunteers. </w:t>
      </w:r>
    </w:p>
    <w:p>
      <w:pPr>
        <w:pStyle w:val="Normal"/>
        <w:jc w:val="both"/>
        <w:rPr/>
      </w:pPr>
      <w:r>
        <w:rPr/>
      </w:r>
    </w:p>
    <w:p>
      <w:pPr>
        <w:pStyle w:val="Normal"/>
        <w:jc w:val="both"/>
        <w:rPr/>
      </w:pPr>
      <w:r>
        <w:rPr/>
        <w:t xml:space="preserve">It was his also fear of needless bloodshed that made him attempt in 1916 to have the Easter Rising postponed, nearly jeopardising the whole enterprise, as John Devoy noted so acerbically. He was a dedicated, driven man but lacked judgment not least in his assessment of his fellow Ulster Protestants whose opposition to separatism he seriously underestimated. </w:t>
      </w:r>
    </w:p>
    <w:p>
      <w:pPr>
        <w:pStyle w:val="Normal"/>
        <w:jc w:val="both"/>
        <w:rPr/>
      </w:pPr>
      <w:r>
        <w:rPr/>
      </w:r>
    </w:p>
    <w:p>
      <w:pPr>
        <w:pStyle w:val="Normal"/>
        <w:jc w:val="both"/>
        <w:rPr/>
      </w:pPr>
      <w:r>
        <w:rPr/>
        <w:t>Jack Moylett, in his letter (12 September) says that Casement is claimed as “a gay saint”. The older forgery school, as represented by Eoin Neeson in his article (22 August) is also fixated on the notion that Casement is “a bizarre martyr-icon figure among some homosexual communities”. This prejudiced view is silly and inaccurate, while Mr Neeson also displays the sort of intemperate language on gay lifestyles that for most readers destroys his case. But Casement does have a proto-god status for some Irish people (and the seeds were evident during his life) whose religiosity is unable to cope with a sexually rebellious aspect to their deity, and who fear others claiming him. Gays, especially those who are historically minded, are obviously interested in their precursors but even more are we disturbed when prominent representatives are in effect stolen and heterosexualised. It would be like Americans insisting Martin Luther King was white and faithful to his marriage vows.</w:t>
      </w:r>
    </w:p>
    <w:p>
      <w:pPr>
        <w:pStyle w:val="Normal"/>
        <w:jc w:val="both"/>
        <w:rPr/>
      </w:pPr>
      <w:r>
        <w:rPr/>
      </w:r>
    </w:p>
    <w:p>
      <w:pPr>
        <w:pStyle w:val="Normal"/>
        <w:jc w:val="both"/>
        <w:rPr/>
      </w:pPr>
      <w:r>
        <w:rPr/>
        <w:t>When Jack Moylett talks about the author of the Black Diaries seemingly being engaged in “sex Olympics” he revealingly quotes two days from August 1910 where Casement’s cruising activities consist of observing a number of “types”, being propositioned several times, and being “seized hard” by a boy: Virtual sex Olympics more like. This is not to say that Casement did not record three sexual encounters in one evening but much of the sexual content of the diaries is not action at all, simply thoughts and observations. Compared to an evening in a Dublin sauna, Casement’s track record was mild. I fear Mr Moylett wants his gays to be neutered, political activists too tired to have a sex life.</w:t>
      </w:r>
    </w:p>
    <w:p>
      <w:pPr>
        <w:pStyle w:val="Normal"/>
        <w:jc w:val="both"/>
        <w:rPr/>
      </w:pPr>
      <w:r>
        <w:rPr/>
      </w:r>
    </w:p>
    <w:p>
      <w:pPr>
        <w:pStyle w:val="Normal"/>
        <w:jc w:val="both"/>
        <w:rPr/>
      </w:pPr>
      <w:r>
        <w:rPr/>
        <w:t>He also describes Adler Christensen, Casement’s “bodyguard and guide” as a “brave and loyal Norwegian” whose character has been assassinated. This is a reversal of the truth. Casement was perfectly aware that Adler had serious character defects (such as gross financial dishonesty) and feared he might betray him, but was ever-willing to believe the best of someone who had certainly been a sexual partner some years earlier, in South America. The recently released MI5 records indicate (and there is no reason to believe anyone would have bothered forging these) that Adler turned up in 1916 at the British consulate in Philadelphia with an offer to give evidence against Casement. An offer he later withdrew, but this was behaviour that precisely mirrored the betrayal in Oslo in 1914. Adler betrayed not only Casement but also his two wives, marrying the second while still married to the first. He was undoubtedly in jail in America around 1918 and bears all the hallmarks of a projecting sociopath whose schemes took him over.</w:t>
      </w:r>
    </w:p>
    <w:p>
      <w:pPr>
        <w:pStyle w:val="Normal"/>
        <w:jc w:val="both"/>
        <w:rPr/>
      </w:pPr>
      <w:r>
        <w:rPr/>
      </w:r>
    </w:p>
    <w:p>
      <w:pPr>
        <w:pStyle w:val="Normal"/>
        <w:jc w:val="both"/>
        <w:rPr/>
      </w:pPr>
      <w:r>
        <w:rPr/>
        <w:t>Until Kevin Barry’s cortege passes through Dublin on 14 October, Casement was the last hanged Irish revolutionary to be given a state funeral. On a snowy February day in 1965, a hatless President de Valera insisted on giving the graveside oration in Glasnevin where Casement was buried a second, but not necessarily a last time. Over half a million people had filed past his coffin as it lay in state at Arbour Hill. Despite the Black Diaries - perhaps even because of them - Casement’s reputation was strong and unstained. Had he survived, he would have had the first Irish Presidency for the asking, before Douglas Hyde.</w:t>
      </w:r>
    </w:p>
    <w:p>
      <w:pPr>
        <w:pStyle w:val="Normal"/>
        <w:jc w:val="both"/>
        <w:rPr/>
      </w:pPr>
      <w:r>
        <w:rPr/>
      </w:r>
    </w:p>
    <w:p>
      <w:pPr>
        <w:pStyle w:val="Normal"/>
        <w:jc w:val="both"/>
        <w:rPr/>
      </w:pPr>
      <w:r>
        <w:rPr/>
        <w:t>If the political unification of Ireland occurs, Casement will again be disinterred and travel north to his chosen resting place of Murlough Bay, near Ballycastle in Co Antrim, his adopted home town and county. If not, he will stay in Dublin, his actual birthplace. It is interesting to note that the spot in Ireland where Casement stayed longest and where his great-grandfather a solicitor and land agent, also Roger, first prospered, is actually Ballymena. Both he and the town, then and since, have chosen to ignore this uncomfortable fact.</w:t>
      </w:r>
    </w:p>
    <w:p>
      <w:pPr>
        <w:pStyle w:val="Normal"/>
        <w:jc w:val="both"/>
        <w:rPr/>
      </w:pPr>
      <w:r>
        <w:rPr/>
      </w:r>
    </w:p>
    <w:p>
      <w:pPr>
        <w:pStyle w:val="Normal"/>
        <w:jc w:val="both"/>
        <w:rPr/>
      </w:pPr>
      <w:r>
        <w:rPr/>
        <w:t>Eamon de Valera’s policy on the Black Diaries was that the Irish government should disregard them. In 1937, he wisely said, during the first of many book-publishing controversies, “Roger Casement’s reputation is safe in the affections of the Irish people”, and declined to take up the matter with London. This longstanding position was unexpectedly revoked in 1999 when Bertie Ahern, again at Arbour Hill, announced “a new and rigorous enquiry into the provenance and genuineness of the so-called black diaries”. The reasoning, according to the Taoiseach’s adviser, Martin Mansergh, was that “it will finally remove an old and persistent sore from Anglo-Irish relations”. It might also be that Dublin felt it needed, like northern Republicans, to be seen seeking apologies from Britain for historic wrongs.</w:t>
      </w:r>
    </w:p>
    <w:p>
      <w:pPr>
        <w:pStyle w:val="Normal"/>
        <w:jc w:val="both"/>
        <w:rPr/>
      </w:pPr>
      <w:r>
        <w:rPr/>
      </w:r>
    </w:p>
    <w:p>
      <w:pPr>
        <w:pStyle w:val="Normal"/>
        <w:jc w:val="both"/>
        <w:rPr/>
      </w:pPr>
      <w:r>
        <w:rPr/>
        <w:t xml:space="preserve">A year later, Dr Mansergh, at the Royal Irish Academy’s Casement symposium, in a dangerous turn - one that de Valera surely feared - said that Casement, a man “legitimate to co-opt as a forerunner of Ireland’s independent foreign policy tradition”, </w:t>
      </w:r>
      <w:r>
        <w:rPr>
          <w:u w:val="single"/>
        </w:rPr>
        <w:t>if the diarist</w:t>
      </w:r>
      <w:r>
        <w:rPr/>
        <w:t xml:space="preserve">, was “as predatory toward the natives” as the Peruvians he condemned. Indeed he was “a Jekyll and Hyde type” who “had absolutely no conscience in regard to his own sexual life, nor concern about its impact on his life’s work if ever revealed”. The Government thus joined forces with both the old and the modernising tendency of forgery theorists. All stand in mortal danger, if the diaries are proved authentic, of heroising someone they have categorised as a monster. </w:t>
      </w:r>
    </w:p>
    <w:p>
      <w:pPr>
        <w:pStyle w:val="Normal"/>
        <w:jc w:val="both"/>
        <w:rPr/>
      </w:pPr>
      <w:r>
        <w:rPr/>
      </w:r>
    </w:p>
    <w:p>
      <w:pPr>
        <w:pStyle w:val="Normal"/>
        <w:jc w:val="both"/>
        <w:rPr/>
      </w:pPr>
      <w:r>
        <w:rPr/>
        <w:t xml:space="preserve">Without Casement there would have been no guns landed at Howth, no German recognition for an independent Ireland, and no key shipment of rifles from Germany in 1916 to permit the Easter Rising. In effect he commissioned the first and second batch of arms for </w:t>
      </w:r>
      <w:r>
        <w:rPr>
          <w:i/>
          <w:iCs/>
        </w:rPr>
        <w:t>Oglaigh na hÉireann</w:t>
      </w:r>
      <w:r>
        <w:rPr/>
        <w:t xml:space="preserve"> as well as mentoring, in Belfast from 1904, the rebirth of Republicanism and of the IRB, with Denis McCullough, Bulmer Hobson, F.J. Bigger and Patrick McCartan. He was also instrumental in the inception of the Volunteers in 1913. Casement’s reputation is composed of two somewhat contradictory elements – the humanitarian and revolutionary. Both are now vulnerable, but greater than that, the actual Irish revolution itself would surely appear ill-founded if one of its designers, a more significant architect than has often been recognised, was proved so morally abhorrent.</w:t>
      </w:r>
    </w:p>
    <w:p>
      <w:pPr>
        <w:pStyle w:val="Normal"/>
        <w:jc w:val="both"/>
        <w:rPr/>
      </w:pPr>
      <w:r>
        <w:rPr/>
      </w:r>
    </w:p>
    <w:p>
      <w:pPr>
        <w:pStyle w:val="Normal"/>
        <w:jc w:val="both"/>
        <w:rPr/>
      </w:pPr>
      <w:r>
        <w:rPr/>
        <w:t>As an investigator for the British government in the Congo and the Amazon, Casement was exemplary, and being Casement, he did not just step aside after his reports, but campaigned at length (and quite improperly, given his consular job) on the fate of these peoples. He organised both political reform and physical relief to alleviate their suffering. He was not predatory in relation to them. Close reading of the diaries reveals a man who found some of the sexually mature males he saw, attractive, and who often noted that fact. He also was keen on vigorous and frequent sexual encounters with young gay men in the towns and ports of the Atlantic and the Amazon – not in the forests, and had a boyfriend, Millar Gordon, in Belfast. His behaviour was consistent with gay manners today, except that it was criminal and happened when age was immaterial to the law. He was not a paedophile or a “corrupt degenerate”.</w:t>
      </w:r>
    </w:p>
    <w:p>
      <w:pPr>
        <w:pStyle w:val="Normal"/>
        <w:jc w:val="both"/>
        <w:rPr/>
      </w:pPr>
      <w:r>
        <w:rPr/>
      </w:r>
    </w:p>
    <w:p>
      <w:pPr>
        <w:pStyle w:val="Normal"/>
        <w:jc w:val="both"/>
        <w:rPr/>
      </w:pPr>
      <w:r>
        <w:rPr/>
        <w:t xml:space="preserve">In his article Eoin Neeson also stated baldly, “all the available evidence indicates that these black diaries were forged”. This is history by assertion. In truth, no evidence of forgery in the form of facts has ever been adduced, which in itself is quite amazing considering the length and strength of that view. There is no question but that any forgery would have been a mammoth task, involving many researchers. Not one person has ever suggested that they or someone they knew, was involved. </w:t>
      </w:r>
    </w:p>
    <w:p>
      <w:pPr>
        <w:pStyle w:val="Normal"/>
        <w:jc w:val="both"/>
        <w:rPr/>
      </w:pPr>
      <w:r>
        <w:rPr/>
      </w:r>
    </w:p>
    <w:p>
      <w:pPr>
        <w:pStyle w:val="Normal"/>
        <w:jc w:val="both"/>
        <w:rPr/>
      </w:pPr>
      <w:r>
        <w:rPr/>
        <w:t>Instead, in the last several years, three new forgers have been announced – which suggests threshing about, not historical study. Two were proposed at last year’s Royal Irish Academy symposium; the Cambridge don, Sir Frank Ezra Adcock (proposed by Owen Dudley Edwards), the MI5 agent Donald im Thurn (by Kevin Mannerings), and later the geographer, Clements Markham (by the Casement author Angus Mitchell who has also accused Lord Bryce of involvement); all with little more substance than that they were in the vicinity, in time or space, or knew something, anything, of intelligence or codebreaking or dirty tricks, or Peru, or had similar handwriting. There is however, as I have tracked down, considerable, new evidence of Casement’s homosexuality and of the diaries’ authenticity.</w:t>
      </w:r>
    </w:p>
    <w:p>
      <w:pPr>
        <w:pStyle w:val="Normal"/>
        <w:jc w:val="both"/>
        <w:rPr/>
      </w:pPr>
      <w:r>
        <w:rPr/>
      </w:r>
    </w:p>
    <w:p>
      <w:pPr>
        <w:pStyle w:val="Normal"/>
        <w:jc w:val="both"/>
        <w:rPr/>
      </w:pPr>
      <w:r>
        <w:rPr/>
        <w:t xml:space="preserve">Eoin Neeson also restated the unlikely theory of Bulmer Hobson and others in the 1920s, that “Casement had made a translation of a diary” of one of the worst of the Peruvian criminals, Armando Normand, whom he was arraigning. It was then reworked and utilised by Naval Intelligence. Hobson offered this with little or no knowledge of what London possessed in the way of diaries. By 1959 when they were made public, nobody bothered to repeat the yarn except Mr Neeson. He however went one step further, quoting an American, pro-Nazi, holocaust-denying magazine, </w:t>
      </w:r>
      <w:r>
        <w:rPr>
          <w:i/>
          <w:iCs/>
        </w:rPr>
        <w:t>The Barnes Review</w:t>
      </w:r>
      <w:r>
        <w:rPr/>
        <w:t>. In 1998 it published, “extracts from an interrogation by the US military...of Gestapo leader Heinrich Müller”, revealing a supposed forger named Zwingleman, whom Müller said he had had killed in Switzerland. There is a difficulty about this. Müller was last seen in Hitler’s bunker in April 1945 and was never in American custody. The interrogation was posthumous. Such is the way of forgery theorists.</w:t>
      </w:r>
    </w:p>
    <w:p>
      <w:pPr>
        <w:pStyle w:val="Normal"/>
        <w:jc w:val="both"/>
        <w:rPr/>
      </w:pPr>
      <w:r>
        <w:rPr/>
      </w:r>
    </w:p>
    <w:p>
      <w:pPr>
        <w:pStyle w:val="Normal"/>
        <w:jc w:val="both"/>
        <w:rPr/>
      </w:pPr>
      <w:r>
        <w:rPr/>
        <w:t>Yours sincerely</w:t>
      </w:r>
    </w:p>
    <w:p>
      <w:pPr>
        <w:pStyle w:val="Normal"/>
        <w:jc w:val="both"/>
        <w:rPr/>
      </w:pPr>
      <w:r>
        <w:rPr/>
      </w:r>
    </w:p>
    <w:p>
      <w:pPr>
        <w:pStyle w:val="Normal"/>
        <w:jc w:val="both"/>
        <w:rPr/>
      </w:pPr>
      <w:r>
        <w:rPr/>
        <w:t>Jeff Dudge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6:42:00Z</dcterms:created>
  <dc:creator>B.P.</dc:creator>
  <dc:description/>
  <cp:keywords/>
  <dc:language>en-US</dc:language>
  <cp:lastModifiedBy>0</cp:lastModifiedBy>
  <cp:lastPrinted>2001-08-31T00:30:00Z</cp:lastPrinted>
  <dcterms:modified xsi:type="dcterms:W3CDTF">2020-02-24T17:59:00Z</dcterms:modified>
  <cp:revision>50</cp:revision>
  <dc:subject/>
  <dc:title/>
</cp:coreProperties>
</file>