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Mr Eoin O Mail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Roger Casement Found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621 North Circular Ro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ublin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18 Dec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was sent the address of the Foundation by Hugh Casement in Munich, and ask if I might be informed of your next public meeting and of any publications you might have avail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One of the continuing mysteries about Roger Casement that interests me is the poem that he is alleged to have written, entitled '</w:t>
      </w:r>
      <w:r>
        <w:rPr>
          <w:rFonts w:cs="Times New Roman" w:ascii="Times New Roman" w:hAnsi="Times New Roman"/>
          <w:i/>
          <w:sz w:val="24"/>
          <w:szCs w:val="24"/>
        </w:rPr>
        <w:t>The Nameless One'.</w:t>
      </w:r>
      <w:r>
        <w:rPr>
          <w:rFonts w:cs="Times New Roman" w:ascii="Times New Roman" w:hAnsi="Times New Roman"/>
          <w:sz w:val="24"/>
          <w:szCs w:val="24"/>
        </w:rPr>
        <w:t xml:space="preserve"> I know there is a poem with that title in Mackey's '</w:t>
      </w:r>
      <w:r>
        <w:rPr>
          <w:rFonts w:cs="Times New Roman" w:ascii="Times New Roman" w:hAnsi="Times New Roman"/>
          <w:i/>
          <w:sz w:val="24"/>
          <w:szCs w:val="24"/>
        </w:rPr>
        <w:t>Crime against Europe'</w:t>
      </w:r>
      <w:r>
        <w:rPr>
          <w:rFonts w:cs="Times New Roman" w:ascii="Times New Roman" w:hAnsi="Times New Roman"/>
          <w:sz w:val="24"/>
          <w:szCs w:val="24"/>
        </w:rPr>
        <w:t xml:space="preserve"> which is quite different from that reprinted in both Brian Inglis and the '</w:t>
      </w:r>
      <w:r>
        <w:rPr>
          <w:rFonts w:cs="Times New Roman" w:ascii="Times New Roman" w:hAnsi="Times New Roman"/>
          <w:i/>
          <w:sz w:val="24"/>
          <w:szCs w:val="24"/>
        </w:rPr>
        <w:t>Black Diaries</w:t>
      </w:r>
      <w:r>
        <w:rPr>
          <w:rFonts w:cs="Times New Roman" w:ascii="Times New Roman" w:hAnsi="Times New Roman"/>
          <w:sz w:val="24"/>
          <w:szCs w:val="24"/>
        </w:rPr>
        <w:t>' of Singleton-Gates. The latter references it, I think inaccurately, as previously 'published for the first time by Mr. H Montgomery-Hyde, M.P. for Belfast Nor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On inspection of what is left of Hyde's documentation about Casement in PRONI in Belfast - he sold most books and papers through a dealer eventually to Professor Roger Louis at the University of Texas at Austin - there is a single reference to the poem. It comes in a late letter to an American lady, Moira O'Scannlain of San Francisco, who had met Casement when she was a child. He makes it reasonably clear that he did not publish it, by replying to the effect that his only writing on the subject had been his 1964 trial book. She was certain it had not been authored by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 have a incomplete memory of a number of letters in the Irish News several years ago, some of which may have been from you, on the attribution of that poem. As I recall it was stated that it had in fact been written by John Addington Symonds, an author who died in late Victorian times. Could you confirm if I have got that detail corre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am aware coming from Belfast that facts about Casement have been inaccurately retailed through lack of local knowledge and understanding, and hope to be able to be satisfied on this one question at least, as it has a habit of surfacing again and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53:00Z</dcterms:created>
  <dc:creator/>
  <dc:description/>
  <cp:keywords/>
  <dc:language>en-US</dc:language>
  <cp:lastModifiedBy>zzz</cp:lastModifiedBy>
  <dcterms:modified xsi:type="dcterms:W3CDTF">2012-07-08T16:22:00Z</dcterms:modified>
  <cp:revision>3</cp:revision>
  <dc:subject/>
  <dc:title/>
</cp:coreProperties>
</file>