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Heading1"/>
        <w:tabs>
          <w:tab w:val="clear" w:pos="720"/>
          <w:tab w:val="left" w:pos="3780" w:leader="none"/>
        </w:tabs>
        <w:jc w:val="both"/>
        <w:rPr>
          <w:rFonts w:ascii="Times New Roman" w:hAnsi="Times New Roman" w:cs="Times New Roman"/>
          <w:sz w:val="28"/>
        </w:rPr>
      </w:pPr>
      <w:r>
        <w:rPr>
          <w:rFonts w:cs="Times New Roman" w:ascii="Times New Roman" w:hAnsi="Times New Roman"/>
          <w:sz w:val="28"/>
        </w:rPr>
        <w:t>Major Frank Hall 1876-1964</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 xml:space="preserve">Sources inc. nephew who says (telecon) he was in War Office; born 17 February 1876. </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Lt Col F Hall DSO 17/4/15 War Office (temporary or acting Lt. Col.) – ‘retired 1910 as a Captain in the Artillery "with the honorary brevet rank of Colonel".</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rank (Francis) Hall dob 19/2/1876, retired Royal Artillery 28/1/11, Captain 12/4/01, first commissioned 2/11/95 [?] same person as – Francis Hall 2nd Lt. 2/11/1891 (only 15 – has to be 1895), Lt 2/11/98, Royal Garrison Artillery.</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Burke's Landed Gentry of Ireland 1912 &amp; 1958 LHL: m. 1st 1919 Violet Brooke (kinswoman of Fermanagh Brookes), 2nd Joan Kynaston, DL JP, war service 1914-18, ed. Harrow &amp; RMA Woolwich, b. 17/2/1876 Capt, late Royal Artillery.</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Captain Frank Hall (UVF Military Secretary) on 12 man committee on gunrunning. Secretary and thus organiser of Ulster Day Committee 28/9/1912 – signing of Ulster's Solemn League and Covenant. Captain Hall of Moygannon [him? Yes] but also of Green Park, Rostrevor, Lt Col RA, dsp Hambledon, Hampshire. Appointed 1911 to re-organise the Ulster Clubs.</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See PRONI D/1496 especially 1496/9 eleven page detail mentioning Casement &amp; MI5 from 1964 interview (doting). Interviewed 14/4/1964</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Only alternative for Major Frank Hall in Hart's Army List 1900, Fras. Hamilton Howard HALL, dob 1/8/71 Royal Marine, Light Infantry, 2nd Lt. 1/2/95, 1st. Lt. 1/1/96, Captain Royal Marines 23/4/01, Major 1914 not our man.]</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From 1913-16 Intelligence Papers, State Paper Office, Dublin 1966 (PRONI: Capt Frank Hall, Moygannon, [Moygannon townland – Kilbroney, Kilkeel] Capt. Hall D.L., Narrow Water Castle [? brother – no, Frank was DL] – 17/9/13 UVF meeting in Newry. (4 Belfast regiments of UVF).</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Patrick Buckland: pp 239, 251, 282, 284, 286-7; p.239 The more cautious element including Captain Frank Hall a Unionist Clubs representative and Military Secretary of the UVF favoured a landing at Larne.</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pPr>
      <w:r>
        <w:rPr>
          <w:rFonts w:cs="Times New Roman" w:ascii="Times New Roman" w:hAnsi="Times New Roman"/>
          <w:sz w:val="28"/>
        </w:rPr>
        <w:t xml:space="preserve">p. 251 Hall's long account of gun running. See p. 444 Bardon, arms landed at Larne, Bangor and Donaghadee "Arrangements were made to 'short circuit' </w:t>
      </w:r>
      <w:r>
        <w:rPr>
          <w:rFonts w:cs="Times New Roman" w:ascii="Times New Roman" w:hAnsi="Times New Roman"/>
          <w:i/>
          <w:sz w:val="28"/>
        </w:rPr>
        <w:t>not</w:t>
      </w:r>
      <w:r>
        <w:rPr>
          <w:rFonts w:cs="Times New Roman" w:ascii="Times New Roman" w:hAnsi="Times New Roman"/>
          <w:sz w:val="28"/>
        </w:rPr>
        <w:t xml:space="preserve"> to cut or damage) all telegraph and 'phone wire to Larne at Magheramorne, at 9.15 p.m. after last train had gone down... All lines on Bangor Road and Rail to be 'shorted' at midnight".</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p. 286 letter of 6/4/14 from TC Platt secretary of British League for the support of Ulster and the Union "according to Hall all the idiots in the universe are in the League...I am nearing the greatest contempt for Hall".</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8/3/11 Rose Young records 'Capt Hall of Narrowwater' presumably at Galgorm Castle.</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PRO KV 2/6: Frank Hall reports 4/11/14: "I have never met Sir R. Casement but was invited to do so by a mutual acquaintance last June who then described him as a "sincere nationalist" – I declined the honour and said I was a "sincere Imperialist" and heard no more".</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PRO KV 2/7: Interrogators included Major Hall of MI5g. Casement "showed some signs of being emotional and even hysteric".</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Frank Hall (of M.I.5.G.3) wrote again to Sir Ernley Blackwell at the Home Office on 24 August 1914 from the War Office, Whitehall, S.W. providing background in relation to a letter: "With reference to the matter about which you spoke to me on the telephone on the 21st. Miss Agnes O'FARRELLY of Gortahork, was a member of the Provisional Committee of CUMANN NA mBAN. She is an extreme Gaelic Leaguer and was always mixed up in Sinn Fein." (PRO HO 144/1637) The letter, written on 1 August, which asked his friends to "roll away the stone from his grave” was already destroyed. Blackwell pointed out to the Home Secretary, Herbert Samuel, that not only were some of the contents treasonable but that "this kind of stuff would go down with people unacquainted with his other writings and the most engrossing pursuit of his life". Miss O'Farrelly was informed in a letter dated 23 August that Casement's letter to her had been suppressed in accordance with regulations and destroyed.</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pPr>
      <w:r>
        <w:rPr>
          <w:rFonts w:cs="Times New Roman" w:ascii="Times New Roman" w:hAnsi="Times New Roman"/>
          <w:sz w:val="28"/>
        </w:rPr>
        <w:t>Letter re Millar Gordon dated 31/7/16 to Blackwell from Adelphi Court WC.</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t>4/3/19 from Lt Col F Hall (MI5D) re copy letters from Prince Blucher, Monteith, letters to Prof MacNeill and E.D. Morel, Ponsonby Staples, John McGooey (never heard of) 'passages in the letters, however show clearly his treasonable intentions towards this country'.</w:t>
      </w:r>
    </w:p>
    <w:p>
      <w:pPr>
        <w:pStyle w:val="Normal"/>
        <w:tabs>
          <w:tab w:val="clear" w:pos="720"/>
          <w:tab w:val="left" w:pos="3780" w:leader="none"/>
        </w:tabs>
        <w:jc w:val="both"/>
        <w:rPr>
          <w:rFonts w:ascii="Times New Roman" w:hAnsi="Times New Roman" w:cs="Times New Roman"/>
          <w:sz w:val="28"/>
        </w:rPr>
      </w:pPr>
      <w:r>
        <w:rPr>
          <w:rFonts w:cs="Times New Roman" w:ascii="Times New Roman" w:hAnsi="Times New Roman"/>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4"/>
      <w:szCs w:val="20"/>
      <w:lang w:val="en-IE"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5:57:00Z</dcterms:created>
  <dc:creator>EW/LN/CB</dc:creator>
  <dc:description/>
  <cp:keywords>Ethan</cp:keywords>
  <dc:language>en-US</dc:language>
  <cp:lastModifiedBy>zzz</cp:lastModifiedBy>
  <cp:lastPrinted>2003-01-23T17:08:00Z</cp:lastPrinted>
  <dcterms:modified xsi:type="dcterms:W3CDTF">2013-12-05T13:54:00Z</dcterms:modified>
  <cp:revision>7</cp:revision>
  <dc:subject/>
  <dc:title>Ethan Frome</dc:title>
</cp:coreProperties>
</file>