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b/>
          <w:b/>
        </w:rPr>
      </w:pPr>
      <w:r>
        <w:rPr>
          <w:b/>
        </w:rPr>
        <w:t>GERTRUDE BANNISTER (PARRY) LETTERS TO CASEMENT - NLI AND NYP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Default1"/>
        <w:jc w:val="both"/>
        <w:rPr>
          <w:b/>
          <w:b/>
        </w:rPr>
      </w:pPr>
      <w:r>
        <w:rPr>
          <w:b/>
          <w:lang w:val="en-US"/>
        </w:rPr>
        <w:t>Strangely there are next to no surviving letters from Gertrude Bannister to Casement. Apart from NLI MS 13,076/2/i the only others are in the NYPL and dated 16 August, 26 August and 10 September, all 1914 (below). The rest must have been destroyed by George Gavan Duff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bCs/>
        </w:rPr>
      </w:pPr>
      <w:r>
        <w:rPr>
          <w:b/>
          <w:bCs/>
        </w:rPr>
        <w:t xml:space="preserve">NLI MS 13,076/2/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t>“</w:t>
      </w:r>
      <w:r>
        <w:rPr>
          <w:bCs/>
        </w:rPr>
        <w:t xml:space="preserve">Letters (sic) from Gertrude Bannister to Roger Casement; 1 letter 7 Oct. [1909/1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t xml:space="preserve">My notes: ‘1909’ inscribed by NLI.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t xml:space="preserve">Caversham addres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rPr>
        <w:t>4-sided notepaper embossed with logo and the words ‘See that your purchases are branded with the Irish trade mark’. Brazil mentioned. “Your letter written on Sep 1</w:t>
      </w:r>
      <w:r>
        <w:rPr>
          <w:bCs/>
          <w:vertAlign w:val="superscript"/>
        </w:rPr>
        <w:t>st</w:t>
      </w:r>
      <w:r>
        <w:rPr>
          <w:bCs/>
        </w:rPr>
        <w:t xml:space="preserve"> arrived last week…I always feel refreshed when I can write to you, &amp; you are so good about writing to me…The idea of Ireland sailing away to the S.W. &amp; all the Unionists wailing with despair…was too gorgeou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
        </w:rPr>
        <w:t>TEXT OF NYPL BANNISTER TO CASEMENT LETTERS DATED 16 AND 26 AUGUST 1914 AND 10 SEPTEMBER 191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NYPL Maloney IHP 29 (origi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Gertrude Bannister to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Casement note:</w:t>
      </w:r>
      <w:r>
        <w:rPr/>
        <w:t xml:space="preserve"> R 17 Sept 191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Gortah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Co Doneg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Aug 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 Scodge me cousin di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It is ages since I wrote. I had a heavy term &amp; a very worrying one - Miss Holmes “nerves” get worse &amp; worse &amp; I, being much with her, bear the brunt! This last term she literally reduced me to less weight than I've been for years i.e. 7 stone 12 lbs. So unless she gets more considerate for me, I shall cut it &amp; ru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I hear of you through various sources. I long for you to be here for I want to know what you think of the latest developments. If the British Govt. arms &amp; drills our volunteers as everyone here seems anxious they should do, do we not by that sacrifice our independence &amp; lose all we have struggled for? Also I fear we shall become nothing but a part of the English Army &amp; Kitchener will seize our own men &amp; send them abroad. Oh - I wish you were here - for you alone can raise your voice and speak with authority to these peop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We are back here &amp; love it of course. Colles is with u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Una here - Ada at Knockakka - she is in a lovely spot, we have been to see her, but I'd rather be here. We have been doing First ?? work here, Liam Bradley's father has taken the class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Think of us, A Scodge a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It is ages since I saw or heard from you, but it is a comfort to think of you ev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Mise do coufi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Una G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NYPL Maloney IHP 29 (origi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Gertrude Bannister to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Casement note:</w:t>
      </w:r>
      <w:r>
        <w:rPr/>
        <w:t xml:space="preserve"> Sept 17 191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Gortah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Co Doneg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Aug 2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A Scodge me cousin di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Here again approaches your birthday &amp; altho' I don't know where you are - this will tell you that I was thinking about you &amp; wishing you luck. It seem odd to look out at Tory lying like a fairy dream in the haze &amp; to think of all the horrors now on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Everyone over here has become pro-British &amp; anti-German - I wonder what will be the end of it all. It is a frightful war &amp; it is mighty hard to see what it is all abou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We go back to England in two days (Aug 28th) &amp; then until Sep 19th our address will b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Scott's Cotta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Checkend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Nr. Read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I go back to Q.A.S. on Sep 19 I thin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If England is going to keep up fighting on such a gigantic scale, she'll pass a conscription law &amp; all our Volunteers will be sent to the Contin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However we are in for it not &amp; will have to grin &amp; bear it. I wish you were here. I want badly to know what you are feeling about it al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My dear love to you - You &amp; I are getting on in years aren't w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Mise do soufin Ge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NYPL Maloney IHP 29 (origina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Gertrude Bannister to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Casement note:</w:t>
      </w:r>
      <w:r>
        <w:rPr/>
        <w:t xml:space="preserve"> R in Phil 30 Sept 191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Queen Anne's Schoo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Caversha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Read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t>Sept 10th 191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My dearest Scodg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Your letter just reached me today, altho' it got to Reading on Aug 22nd. The fiendish machinations of a demon cook have left me in suspense &amp; misery about you for 3 weeks &amp; I might have been writing to you all this time. She promised to forward all letters but did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I would have written at once on getting yours. The Numkins is safe in Ballycastle. She went over there a few days ago &amp; is at Mrs. MacClella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Rathlin Vie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Ballycast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She hasn't written since she got there but I have not the slightest doubt she did get there safe &amp; sound. Eilis saw the Numkins in Earls Court on Aug 29th. She was well &amp; happy although agitated over the war. She had taken her rooms &amp; was leaving for Ireland on Aug 31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How can one tell what will be the end of this war? After suffering defeat for a month, the tide of Fortune is turning in favour of the allies. Redmond is weakly bartering away the position the Volunteers had gained for him &amp; we shall only have Home Rule in the end as Carson &amp; Co wish it. It is all damnable and one cannot tell what is going to be the outcome, but it looks like a disaster for Ireland. I long to be over there with you - Here I shall have nothing but “God Save the King” &amp; jingoism till I am heartsick. No matter what happens I am with you heart &amp; soul &amp; ready to back you up, remember that. If disaster should come to you through this war or through any cause, though life would no longer be worth living, I'd go on, &amp; I'd give all, my energies to Ireland &amp; of course I'd stick by the Numkins for ever &amp; so would Eilis. Whenever &amp; wherever I can help you I am ready so don't forget it. In the tide of pro-British enthusiasm that seems to seizing on all &amp; everyone over in Ireland, you may have hard words slung at you, but be damned to them all if they desert you &amp; serve false gods; I won't lose faith in Ireland, but I will before all stick by you &amp; help you in every way you want me. If only one could see what will be the end of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Your cheque has not come but when it does I will cash it &amp; keep it in hand till get over &amp; then send it to the O'N; isn't that what you want? When the war came, Eilis &amp; I and M. Colles were in Cloughaneely. We stayed there till August 29th then came here to a small cottage 8 miles fr. Reading &amp; here we stay until back to work on Sep 19th. Nothing now is out of the norma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Schools all beginning and no excitement of any sort. I can still get at the little money I have in Capital &amp; Counties Bank, about £70, so remember, if you want it, it is there for you or for the Numkins if you wish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ab/>
        <w:t xml:space="preserve">You must keep going and take care of yourself, for no one but you &amp; those who are with you will ever save “Ireland natio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he rest will serve the impulse of the moment. God keep you</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Your lovin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Gee</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outlineLvl w:val="4"/>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nner2">
    <w:name w:val="banner2"/>
    <w:basedOn w:val="DefaultParagraph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nner1">
    <w:name w:val="banner1"/>
    <w:basedOn w:val="Normal"/>
    <w:qFormat/>
    <w:pPr>
      <w:spacing w:before="280" w:after="280"/>
    </w:pPr>
    <w:rPr/>
  </w:style>
  <w:style w:type="paragraph" w:styleId="Bold">
    <w:name w:val="bold"/>
    <w:basedOn w:val="Normal"/>
    <w:qFormat/>
    <w:pPr>
      <w:spacing w:before="280" w:after="280"/>
    </w:pPr>
    <w:rPr/>
  </w:style>
  <w:style w:type="paragraph" w:styleId="Normal1">
    <w:name w:val="LO-normal"/>
    <w:basedOn w:val="Normal"/>
    <w:qFormat/>
    <w:pPr>
      <w:spacing w:before="280" w:after="28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1">
    <w:name w:val="defaul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0:03:00Z</dcterms:created>
  <dc:creator>User</dc:creator>
  <dc:description/>
  <cp:keywords/>
  <dc:language>en-US</dc:language>
  <cp:lastModifiedBy>0</cp:lastModifiedBy>
  <cp:lastPrinted>2010-10-18T14:14:00Z</cp:lastPrinted>
  <dcterms:modified xsi:type="dcterms:W3CDTF">2020-03-02T16:14:00Z</dcterms:modified>
  <cp:revision>23</cp:revision>
  <dc:subject/>
  <dc:title>Subject: RE: NIGRA papers in PRONI - D 3762</dc:title>
</cp:coreProperties>
</file>