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iCs/>
        </w:rPr>
      </w:pPr>
      <w:r>
        <w:rPr>
          <w:rFonts w:cs="Verdana" w:ascii="Verdana" w:hAnsi="Verdana"/>
          <w:b/>
          <w:bCs/>
          <w:i/>
          <w:iCs/>
        </w:rPr>
        <w:t>THE DAY OF THEIR LIVES</w:t>
      </w:r>
    </w:p>
    <w:p>
      <w:pPr>
        <w:pStyle w:val="Normal"/>
        <w:jc w:val="center"/>
        <w:rPr>
          <w:rFonts w:ascii="Verdana" w:hAnsi="Verdana" w:cs="Verdana"/>
          <w:b/>
          <w:b/>
          <w:bCs/>
          <w:i/>
          <w:i/>
          <w:iCs/>
        </w:rPr>
      </w:pPr>
      <w:r>
        <w:rPr>
          <w:rFonts w:cs="Verdana" w:ascii="Verdana" w:hAnsi="Verdana"/>
          <w:b/>
          <w:bCs/>
          <w:i/>
          <w:iCs/>
        </w:rPr>
      </w:r>
    </w:p>
    <w:p>
      <w:pPr>
        <w:pStyle w:val="Normal"/>
        <w:jc w:val="center"/>
        <w:rPr>
          <w:rFonts w:ascii="Verdana" w:hAnsi="Verdana" w:cs="Verdana"/>
          <w:b/>
          <w:b/>
          <w:bCs/>
        </w:rPr>
      </w:pPr>
      <w:r>
        <w:rPr>
          <w:rFonts w:cs="Verdana" w:ascii="Verdana" w:hAnsi="Verdana"/>
          <w:b/>
          <w:bCs/>
        </w:rPr>
        <w:t xml:space="preserve">GOLDSMITHS COLLEGE </w:t>
      </w:r>
    </w:p>
    <w:p>
      <w:pPr>
        <w:pStyle w:val="Normal"/>
        <w:jc w:val="center"/>
        <w:rPr>
          <w:rFonts w:ascii="Verdana" w:hAnsi="Verdana" w:cs="Verdana"/>
          <w:b/>
          <w:b/>
          <w:bCs/>
        </w:rPr>
      </w:pPr>
      <w:r>
        <w:rPr>
          <w:rFonts w:cs="Verdana" w:ascii="Verdana" w:hAnsi="Verdana"/>
          <w:b/>
          <w:bCs/>
        </w:rPr>
      </w:r>
    </w:p>
    <w:p>
      <w:pPr>
        <w:pStyle w:val="Normal"/>
        <w:jc w:val="center"/>
        <w:rPr/>
      </w:pPr>
      <w:r>
        <w:rPr>
          <w:rFonts w:cs="Verdana" w:ascii="Verdana" w:hAnsi="Verdana"/>
          <w:b/>
          <w:bCs/>
        </w:rPr>
        <w:t>Address by Jeffrey Dudgeon on writing a biography of Roger Casement and republishing his diaries</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2 December 2000</w:t>
      </w:r>
    </w:p>
    <w:p>
      <w:pPr>
        <w:pStyle w:val="Normal"/>
        <w:jc w:val="center"/>
        <w:rPr>
          <w:rFonts w:ascii="Verdana" w:hAnsi="Verdana" w:cs="Verdana"/>
          <w:b/>
          <w:b/>
          <w:bCs/>
        </w:rPr>
      </w:pPr>
      <w:r>
        <w:rPr>
          <w:rFonts w:cs="Verdana" w:ascii="Verdana" w:hAnsi="Verdana"/>
          <w:b/>
          <w:bCs/>
        </w:rPr>
      </w:r>
    </w:p>
    <w:p>
      <w:pPr>
        <w:pStyle w:val="Normal"/>
        <w:jc w:val="both"/>
        <w:rPr/>
      </w:pPr>
      <w:r>
        <w:rPr>
          <w:rFonts w:cs="Verdana" w:ascii="Verdana" w:hAnsi="Verdana"/>
        </w:rPr>
        <w:t xml:space="preserve">Nearly three years ago I attended the first Goldsmiths College colloquium on Roger Casement in February 1998, on foot of reading a letter from Professor Bill Mc Cormack in the </w:t>
      </w:r>
      <w:r>
        <w:rPr>
          <w:rFonts w:cs="Verdana" w:ascii="Verdana" w:hAnsi="Verdana"/>
          <w:i/>
          <w:iCs/>
        </w:rPr>
        <w:t>Irish Times</w:t>
      </w:r>
      <w:r>
        <w:rPr>
          <w:rFonts w:cs="Verdana" w:ascii="Verdana" w:hAnsi="Verdana"/>
        </w:rPr>
        <w:t xml:space="preserve">. I came to that event with the results of a small but significant piece of genealogical research, done in the Public Record Office of Northern Ireland. It told of the identity and background of Casement’s Belfast boyfriend, Millar Gordo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at investigation had been prompted by the publication in 1997, for the first time, of Millar’s full name. This was in Roger Sawyer’s double dunter of 1910 </w:t>
      </w:r>
      <w:r>
        <w:rPr>
          <w:rFonts w:cs="Verdana" w:ascii="Verdana" w:hAnsi="Verdana"/>
          <w:u w:val="single"/>
        </w:rPr>
        <w:t>Black and White</w:t>
      </w:r>
      <w:r>
        <w:rPr>
          <w:rFonts w:cs="Verdana" w:ascii="Verdana" w:hAnsi="Verdana"/>
        </w:rPr>
        <w:t xml:space="preserve"> Diaries. He had discovered the surname ‘Gordon’ in the 1995 release of Casement documents in the PRO at Kew. Obviously by 1998 I was also aware of the re-igniting of the dispute over the authenticity of the diaries involving the separate publication of the 1910 White Diary by Angus Mitchell - his former collaborator.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t Goldsmiths I first began to meet the people with whom I was going to share much of my interior, and exterior life - for a considerable period of time to come. There I started to come out as a </w:t>
      </w:r>
      <w:r>
        <w:rPr>
          <w:rFonts w:cs="Verdana" w:ascii="Verdana" w:hAnsi="Verdana"/>
          <w:i/>
          <w:iCs/>
        </w:rPr>
        <w:t>Casemental</w:t>
      </w:r>
      <w:r>
        <w:rPr>
          <w:rFonts w:cs="Verdana" w:ascii="Verdana" w:hAnsi="Verdana"/>
        </w:rPr>
        <w:t xml:space="preserve"> and experienced the associated high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ithin a matter of months the opportunity of taking leave of my job with a Westminster MP co-incided with the gnawing desire to find out much more about Casement. Although I had written a little polemical piece on Casement in 1984 printed in both a Dublin gay and a Belfast liberal magazine I was so badly informed that I did not even know until that first event at Goldsmith that there were two 1911 Black Diaries - one seriously sexual, and never before published except for a fortnight’s worth.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is was done by Montgomery Hyde the former North Belfast Unionist MP in the second edition of his Casement trial book. The bravest MP in the House of Commons during the 1950’s on homosexual law reform, he became after his deselection something of an expert on homosexuals in history, writing perhaps the best volume on the subject to date </w:t>
      </w:r>
      <w:r>
        <w:rPr>
          <w:rFonts w:cs="Verdana" w:ascii="Verdana" w:hAnsi="Verdana"/>
          <w:i/>
          <w:iCs/>
        </w:rPr>
        <w:t>The Other Love.</w:t>
      </w:r>
    </w:p>
    <w:p>
      <w:pPr>
        <w:pStyle w:val="Normal"/>
        <w:jc w:val="both"/>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 xml:space="preserve">It is important for authors or lecturers to be frank as to whence they have come, or indeed where they are going. Obviously not everyone is entirely honest, nor do they always know their mind. For your information I am politically a Unionist but I feel I am a little unusual for one of my background in knowing so much about the Catholics of Belfast and Ulster that Casement so loved, and indeed about Irish nationalis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at does not mean that I share his analysis or his extreme feelings. On the contrary I fear that the endangered species in Ireland today is that of the Protestants of Ulster - an unsettled, indeed a largely unlovable people – yet his people and mine. Part of the Ulster problem has been the regularity with which in every generation the Protestant intellectual classes peel off and slip into an anti-unionist and often an Irish nationalist position just as Casement did. The result is a community without imagination, an intransigent, unchanging people but one that perhaps thereby survives where it would otherwise have been submerged. At the same time I am like Casement in many ways: age, background, class, religion, nationality, locality and sexual orientation. Yet in all those things not quite like hi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My book will not be a gay biography nor a unionist one but it is undoubtedly influenced in choice of material and avenues of exploration by my own condition and background. It is therefore a book hinged to those areas where no one else has the necessary enthusiasm or curiosit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third of the script is an annotated and abridged version of all five Black Diaries. The one thing I can say without fear of contradiction is that Casement did not write his diaries for future publication. Consequently they are both mundane and exhilarating, and at the same time shine a shaft of intense light into a man’s mind. Most people could not risk writing such details, as they would be seriously compromised should anyone come across the material. This we know did happen in the house of Casement’s great friend Francis Joseph Bigger, </w:t>
      </w:r>
      <w:r>
        <w:rPr>
          <w:rFonts w:cs="Verdana" w:ascii="Verdana" w:hAnsi="Verdana"/>
          <w:i/>
          <w:iCs/>
        </w:rPr>
        <w:t>Ardrigh</w:t>
      </w:r>
      <w:r>
        <w:rPr>
          <w:rFonts w:cs="Verdana" w:ascii="Verdana" w:hAnsi="Verdana"/>
        </w:rPr>
        <w:t xml:space="preserve">, on Belfast’s Antrim Road when the unfinished 1914 diary so frightened Frank Bigger and his nephew. The most likely reader would of course have been an acquaintance or lover, not an enemy. But Casement was so self-contained or such a solo operator that he felt able to maintain these revealing diaries despite the risk.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or many Casement scholars - some researching, some writing and a large number yet to publish, the frisson of holding the diaries is still to come. I recommend it but a facsimile as is now proposed over which one can linger comes a close second. My first contact with an original Casement document was in Belfast Central Library. It was only a letter about Brazilian flax seed, written to a linen machine engineer in the city called Horner, but it had an electric effect nonetheless. Then when I first saw and touched the diaries I felt a flash of strong emotion. A charge of history was flowing through them. Although Casement was executed hardly thirty years before I was born, I perceived of them as ancient documents which gave them further value. History is of course something distant. Yet in truth it consists of events occurring as recently as when one was a teenage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frequently expressed concern about inspecting the diaries is whether one has any right to pry into a person’s private life. What relevance and justification is there for it? Casement however was not a private individual. He chose to become very public from 1903 on. And for thirteen years his public profile accelerate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ome then ask why are you so bothered about him writing such diaries or if the fact of him being ‘musical’ matters? (I could say a pervert, homosexual, sodomite or gay here instead - no phrasing is ever quite right, but then he provided no word himself.) The answer is that people are fascinated and intrigued by other’s private liv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mportant also is the fact that Casement’s homosexuality undoubtedly influenced his approach to humanitarian matters and native peoples. In his time he was at the cutting edge of progressive views on race although his language today would be regarded as old-fashioned, even reprehensible. It was because he was gay and thus fancied men and boys of a different skin colour and culture, and had sex with them on terms of relative mutuality that he viewed native peoples through a love for them individually. Unlike heterosexual colonial adventurers who could buy favours with women, keeping them as concubines there was a freeing up from prejudice and an equalising in homosexual activity, albeit unnoticed and thus unremarked by the rest of the wor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ame and celebrity bring close inspection in their wake. People who have an early and violent death are of course especially susceptible to probing, and people who change sides or appear to, even more so. Some people become iconic in death, and Casement more than most knew this potential in himself, indeed he traded on it while alive. He could do no oth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But such people, operating in the field of treason, espionage, defection and rebellion also draw out another common phenomenon: conspiracy theorising. The Roswell syndrome lives, as one speaker Professor Eunan O’Halpin so trenchantly pointed out at the recent Royal Irish Academy Symposium on Casement, but to write such theorists off as ‘potting shed people’ which another speaker there said privately, is hubristic. If you are in Anglo-Irish waters, claim and counter-claim are inevitable. The stolid English remain ceaselessly baffled by the twists and turns of the Irish when on the make politically, and in full throttl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Casement diaries issue is a case in point yet the conventional wisdom ebbs and flows. When Arthur Conan Doyle, in genuine confusion, asked Casement “Are you of the old faith?” one could ask the same today of Casement buffs. The established truths of 1960-1990 are under threat from considerable forces and for particular reasons. Authenticity is seriously questioned and for the first time argued against by the Irish Government. The key truth about the diaries is that there is </w:t>
      </w:r>
      <w:r>
        <w:rPr>
          <w:rFonts w:cs="Verdana" w:ascii="Verdana" w:hAnsi="Verdana"/>
          <w:u w:val="single"/>
        </w:rPr>
        <w:t>no</w:t>
      </w:r>
      <w:r>
        <w:rPr>
          <w:rFonts w:cs="Verdana" w:ascii="Verdana" w:hAnsi="Verdana"/>
        </w:rPr>
        <w:t xml:space="preserve"> evidence of forgery. No document exists providing even vestigial confirmation, only assertions and suggestio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ack of positive evidence of forgery does not take away the right of doubters to query whether Casement was the author. But in over two years research I have found considerable proof, original and corroborative, that they are genuine, and that they reflect precisely the man and his sexual outlook. It </w:t>
      </w:r>
      <w:r>
        <w:rPr>
          <w:rFonts w:cs="Verdana" w:ascii="Verdana" w:hAnsi="Verdana"/>
          <w:u w:val="single"/>
        </w:rPr>
        <w:t>is</w:t>
      </w:r>
      <w:r>
        <w:rPr>
          <w:rFonts w:cs="Verdana" w:ascii="Verdana" w:hAnsi="Verdana"/>
        </w:rPr>
        <w:t xml:space="preserve"> possible for an Irish nationalist icon to be a sexual outlaw but it hurt then, and for many it hurts faith and fatherland still - especially as it was the English that executed hi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mongst my findings is evidence of Republican attempts to intimidate those who proposed to tell of their personal knowledge of authenticity; and of the slight foundation to many of the stories Casement and others built up about himself. All the myths need overturned and they are legion. They concern his schooling, his peculiar nomadic parents, his religious background, his family and perhaps his nationalit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o illustrate the point about who Casement was, I instance de Valera: It is probably irrelevant if he was half-Jewish rather than half-Spanish as is recently reckoned by some, but his upbringing, which included so much dislocation and so many changes of name, undoubtedly </w:t>
      </w:r>
      <w:r>
        <w:rPr>
          <w:rFonts w:cs="Verdana" w:ascii="Verdana" w:hAnsi="Verdana"/>
          <w:u w:val="single"/>
        </w:rPr>
        <w:t>made him</w:t>
      </w:r>
      <w:r>
        <w:rPr>
          <w:rFonts w:cs="Verdana" w:ascii="Verdana" w:hAnsi="Verdana"/>
        </w:rPr>
        <w:t xml:space="preserve">, and in time made his political decision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o with Casement: In a sense the authenticity and homosexuality controversies have enabled him to go untested in those areas where his role is unchallenged or appears unassailable. In two instances I would break from the conventional wisdom: I do not think his humanitarian achievements have quite the stature others have attributed to them – it was his paid job to undertake the two great investigations in the Congo and in the Putumayo - although that is not to say he did not perform them immensely well, especially along the Amazon. And by taking up political campaigning around King Leopold’s Congo Free State he saw it to an early demis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n this instance he went far further than he ought to have done as a consular official - but a blind eye </w:t>
      </w:r>
      <w:r>
        <w:rPr>
          <w:rFonts w:cs="Verdana" w:ascii="Verdana" w:hAnsi="Verdana"/>
          <w:u w:val="single"/>
        </w:rPr>
        <w:t>was</w:t>
      </w:r>
      <w:r>
        <w:rPr>
          <w:rFonts w:cs="Verdana" w:ascii="Verdana" w:hAnsi="Verdana"/>
        </w:rPr>
        <w:t xml:space="preserve"> turned in London. That is not to say that he did not exert himself to save lives on the spot, lives that were otherwise going to be casually discarded. He did and recorded in his diaries how he rescued several abandoned people along forest paths in the Putumayo and fed them from his reserves of tinned fish and meat and otherwise intervened in practical ways to rescue doomed Amerindia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Nonetheless </w:t>
      </w:r>
      <w:r>
        <w:rPr>
          <w:rFonts w:cs="Verdana" w:ascii="Verdana" w:hAnsi="Verdana"/>
          <w:u w:val="single"/>
        </w:rPr>
        <w:t>it was</w:t>
      </w:r>
      <w:r>
        <w:rPr>
          <w:rFonts w:cs="Verdana" w:ascii="Verdana" w:hAnsi="Verdana"/>
        </w:rPr>
        <w:t xml:space="preserve"> the British Government who decided on starting the investigations, and who took them forward with vigour, even if by 1904 and 1912 respectively their chosen investigator believed otherwise, and would end by categorising England as “the bitch and harlot of the North Se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econdly, I believe his role in Irish separatism and the rapidly successful Irish revolution, both directly and indirectly, was vastly more significant than has been recognised or has been allowed to be recognised. My book, - at present under the editor’s knife, but due next year - deals at considerable length with this aspect, with the commissioning by Casement of the first and second tranche of weapons for </w:t>
      </w:r>
      <w:r>
        <w:rPr>
          <w:rFonts w:cs="Verdana" w:ascii="Verdana" w:hAnsi="Verdana"/>
          <w:i/>
          <w:iCs/>
        </w:rPr>
        <w:t>Oglaigh na hEireann</w:t>
      </w:r>
      <w:r>
        <w:rPr>
          <w:rFonts w:cs="Verdana" w:ascii="Verdana" w:hAnsi="Verdana"/>
        </w:rPr>
        <w:t xml:space="preserve"> (the Irish Volunteers later the IRA) and with the question of Ulster, and the revolutionary cell in Belfast that shaped him and which he later reshaped. To know how and why the IRA’s first arms were commissioned – and the key initial part played by Ulster Republicans, several of them radical Protestants - could go some way to resolving the same issue tod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am giving the political and the sexual aspects of his life, and his family background equal prominence, alongside the authenticity controversy and the transcribed diaries, and hope to publish a nearly complete version of them, especially relating to those areas. They may then be read against the facsimiles that will become available from the project coming from this colleg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rom the diaries we know what the author wants and what he likes sexually but we don’t know what he thinks about his sexual station - a terrible lack, a remarkable absence. And odd, if one compares him with a part-contemporary Rupert Brooke, whose fascinating biography by Nigel Jones I have recently read. Brooke was able to be remarkably up-front with friends about his homosexual actions yet at the same for all his bravado he was, in his short life rarely much more than a sexual vegetable. The older man Casement would have smiled and cruised on, had he known of Brooke’s tortu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re is a huge amount of Casement material out there. His number one vice was addiction to writing - his second perhaps exaggerated feelings. There are I suspect more discoveries to come. A few families still have reason to keep Casement material secret. A particular archive one would yet hope to find is the collection of framed photographs, mentioned so frequently in the diaries, and returned by Scotland Yard to his cousin Gertrude Parry in 1917. This is not to say however that the photographs in contemporary archives are not sufficiently revealing.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n conclusion I must point out how Casement’s influence reappears constantly. He was plainly someone whose views and career helped produce Francis Stuart, a fellow Co. Antrim-origined Protestant Republican, also brought up in England and with Australian connections, who went to Germany and broadcast from there - this time in the Second World War. The recent Brendan Barrington book, replicating Stuart’s radio talks, has an uncanny feel of Casement in so many of the anglophobic and simple Irish nationalist views. Casement nonetheless, was, I think, a much more agreeable individual, tending in politics at least toward the democratic.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nd the same man was the model for the ‘spare, handsome’ Lord John Roxton in Conan Doyle’s adventure to a high Amazon plateau cut-off for generations,</w:t>
      </w:r>
      <w:r>
        <w:rPr>
          <w:rFonts w:cs="Verdana" w:ascii="Verdana" w:hAnsi="Verdana"/>
          <w:i/>
          <w:iCs/>
        </w:rPr>
        <w:t xml:space="preserve"> The Lost World, </w:t>
      </w:r>
      <w:r>
        <w:rPr>
          <w:rFonts w:cs="Verdana" w:ascii="Verdana" w:hAnsi="Verdana"/>
        </w:rPr>
        <w:t>which the BBC are dramatising next year. And so it goes 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umming-up briefly - to know Casement’s mind is to know much of modern Irish history alongside understanding many other still contemporary issues, and for this reason his diaries, and their welcome facsimile versions, will provide invaluable source materi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Jeffrey Dudge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l/fax 028 90664111</w:t>
      </w:r>
    </w:p>
    <w:p>
      <w:pPr>
        <w:pStyle w:val="Normal"/>
        <w:jc w:val="both"/>
        <w:rPr>
          <w:rFonts w:ascii="Verdana" w:hAnsi="Verdana" w:cs="Verdana"/>
        </w:rPr>
      </w:pPr>
      <w:r>
        <w:rPr>
          <w:rFonts w:cs="Verdana" w:ascii="Verdana" w:hAnsi="Verdana"/>
        </w:rPr>
        <w:t>56 Mount Prospect Park</w:t>
      </w:r>
    </w:p>
    <w:p>
      <w:pPr>
        <w:pStyle w:val="Normal"/>
        <w:jc w:val="both"/>
        <w:rPr>
          <w:rFonts w:ascii="Verdana" w:hAnsi="Verdana" w:cs="Verdana"/>
        </w:rPr>
      </w:pPr>
      <w:r>
        <w:rPr>
          <w:rFonts w:cs="Verdana" w:ascii="Verdana" w:hAnsi="Verdana"/>
        </w:rPr>
        <w:t>Belfast</w:t>
      </w:r>
    </w:p>
    <w:p>
      <w:pPr>
        <w:pStyle w:val="Normal"/>
        <w:jc w:val="both"/>
        <w:rPr>
          <w:rFonts w:ascii="Verdana" w:hAnsi="Verdana" w:cs="Verdana"/>
        </w:rPr>
      </w:pPr>
      <w:r>
        <w:rPr>
          <w:rFonts w:cs="Verdana" w:ascii="Verdana" w:hAnsi="Verdana"/>
        </w:rPr>
        <w:t>BT9 7B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jeffreydudgeon@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8:00Z</dcterms:created>
  <dc:creator>B.P.</dc:creator>
  <dc:description/>
  <cp:keywords/>
  <dc:language>en-US</dc:language>
  <cp:lastModifiedBy>0</cp:lastModifiedBy>
  <cp:lastPrinted>2000-11-29T23:22:00Z</cp:lastPrinted>
  <dcterms:modified xsi:type="dcterms:W3CDTF">2020-02-24T18:01:00Z</dcterms:modified>
  <cp:revision>11</cp:revision>
  <dc:subject/>
  <dc:title>Dear Bill,</dc:title>
</cp:coreProperties>
</file>