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arter Bd BT;Bookman Old Style" w:hAnsi="Charter Bd BT;Bookman Old Style" w:cs="Charter Bd BT;Bookman Old Style"/>
          <w:b/>
          <w:b/>
          <w:bCs/>
        </w:rPr>
      </w:pPr>
      <w:r>
        <w:rPr>
          <w:rFonts w:cs="Charter Bd BT;Bookman Old Style" w:ascii="Charter Bd BT;Bookman Old Style" w:hAnsi="Charter Bd BT;Bookman Old Style"/>
          <w:b/>
          <w:bCs/>
        </w:rPr>
        <w:t>SECOND ROGER CASEMENT GOLDSMITHS COLLEGE COLLOQUIUM</w:t>
      </w:r>
    </w:p>
    <w:p>
      <w:pPr>
        <w:pStyle w:val="Normal"/>
        <w:jc w:val="center"/>
        <w:rPr>
          <w:rFonts w:ascii="Charter Bd BT;Bookman Old Style" w:hAnsi="Charter Bd BT;Bookman Old Style" w:cs="Charter Bd BT;Bookman Old Style"/>
          <w:b/>
          <w:b/>
          <w:bCs/>
        </w:rPr>
      </w:pPr>
      <w:r>
        <w:rPr>
          <w:rFonts w:cs="Charter Bd BT;Bookman Old Style" w:ascii="Charter Bd BT;Bookman Old Style" w:hAnsi="Charter Bd BT;Bookman Old Style"/>
          <w:b/>
          <w:bCs/>
        </w:rPr>
      </w:r>
    </w:p>
    <w:p>
      <w:pPr>
        <w:pStyle w:val="Normal"/>
        <w:jc w:val="center"/>
        <w:rPr>
          <w:rFonts w:ascii="Charter Bd BT;Bookman Old Style" w:hAnsi="Charter Bd BT;Bookman Old Style" w:cs="Charter Bd BT;Bookman Old Style"/>
          <w:b/>
          <w:b/>
          <w:bCs/>
        </w:rPr>
      </w:pPr>
      <w:r>
        <w:rPr>
          <w:rFonts w:eastAsia="Charter Bd BT;Bookman Old Style" w:cs="Charter Bd BT;Bookman Old Style" w:ascii="Charter Bd BT;Bookman Old Style" w:hAnsi="Charter Bd BT;Bookman Old Style"/>
          <w:b/>
          <w:bCs/>
        </w:rPr>
        <w:t xml:space="preserve"> </w:t>
      </w:r>
      <w:r>
        <w:rPr>
          <w:rFonts w:cs="Charter Bd BT;Bookman Old Style" w:ascii="Charter Bd BT;Bookman Old Style" w:hAnsi="Charter Bd BT;Bookman Old Style"/>
          <w:b/>
          <w:bCs/>
        </w:rPr>
        <w:t xml:space="preserve">AT THE PUBLIC RECORD OFFICE IN KEW </w:t>
      </w:r>
    </w:p>
    <w:p>
      <w:pPr>
        <w:pStyle w:val="Normal"/>
        <w:jc w:val="center"/>
        <w:rPr>
          <w:rFonts w:ascii="Charter Bd BT;Bookman Old Style" w:hAnsi="Charter Bd BT;Bookman Old Style" w:cs="Charter Bd BT;Bookman Old Style"/>
          <w:b/>
          <w:b/>
          <w:bCs/>
        </w:rPr>
      </w:pPr>
      <w:r>
        <w:rPr>
          <w:rFonts w:cs="Charter Bd BT;Bookman Old Style" w:ascii="Charter Bd BT;Bookman Old Style" w:hAnsi="Charter Bd BT;Bookman Old Style"/>
          <w:b/>
          <w:bCs/>
        </w:rPr>
      </w:r>
    </w:p>
    <w:p>
      <w:pPr>
        <w:pStyle w:val="Normal"/>
        <w:jc w:val="center"/>
        <w:rPr>
          <w:rFonts w:ascii="Charter Bd BT;Bookman Old Style" w:hAnsi="Charter Bd BT;Bookman Old Style" w:cs="Charter Bd BT;Bookman Old Style"/>
          <w:b/>
          <w:b/>
          <w:bCs/>
        </w:rPr>
      </w:pPr>
      <w:r>
        <w:rPr>
          <w:rFonts w:cs="Charter Bd BT;Bookman Old Style" w:ascii="Charter Bd BT;Bookman Old Style" w:hAnsi="Charter Bd BT;Bookman Old Style"/>
          <w:b/>
          <w:bCs/>
        </w:rPr>
        <w:t>1 December 2000</w:t>
      </w:r>
    </w:p>
    <w:p>
      <w:pPr>
        <w:pStyle w:val="Normal"/>
        <w:jc w:val="center"/>
        <w:rPr>
          <w:rFonts w:ascii="Charter Bd BT;Bookman Old Style" w:hAnsi="Charter Bd BT;Bookman Old Style" w:cs="Charter Bd BT;Bookman Old Style"/>
          <w:b/>
          <w:b/>
          <w:bCs/>
        </w:rPr>
      </w:pPr>
      <w:r>
        <w:rPr>
          <w:rFonts w:cs="Charter Bd BT;Bookman Old Style" w:ascii="Charter Bd BT;Bookman Old Style" w:hAnsi="Charter Bd BT;Bookman Old Style"/>
          <w:b/>
          <w:bCs/>
        </w:rPr>
      </w:r>
    </w:p>
    <w:p>
      <w:pPr>
        <w:pStyle w:val="Normal"/>
        <w:jc w:val="center"/>
        <w:rPr>
          <w:rFonts w:ascii="Charter Bd BT;Bookman Old Style" w:hAnsi="Charter Bd BT;Bookman Old Style" w:cs="Charter Bd BT;Bookman Old Style"/>
          <w:b/>
          <w:b/>
          <w:bCs/>
        </w:rPr>
      </w:pPr>
      <w:r>
        <w:rPr>
          <w:rFonts w:cs="Charter Bd BT;Bookman Old Style" w:ascii="Charter Bd BT;Bookman Old Style" w:hAnsi="Charter Bd BT;Bookman Old Style"/>
          <w:b/>
          <w:bCs/>
        </w:rPr>
        <w:t>Address by Jeff Dudgeon</w:t>
      </w:r>
    </w:p>
    <w:p>
      <w:pPr>
        <w:pStyle w:val="Normal"/>
        <w:jc w:val="both"/>
        <w:rPr>
          <w:rFonts w:ascii="Charter Bd BT;Bookman Old Style" w:hAnsi="Charter Bd BT;Bookman Old Style" w:cs="Charter Bd BT;Bookman Old Style"/>
          <w:b/>
          <w:b/>
          <w:bCs/>
        </w:rPr>
      </w:pPr>
      <w:r>
        <w:rPr>
          <w:rFonts w:cs="Charter Bd BT;Bookman Old Style" w:ascii="Charter Bd BT;Bookman Old Style" w:hAnsi="Charter Bd BT;Bookman Old Style"/>
          <w:b/>
          <w:bCs/>
        </w:rPr>
      </w:r>
    </w:p>
    <w:p>
      <w:pPr>
        <w:pStyle w:val="Normal"/>
        <w:jc w:val="both"/>
        <w:rPr/>
      </w:pPr>
      <w:r>
        <w:rPr>
          <w:rFonts w:cs="Charter Bd BT;Bookman Old Style" w:ascii="Charter Bd BT;Bookman Old Style" w:hAnsi="Charter Bd BT;Bookman Old Style"/>
        </w:rPr>
        <w:t xml:space="preserve">Nearly three years ago I attended the first Goldsmiths College colloquium on Roger Casement in February 1998, on foot of reading a letter from Professor Bill Mc Cormack in the </w:t>
      </w:r>
      <w:r>
        <w:rPr>
          <w:rFonts w:cs="Charter Bd BT;Bookman Old Style" w:ascii="Charter Bd BT;Bookman Old Style" w:hAnsi="Charter Bd BT;Bookman Old Style"/>
          <w:i/>
          <w:iCs/>
        </w:rPr>
        <w:t>Irish Times</w:t>
      </w:r>
      <w:r>
        <w:rPr>
          <w:rFonts w:cs="Charter Bd BT;Bookman Old Style" w:ascii="Charter Bd BT;Bookman Old Style" w:hAnsi="Charter Bd BT;Bookman Old Style"/>
        </w:rPr>
        <w:t xml:space="preserve">. I came to that event with the results of a small but significant piece of genealogical research, largely the work of a friend Gilbert Hughes, done in the Public Record Office of Northern Ireland. It told of the identity and background of Casement’s Belfast boyfriend, Millar Gordon.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pPr>
      <w:r>
        <w:rPr>
          <w:rFonts w:cs="Charter Bd BT;Bookman Old Style" w:ascii="Charter Bd BT;Bookman Old Style" w:hAnsi="Charter Bd BT;Bookman Old Style"/>
        </w:rPr>
        <w:t xml:space="preserve">That investigation had been prompted by the publication in 1997, for the first time, of Millar’s full name. This was in Roger Sawyer’s double dunter of 1910 </w:t>
      </w:r>
      <w:r>
        <w:rPr>
          <w:rFonts w:cs="Charter Bd BT;Bookman Old Style" w:ascii="Charter Bd BT;Bookman Old Style" w:hAnsi="Charter Bd BT;Bookman Old Style"/>
          <w:u w:val="single"/>
        </w:rPr>
        <w:t>Black and White</w:t>
      </w:r>
      <w:r>
        <w:rPr>
          <w:rFonts w:cs="Charter Bd BT;Bookman Old Style" w:ascii="Charter Bd BT;Bookman Old Style" w:hAnsi="Charter Bd BT;Bookman Old Style"/>
        </w:rPr>
        <w:t xml:space="preserve"> Diaries. He had discovered the surname ‘Gordon’ in the 1995 release of Casement documents, here in the PRO at Kew. Obviously by 1998 I was also aware of the re-igniting of the dispute over the authenticity of the diaries involving the separate publication of the 1910 White Diary by Angus Mitchell - his former collaborator.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 xml:space="preserve">At Goldsmiths I first began to meet the people with whom I was going to share much of my interior, and exterior life - for a considerable period of time to come. There I started to come out as a Casemental and experienced the associated highs.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pPr>
      <w:r>
        <w:rPr>
          <w:rFonts w:cs="Charter Bd BT;Bookman Old Style" w:ascii="Charter Bd BT;Bookman Old Style" w:hAnsi="Charter Bd BT;Bookman Old Style"/>
        </w:rPr>
        <w:t>Within a matter of months the opportunity of taking leave of my job with a Westminster MP co-incided with the gnawing desire to find out much more about Casement and eventually to republish all the Black Diaries within a biography. Although I had written a little polemical piece on Casement in 1984 printed in both a Dublin gay and a Belfast liberal magazine I was so badly informed that I did not even know until Goldsmith’s last colloquium that there were two 1911 Black Diaries - one seriously sexual, and never before published except for a fortnight’s worth. This was done by Montgomery Hyde the former North Belfast Unionist MP in the second edition of his Casement trial book. The bravest MP in the House of Commons during the 1950’s on homosexual law reform, he became after his deselection something of an expert on sex in history, writing perhaps the best volume to date on homosexual history - The</w:t>
      </w:r>
      <w:r>
        <w:rPr>
          <w:rFonts w:cs="Charter Bd BT;Bookman Old Style" w:ascii="Charter Bd BT;Bookman Old Style" w:hAnsi="Charter Bd BT;Bookman Old Style"/>
          <w:i/>
          <w:iCs/>
        </w:rPr>
        <w:t xml:space="preserve"> Other Love.</w:t>
      </w:r>
    </w:p>
    <w:p>
      <w:pPr>
        <w:pStyle w:val="Normal"/>
        <w:jc w:val="both"/>
        <w:rPr>
          <w:rFonts w:ascii="Charter Bd BT;Bookman Old Style" w:hAnsi="Charter Bd BT;Bookman Old Style" w:cs="Charter Bd BT;Bookman Old Style"/>
          <w:i/>
          <w:i/>
          <w:iCs/>
        </w:rPr>
      </w:pPr>
      <w:r>
        <w:rPr>
          <w:rFonts w:cs="Charter Bd BT;Bookman Old Style" w:ascii="Charter Bd BT;Bookman Old Style" w:hAnsi="Charter Bd BT;Bookman Old Style"/>
          <w:i/>
          <w:iCs/>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 xml:space="preserve">Since starting my researches I have spoken about Roger Casement to the John Hewitt Summer School in the Glens of Antrim, the territory of Casement’s adolescence, at Belfast’s Gay Pride week in 1999, on RTE radio, and at the prestigious Royal Irish Academy Symposium in Dublin last May, and now here at the home of his diaries.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It is important for authors or lecturers in this field to be frank as to whence they have come, or indeed where they are going. Obviously not everyone is entirely honest, nor do they always know their mind. For your information I am politically a Unionist but I feel I am a little unusual for one of my background in knowing so much about the Catholics of Belfast and Ulster that Casement so loved, and indeed about Irish nationalism. That does not mean that I share his analysis or his extreme feelings. On the contrary I fear that the endangered species in Ireland today is that of the Protestants of Ulster - an unsettled, indeed a largely unlovable people – yet his people and mine. At the same time I am like Casement in many ways: age, background, class, religion, nationality, locality and sexual orientation. Yet in all those things not quite like him.</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pPr>
      <w:r>
        <w:rPr>
          <w:rFonts w:cs="Charter Bd BT;Bookman Old Style" w:ascii="Charter Bd BT;Bookman Old Style" w:hAnsi="Charter Bd BT;Bookman Old Style"/>
        </w:rPr>
        <w:t xml:space="preserve">Turning to the project in hand I was a little disturbed that the items we are discussing today are entitled ‘The Diaries Associated with Roger Casement’. They are his diaries. I know they are. So do 90% plus of the people who have ever done any research into them. Even many of those who dispute his authorship accept the ‘Black Diaries’ phrasing and none use such circumlocutions as ‘associated with’. One can accept that ‘Black Diaries’ is a somewhat loaded term even if it is apposite, but to say ‘associated with’ is effectively saying they are forged, since diaries associated with someone are </w:t>
      </w:r>
      <w:r>
        <w:rPr>
          <w:rFonts w:cs="Charter Bd BT;Bookman Old Style" w:ascii="Charter Bd BT;Bookman Old Style" w:hAnsi="Charter Bd BT;Bookman Old Style"/>
          <w:u w:val="single"/>
        </w:rPr>
        <w:t>not</w:t>
      </w:r>
      <w:r>
        <w:rPr>
          <w:rFonts w:cs="Charter Bd BT;Bookman Old Style" w:ascii="Charter Bd BT;Bookman Old Style" w:hAnsi="Charter Bd BT;Bookman Old Style"/>
        </w:rPr>
        <w:t xml:space="preserve"> diaries written by that someone. To use such a phrasing is I fear a victory for those who will be happy to point out that London appears to be moving into a sceptical mode - one it was not in previously.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pPr>
      <w:r>
        <w:rPr>
          <w:rFonts w:cs="Charter Bd BT;Bookman Old Style" w:ascii="Charter Bd BT;Bookman Old Style" w:hAnsi="Charter Bd BT;Bookman Old Style"/>
        </w:rPr>
        <w:t xml:space="preserve">The one thing I can say without fear of contradiction is that Casement did not write these diaries for future publication. Consequently they are both mundane and exhilarating, and at the same time shine a shaft of intense light into a man’s mind. Most people could not risk writing such details, as they would be seriously compromised should anyone come across the material. This we know did happen in the house of Casement’s great friend Francis Joseph Bigger, </w:t>
      </w:r>
      <w:r>
        <w:rPr>
          <w:rFonts w:cs="Charter Bd BT;Bookman Old Style" w:ascii="Charter Bd BT;Bookman Old Style" w:hAnsi="Charter Bd BT;Bookman Old Style"/>
          <w:i/>
          <w:iCs/>
        </w:rPr>
        <w:t>Ardrigh</w:t>
      </w:r>
      <w:r>
        <w:rPr>
          <w:rFonts w:cs="Charter Bd BT;Bookman Old Style" w:ascii="Charter Bd BT;Bookman Old Style" w:hAnsi="Charter Bd BT;Bookman Old Style"/>
        </w:rPr>
        <w:t xml:space="preserve">, on Belfast’s Antrim Road when the unfinished 1914 diary so frightened Frank and his nephew. The most likely reader would of course have been an acquaintance or lover, not an enemy. But Casement was so self-contained or such a solo operator that he felt able to maintain these revealing diaries despite the risk.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 xml:space="preserve">For many Casement scholars - some researching, some writing and a large number yet to publish, the frisson of holding the diaries is still to come. I recommend it but a facsimile over which one can linger comes a close second. My first contact with an original Casement document was in Belfast Central Library. It was only a letter about Brazilian flax seed, written to a linen machine engineer in the city called Horner, but it had an electric effect nonetheless. Then when I first saw and touched the diaries I felt a flash of strong emotion. A charge of history was flowing through them. Although Casement was executed hardly thirty years before I was born, I perceived of them as ancient documents which gave them further value. History is of course something distant. Yet in truth it consists of events occurring as recently as when one was a teenager.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 xml:space="preserve">A significant physical sensation is to sense the diaries weight and grasp just how large and heavy the 1910 is, and how tiny the 1903. There is also at the front and back, and on the covers, an exciting trove of unremarked and unpublished detail, especially in the 1911 Cashbook, that does not appear in the 1959 Singleton-Gates edition. It is, as well, advisable to bring a mirror to read the blottings from other letters and envelopes that Casement was writing at the same time. I hope this replication will be able to pick such detail out on the interleaved pages for blotting and that someone will have the luck to find a matching original in the archives.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One can also gauge Casement’s diarying technique from such a visual inspection. Most of the entries appear to be written on a flat surface in tolerable light, while we know from internal remarks that they were sometimes inscribed at several points in the day. The smaller diaries must at times have been on his person. Some of these entries are jottings done out of time order and at odd angles. Only a facsimile can properly reveal such variations.</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 xml:space="preserve">A frequently expressed concern about inspecting these items is whether one has any right to pry into a person’s private life. What relevance and justification is there for it? Casement however was not a private individual. He chose to become very public from 1903 on. And for thirteen years his public profile accelerated.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Some then ask why are you so bothered about him writing such diaries or if the fact of him being ‘musical’ matters? (I could say a pervert, homosexual, sodomite or gay here instead - no phrasing is ever quite right, but then he provided no word himself.) The answer is simply that people are fascinated and intrigued. The fact of this event being held and so many people being here tells one this. Fame and celebrity bring these things in their wake. People who have an early and violent death are of course especially susceptible to probing, and people who change sides or appear to, even more so. Some people become iconic in death, and Casement more than most knew this potential in himself, indeed he traded on it while alive. He could do no other.</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 xml:space="preserve">But such people, operating in the field of treason, espionage, defection and rebellion also draw out another common phenomenon: conspiracy theorising. The Roswell syndrome lives, as one speaker Professor Eunan O’Halpin so trenchantly pointed out at the Royal Irish Academy Symposium, but to write such theorists off as ‘potting shed people’ which another speaker there said privately, is hubristic. If you are in Anglo-Irish waters, claim and counter-claim are inevitable. The stolid English remain ceaselessly baffled by the twists and turns of the Irish when on the make politically, and in full throttle.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The Casement diaries issue is a case in point yet the conventional wisdom ebbs and flows. When Arthur Conan Doyle, in genuine confusion, asked Casement “Are you of the old faith?” one could ask the same today of Casement buffs. The established truths of 1960-1990 are under threat from considerable forces and for particular reasons. Authenticity is seriously questioned and for the first time argued against by the Irish Government in the person of the Taoiseach’s adviser Martin Mansergh.</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pPr>
      <w:r>
        <w:rPr>
          <w:rFonts w:cs="Charter Bd BT;Bookman Old Style" w:ascii="Charter Bd BT;Bookman Old Style" w:hAnsi="Charter Bd BT;Bookman Old Style"/>
        </w:rPr>
        <w:t xml:space="preserve">The key truth about the diaries is that there is </w:t>
      </w:r>
      <w:r>
        <w:rPr>
          <w:rFonts w:cs="Charter Bd BT;Bookman Old Style" w:ascii="Charter Bd BT;Bookman Old Style" w:hAnsi="Charter Bd BT;Bookman Old Style"/>
          <w:u w:val="single"/>
        </w:rPr>
        <w:t>no</w:t>
      </w:r>
      <w:r>
        <w:rPr>
          <w:rFonts w:cs="Charter Bd BT;Bookman Old Style" w:ascii="Charter Bd BT;Bookman Old Style" w:hAnsi="Charter Bd BT;Bookman Old Style"/>
        </w:rPr>
        <w:t xml:space="preserve"> evidence of forgery. No document exists, over and above the recent publication in an American Holocaust-denial magazine of a posthumous interview with Gestapo chief Heinrich Müller. It told of how the Nazis uncovered and murdered the Swiss master-forger, one Zwingleman.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pPr>
      <w:r>
        <w:rPr>
          <w:rFonts w:cs="Charter Bd BT;Bookman Old Style" w:ascii="Charter Bd BT;Bookman Old Style" w:hAnsi="Charter Bd BT;Bookman Old Style"/>
        </w:rPr>
        <w:t xml:space="preserve">Lack of positive evidence of forgery does not take away the right of doubters to query whether Casement was the author. But in over two years research I have found considerable evidence, both original and corroborative that they are genuine, and that they reflect precisely the man and his sexual outlook. It </w:t>
      </w:r>
      <w:r>
        <w:rPr>
          <w:rFonts w:cs="Charter Bd BT;Bookman Old Style" w:ascii="Charter Bd BT;Bookman Old Style" w:hAnsi="Charter Bd BT;Bookman Old Style"/>
          <w:u w:val="single"/>
        </w:rPr>
        <w:t>is</w:t>
      </w:r>
      <w:r>
        <w:rPr>
          <w:rFonts w:cs="Charter Bd BT;Bookman Old Style" w:ascii="Charter Bd BT;Bookman Old Style" w:hAnsi="Charter Bd BT;Bookman Old Style"/>
        </w:rPr>
        <w:t xml:space="preserve"> possible for an Irish nationalist icon to be a sexual outlaw but it hurt then, and for many it hurts faith and fatherland still, especially as it was the English that executed him.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 xml:space="preserve">Amongst my findings is evidence of Republican attempts to intimidate those who proposed to tell of their personal knowledge of authenticity. And lashings of evidence of the slight foundation to many of the stories Casement and others built up about himself. All the myths need overturned and they are legion. They concern his schooling, his parents, his religious background, his family and perhaps his nationality.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pPr>
      <w:r>
        <w:rPr>
          <w:rFonts w:cs="Charter Bd BT;Bookman Old Style" w:ascii="Charter Bd BT;Bookman Old Style" w:hAnsi="Charter Bd BT;Bookman Old Style"/>
        </w:rPr>
        <w:t xml:space="preserve">To illustrate the point about who Casement was, I instance de Valera: It is probably irrelevant if he was half-Jewish rather than half-Spanish as is reckoned by some recently, but his upbringing, which included so much dislocation and so many changes of name, undoubtedly </w:t>
      </w:r>
      <w:r>
        <w:rPr>
          <w:rFonts w:cs="Charter Bd BT;Bookman Old Style" w:ascii="Charter Bd BT;Bookman Old Style" w:hAnsi="Charter Bd BT;Bookman Old Style"/>
          <w:u w:val="single"/>
        </w:rPr>
        <w:t>made him</w:t>
      </w:r>
      <w:r>
        <w:rPr>
          <w:rFonts w:cs="Charter Bd BT;Bookman Old Style" w:ascii="Charter Bd BT;Bookman Old Style" w:hAnsi="Charter Bd BT;Bookman Old Style"/>
        </w:rPr>
        <w:t xml:space="preserve">, and in time made his political decisions.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pPr>
      <w:r>
        <w:rPr>
          <w:rFonts w:cs="Charter Bd BT;Bookman Old Style" w:ascii="Charter Bd BT;Bookman Old Style" w:hAnsi="Charter Bd BT;Bookman Old Style"/>
        </w:rPr>
        <w:t xml:space="preserve">So with Casement: In a sense the authenticity and homosexuality controversies have enabled him to go untested in those areas where his role is unchallenged or appears unassailable. In two instances I would break from the conventional wisdom: I do not think his humanitarian achievements have quite the stature others have attributed to them – it was his paid job to undertake the two great investigations in the Congo and in the Putumayo  - although that is not to say he did not perform them immensely well, especially along the Amazon. And by taking up political campaigning around King Leopold’s Congo Free State he saw it to an early demise. In this instance he went far further than he ought to have done as a consular official - but a blind eye </w:t>
      </w:r>
      <w:r>
        <w:rPr>
          <w:rFonts w:cs="Charter Bd BT;Bookman Old Style" w:ascii="Charter Bd BT;Bookman Old Style" w:hAnsi="Charter Bd BT;Bookman Old Style"/>
          <w:u w:val="single"/>
        </w:rPr>
        <w:t>was</w:t>
      </w:r>
      <w:r>
        <w:rPr>
          <w:rFonts w:cs="Charter Bd BT;Bookman Old Style" w:ascii="Charter Bd BT;Bookman Old Style" w:hAnsi="Charter Bd BT;Bookman Old Style"/>
        </w:rPr>
        <w:t xml:space="preserve"> turned in London.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pPr>
      <w:r>
        <w:rPr>
          <w:rFonts w:cs="Charter Bd BT;Bookman Old Style" w:ascii="Charter Bd BT;Bookman Old Style" w:hAnsi="Charter Bd BT;Bookman Old Style"/>
        </w:rPr>
        <w:t xml:space="preserve">Nonetheless it was </w:t>
      </w:r>
      <w:r>
        <w:rPr>
          <w:rFonts w:cs="Charter Bd BT;Bookman Old Style" w:ascii="Charter Bd BT;Bookman Old Style" w:hAnsi="Charter Bd BT;Bookman Old Style"/>
          <w:u w:val="single"/>
        </w:rPr>
        <w:t>the British Government</w:t>
      </w:r>
      <w:r>
        <w:rPr>
          <w:rFonts w:cs="Charter Bd BT;Bookman Old Style" w:ascii="Charter Bd BT;Bookman Old Style" w:hAnsi="Charter Bd BT;Bookman Old Style"/>
        </w:rPr>
        <w:t xml:space="preserve"> who decided on starting the investigations, and took them forward with vigour, even if by 1904 and 1912 respectively, their chosen investigator believed otherwise, and would end by categorising England as “the bitch and harlot of the North Sea”.</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pPr>
      <w:r>
        <w:rPr>
          <w:rFonts w:cs="Charter Bd BT;Bookman Old Style" w:ascii="Charter Bd BT;Bookman Old Style" w:hAnsi="Charter Bd BT;Bookman Old Style"/>
        </w:rPr>
        <w:t xml:space="preserve">Secondly, I believe his role in Irish separatism and the rapidly successful Irish revolution, both directly and indirectly, was vastly more significant than has been recognised or has been allowed to be recognised. My book, - at present under the editor’s knife, but due next year - deals at considerable length with this aspect, with the commissioning by Casement of the first and second tranche of weapons for </w:t>
      </w:r>
      <w:r>
        <w:rPr>
          <w:rFonts w:cs="Charter Bd BT;Bookman Old Style" w:ascii="Charter Bd BT;Bookman Old Style" w:hAnsi="Charter Bd BT;Bookman Old Style"/>
          <w:i/>
          <w:iCs/>
        </w:rPr>
        <w:t>Oglaigh na hEireann</w:t>
      </w:r>
      <w:r>
        <w:rPr>
          <w:rFonts w:cs="Charter Bd BT;Bookman Old Style" w:ascii="Charter Bd BT;Bookman Old Style" w:hAnsi="Charter Bd BT;Bookman Old Style"/>
        </w:rPr>
        <w:t xml:space="preserve"> and with the question of Ulster, and the revolutionary cell in Belfast that shaped him and which he later reshaped. To know how and why the IRA’s first arms were commissioned – and the key initial part played by Ulster Republicans, several of them radical Protestants - could go some way to resolving the same issue today.</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I am giving the political and the sexual aspects of his life, and his family background equal prominence, alongside the authenticity controversy and the transcribed diaries, and hope to publish a nearly complete version of them, especially relating to those areas. They may then be read against the facsimiles that will become available from the project we are here to see launched. It has to be said that there are many words there inscribed that even now remain obscure, especially the non-English, although I believe I have cracked a good number and corrected a fair few others.</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From the diaries we know what the author wants and what he likes sexually but we don’t know what he thinks about his sexual station - a terrible lack, a remarkable absence. And odd, if one compares him with a part-contemporary Rupert Brooke, whose fascinating biography by Nigel Jones I have recently read. Brooke was able to be remarkably up-front with friends about his homosexual actions yet at the same for all his bravado he was, in his short life never much more than a sexual vegetable. The older man Casement would have smiled and cruised on, had he known of Brooke’s tortures.</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There is a huge amount of Casement material out there. His number one vice was addiction to writing - his second perhaps exaggerated feelings. There are I suspect more discoveries to come. A few families still have reason to keep Casement material secret. A particular archive one would yet hope to find is the collection of framed photographs, mentioned so frequently in the diaries, and returned by Scotland Yard to his cousin Gertrude Parry in 1917. This is not to say however that the photographs in contemporary archives are not sufficiently revealing. We know too there is another batch of revealing papers telling more of the diaries seizure, retained until now in Scotland Yard, although seen in part at the May Symposium. Some papers too, from the MI5 release last year have been withheld for reasons of security, and for all we know that organisation may have others, as yet uncatalogued.</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 xml:space="preserve">There is I hope a great deal more to be said and written about the man from Ballymena and Ballycastle, a man who spanned so many continents and causes. His papers in their entirety need published. In this cause I know I can add my fellow speaker Reinhard Doerries’ name.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pPr>
      <w:r>
        <w:rPr>
          <w:rFonts w:cs="Charter Bd BT;Bookman Old Style" w:ascii="Charter Bd BT;Bookman Old Style" w:hAnsi="Charter Bd BT;Bookman Old Style"/>
        </w:rPr>
        <w:t xml:space="preserve">In conclusion I must point out how Casement’s influence reappears constantly. He was plainly someone whose views and career produced Francis Stuart, a fellow Co. Antrim-origined Protestant Republican, also brought up in England and with Australian connections, who went to Germany and broadcast from there - this time in the Second World War. The recent Brendan Barrington book, replicating Stuart’s radio talks, has an uncanny feel of Casement in so many of the anglophobic and </w:t>
      </w:r>
      <w:r>
        <w:rPr>
          <w:rFonts w:cs="Charter Bd BT;Bookman Old Style" w:ascii="Charter Bd BT;Bookman Old Style" w:hAnsi="Charter Bd BT;Bookman Old Style"/>
          <w:i/>
          <w:iCs/>
        </w:rPr>
        <w:t>simpliste</w:t>
      </w:r>
      <w:r>
        <w:rPr>
          <w:rFonts w:cs="Charter Bd BT;Bookman Old Style" w:ascii="Charter Bd BT;Bookman Old Style" w:hAnsi="Charter Bd BT;Bookman Old Style"/>
        </w:rPr>
        <w:t xml:space="preserve"> Irish nationalist views. Casement nonetheless, was, I think, a much more agreeable individual, tending at least toward the democratic.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pPr>
      <w:r>
        <w:rPr>
          <w:rFonts w:cs="Charter Bd BT;Bookman Old Style" w:ascii="Charter Bd BT;Bookman Old Style" w:hAnsi="Charter Bd BT;Bookman Old Style"/>
        </w:rPr>
        <w:t>And the same man was the model for the ‘spare, handsome’ Lord John Roxton in Conan Doyle’s adventure to a high Amazon plateau cut-off for generations,</w:t>
      </w:r>
      <w:r>
        <w:rPr>
          <w:rFonts w:cs="Charter Bd BT;Bookman Old Style" w:ascii="Charter Bd BT;Bookman Old Style" w:hAnsi="Charter Bd BT;Bookman Old Style"/>
          <w:i/>
          <w:iCs/>
        </w:rPr>
        <w:t xml:space="preserve"> The Lost World, </w:t>
      </w:r>
      <w:r>
        <w:rPr>
          <w:rFonts w:cs="Charter Bd BT;Bookman Old Style" w:ascii="Charter Bd BT;Bookman Old Style" w:hAnsi="Charter Bd BT;Bookman Old Style"/>
        </w:rPr>
        <w:t>which the BBC are dramatising next year. And so it goes on.</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Summing-up, briefly, to know Casement’s mind is to know much of modern Irish history alongside understanding many other still contemporary issues, and for this reason his diaries, and their welcome facsimile versions, will provide invaluable source material.</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56 Mount Prospect Park</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Belfast</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BT9 7B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d BT">
    <w:altName w:val="Bookman Old Styl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1:34:00Z</dcterms:created>
  <dc:creator>B.P.</dc:creator>
  <dc:description/>
  <cp:keywords/>
  <dc:language>en-US</dc:language>
  <cp:lastModifiedBy>zzz</cp:lastModifiedBy>
  <cp:lastPrinted>2001-04-17T18:47:00Z</cp:lastPrinted>
  <dcterms:modified xsi:type="dcterms:W3CDTF">2015-07-28T09:24:00Z</dcterms:modified>
  <cp:revision>73</cp:revision>
  <dc:subject/>
  <dc:title>Dear Bill,</dc:title>
</cp:coreProperties>
</file>