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Hall Carpenter Archiv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BM Archiv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Lond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WC1N 3XX</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Tel/fax 01232-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11 Sept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ear Frie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am researching the life in Ireland and England of Sir Roger Casement, who was executed in 1916, with a view to possible publication alongside the Black Diaries. He was born in 1864 and came from a County Antrim imperially minded fami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 diaries usually only have sparse details of streets and mostly first names of the boys and men he met out cruising and cottaging. Most of them he paid, although I believe that was a social convention of the time as much as a form of rent if one was either older or from a higher class. He operated extensively in London, a little in Liverpool and Southampton, and in Ireland in both Belfast and Dublin. Abroad his diaries deal with a series of boys in Madeira, the Canaries, a very few in Africa, Brazil, Barbados and up the Amazon in Peru. He is known to have visited the east coast of the U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 am aware of a number of books such as those by Jeffrey Weeks and James Gardiner that deal with the general time period that I am interested in. It is too much to hope that you would have any contemporary records of Casement or his partners but you may have material of the era in question which is roughly 1880 to 1920.  The Black Diaries deal only with the years 1903, 1910 and 1911 which are therefore those of the greatest relevan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men he saw most frequently and named, were in Belfast, Joseph Millar Gordon (Millar being his Christian name) a bank clerk, and a John McGonegal; in America and Germany, the Norwegian Adler Christensen; in London a man he describes as Egyptian - Donald Ross - and in Dublin, Francis Naught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Any assistance or guidance you could give on this matter would be both valuable and most welcome, as apart from Montgomery Hyde's book 'The Other Love' (Hyde was a Belfast MP also) there is very little Edwardian or Victorian record of gay lives, trials aside. I don't suppose Edward Carpenter and Casement ever met u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Another item I am finding difficulty tracing is a poem by John Addington Symonds which may be in his collected works (unavailable in Belfast's Central Library) and which was wrongly, I believe, attributed to Casement who was himself a poet and had copied it out longhand leaving it in his papers. It was I think entitled 'The Nameless One', opens with the line 'No human hand to steal to mine..' and includes the words 'I only know tis death to give, My love; Yet loveless can I live?' in the sixth ver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Anything you might have on Edward de Cobain, an East Belfast MP who was gaoled in Belfast in 1893 for gross indecency - he was perhaps the first public figure to suffer after Oscar Wilde under the new 1885 gross indecency law would also be of interest. He was in Parliament from 1885 until his expulsion in 189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n due course I will be in London to view the PRO files on Casement at Kew and if useful I would then ask to see any of your archival material you might recomme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Best wish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9:05:00Z</dcterms:created>
  <dc:creator/>
  <dc:description/>
  <cp:keywords/>
  <dc:language>en-US</dc:language>
  <cp:lastModifiedBy>Dudgeon</cp:lastModifiedBy>
  <dcterms:modified xsi:type="dcterms:W3CDTF">2017-01-01T01:37:00Z</dcterms:modified>
  <cp:revision>4</cp:revision>
  <dc:subject/>
  <dc:title/>
</cp:coreProperties>
</file>