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To Hall-Carpenter Archiv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ab/>
        <w:tab/>
        <w:tab/>
        <w:tab/>
        <w:tab/>
        <w:tab/>
        <w:tab/>
        <w:tab/>
        <w:tab/>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17 Nov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ank you for your package of cuttings on Casement, a number were most useful as were the pointings you provided. I have been in contact with LSE library and since received a number of copy items from their enormous Casement/Morel correspondence file. I enclose a small cheque towards the Hall-Carpenter Archiv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esearching is more interesting than writing so I have been doing more than I should of the former, which means what has been written constantly needs revising in light of new details discovered and reassessments requir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Amongst new avenues I have opened up has been one with Roger Sawyer, the author you reported as being described as crap and an ultra right-winger. These views you said were inscribed in a book of his, you got from the university library. Actually he is a very agreeable liberal/radical but hung up slightly on buggery. That is, he disapproves, which implies he might approve of everything else. Anyway he is not in the best of health. He and I have become almost daily correspondents as I feed him titbits and ask ever more questions. He has a houseful of Casementia but won't be publishing agai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But I have become promiscuous as he introduced me to Hugh Casement, not I hasten to add a direct descendent, but the family historian. He lives in Germany and we have spoken and exchanged letters. He has finally granted me a floppy disc of a forty page genealogy with commentary on the Casements. Unfortunately it is too big for my word processor to take. Roger would have been thrilled. When Hugh next visits Ulster he has promised me a tour of Magherintemple, the family seat and shrine, so long as I don't mention Roger to his mother, who does not forgive or forg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poem perplexes me ever more as I cannot access a copy of J.A. Symonds 1902 anthology to see if it is there. Timothy D'Arch Smith has written something on J.A.S. but I am also unable to track his 1970 book. Do you know him, or of him? Is he still with us? Mangan's poem also titled 'The Nameless One', as you told me, when I checked it out, like Casement's, is not about sex. Could you see if Cambridge library has anything and if so, copy to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have discovered a whole stack of letters about de Cobain in the National Library in Dublin but they are hard to read. I enclose my own Casement bibliography for your further read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Yours very sincerel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2:07:00Z</dcterms:created>
  <dc:creator/>
  <dc:description/>
  <cp:keywords/>
  <dc:language>en-US</dc:language>
  <cp:lastModifiedBy>Dudgeon</cp:lastModifiedBy>
  <dcterms:modified xsi:type="dcterms:W3CDTF">2017-01-01T01:38:00Z</dcterms:modified>
  <cp:revision>10</cp:revision>
  <dc:subject/>
  <dc:title/>
</cp:coreProperties>
</file>