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Courier;Courier New" w:hAnsi="Courier;Courier New" w:cs="Courier;Courier New"/>
          <w:sz w:val="24"/>
          <w:szCs w:val="24"/>
        </w:rPr>
      </w:pPr>
      <w:r>
        <w:rPr>
          <w:rFonts w:cs="Courier;Courier New" w:ascii="Courier;Courier New" w:hAnsi="Courier;Courier New"/>
          <w:sz w:val="24"/>
          <w:szCs w:val="24"/>
        </w:rPr>
        <w:t>SEMIN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Courier;Courier New" w:hAnsi="Courier;Courier New" w:cs="Courier;Courier New"/>
          <w:sz w:val="24"/>
          <w:szCs w:val="24"/>
        </w:rPr>
      </w:pPr>
      <w:r>
        <w:rPr>
          <w:rFonts w:cs="Courier;Courier New" w:ascii="Courier;Courier New" w:hAnsi="Courier;Courier New"/>
          <w:sz w:val="24"/>
          <w:szCs w:val="24"/>
        </w:rPr>
        <w:t>HEWITT SUMMER SCHO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Courier;Courier New" w:hAnsi="Courier;Courier New" w:cs="Courier;Courier New"/>
          <w:sz w:val="24"/>
          <w:szCs w:val="24"/>
        </w:rPr>
      </w:pPr>
      <w:r>
        <w:rPr>
          <w:rFonts w:cs="Courier;Courier New" w:ascii="Courier;Courier New" w:hAnsi="Courier;Courier New"/>
          <w:sz w:val="24"/>
          <w:szCs w:val="24"/>
        </w:rPr>
        <w:t>2 JUL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Courier;Courier New" w:hAnsi="Courier;Courier New" w:cs="Courier;Courier New"/>
          <w:sz w:val="24"/>
          <w:szCs w:val="24"/>
        </w:rPr>
      </w:pPr>
      <w:r>
        <w:rPr>
          <w:rFonts w:cs="Courier;Courier New" w:ascii="Courier;Courier New" w:hAnsi="Courier;Courier New"/>
          <w:sz w:val="24"/>
          <w:szCs w:val="24"/>
        </w:rPr>
        <w:t>ROGER CASEMENT - 'A LIF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 xml:space="preserve">1 </w:t>
        <w:tab/>
        <w:t>Bertie Ahern's annual Fianna Fail Easter Rising commemoration speech at Arbour Hill on 25 April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John Taylor's PQ 10 June 1999 asking for a detail of those files yet to be released into the public domain - answer not quite true - MI5 retentions after Januar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Jack Straw:- 'All Home Office records relating to Roger Casement are open to public inspection at the Public Record Office.  No representations have been received from the Irish Prime Minister regarding the Casement diar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1998 Millar releases - documents from 2 full files &amp; 14 part-blanked documents (mostly names of MI5 ag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January 1999 MI5 releases and retentions - five files much generated by FO and dealing with POW's in Germ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Goldsmith's Colloquium rekindled intere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Sawyer and Mitchell books on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CASEMENT AND CO ANTR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2nd Earl Massereene (1743-1805) in La Force prison 1770-1789. His wife possessed a peculiar dexterity of twirling her mo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 xml:space="preserve">Catherine Pottinger lett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Youngs of Galgorm Cast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Bishop Reeves, Rev King (1815-1900, headmaster 1858-1900), Travers King, Fulton headmaster's let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Millar and Lar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The Ladies of Antrim:  Ada, Rose, Margaret Dobbs, Miss Gough, Gertrude - Anglicans.  'Keeping them out of mischief - in reality keeping them out of marri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The Gents of Antrim: RDC, Bulmer, Jack White, FJB</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All these characters now romantic but Gerry Adams with time dist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Angus Mitchell also at Garron Tower, Fintan O’Toole, Maurice Leitch]</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3:24:00Z</dcterms:created>
  <dc:creator/>
  <dc:description/>
  <cp:keywords/>
  <dc:language>en-US</dc:language>
  <cp:lastModifiedBy>0</cp:lastModifiedBy>
  <dcterms:modified xsi:type="dcterms:W3CDTF">2020-01-01T11:49:00Z</dcterms:modified>
  <cp:revision>5</cp:revision>
  <dc:subject/>
  <dc:title/>
</cp:coreProperties>
</file>