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4"/>
          <w:szCs w:val="24"/>
        </w:rPr>
        <w:t xml:space="preserve">                      </w:t>
      </w:r>
      <w:r>
        <w:rPr>
          <w:sz w:val="24"/>
          <w:szCs w:val="24"/>
        </w:rPr>
        <w:t>56 Mount Prospect Park</w:t>
      </w:r>
    </w:p>
    <w:p>
      <w:pPr>
        <w:pStyle w:val="Normal"/>
        <w:bidi w:val="0"/>
        <w:ind w:left="0" w:right="0" w:hanging="0"/>
        <w:jc w:val="right"/>
        <w:rPr/>
      </w:pPr>
      <w:r>
        <w:rPr>
          <w:sz w:val="24"/>
          <w:szCs w:val="24"/>
        </w:rPr>
        <w:t xml:space="preserve">                      </w:t>
      </w:r>
      <w:r>
        <w:rPr>
          <w:sz w:val="24"/>
          <w:szCs w:val="24"/>
        </w:rPr>
        <w:t>Belfast</w:t>
      </w:r>
    </w:p>
    <w:p>
      <w:pPr>
        <w:pStyle w:val="Normal"/>
        <w:bidi w:val="0"/>
        <w:ind w:left="0" w:right="0" w:hanging="0"/>
        <w:jc w:val="right"/>
        <w:rPr/>
      </w:pPr>
      <w:r>
        <w:rPr>
          <w:sz w:val="24"/>
          <w:szCs w:val="24"/>
        </w:rPr>
        <w:t xml:space="preserve">                      </w:t>
      </w:r>
      <w:r>
        <w:rPr>
          <w:sz w:val="24"/>
          <w:szCs w:val="24"/>
        </w:rPr>
        <w:t>BT9 7BG</w:t>
      </w:r>
    </w:p>
    <w:p>
      <w:pPr>
        <w:pStyle w:val="Normal"/>
        <w:bidi w:val="0"/>
        <w:ind w:left="0" w:right="0" w:hanging="0"/>
        <w:jc w:val="right"/>
        <w:rPr>
          <w:sz w:val="24"/>
          <w:szCs w:val="24"/>
        </w:rPr>
      </w:pPr>
      <w:r>
        <w:rPr>
          <w:sz w:val="24"/>
          <w:szCs w:val="24"/>
        </w:rPr>
      </w:r>
    </w:p>
    <w:p>
      <w:pPr>
        <w:pStyle w:val="Normal"/>
        <w:bidi w:val="0"/>
        <w:ind w:left="0" w:right="0" w:hanging="0"/>
        <w:jc w:val="right"/>
        <w:rPr/>
      </w:pPr>
      <w:r>
        <w:rPr>
          <w:sz w:val="24"/>
          <w:szCs w:val="24"/>
        </w:rPr>
        <w:t xml:space="preserve">                      </w:t>
      </w:r>
      <w:r>
        <w:rPr>
          <w:sz w:val="24"/>
          <w:szCs w:val="24"/>
        </w:rPr>
        <w:t>1 May 1999</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Dear Hugh Casemen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Sorry if I haven't got e</w:t>
        <w:noBreakHyphen/>
        <w:t>mail yet but at least no risk of Melissa or hard discs crashing as happened to a friend last week who had failed to make back</w:t>
        <w:noBreakHyphen/>
        <w:t>ups. If I get a publisher I promise I will go for an update of my Amstrad and get peripheral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e enclosed extract from Bertie Ahern's Arbour Hill speech last Sunday came as a bombshell. However I see the hand of Angus Mitchell via the Taoiseach's special adviser Martin Mansergh in there. Angus has been doing the Cork and Kerry local history society circuit and Fianna Fail Cumann </w:t>
        <w:noBreakHyphen/>
        <w:t xml:space="preserve"> who may well be one and the same thing. Their re</w:t>
        <w:noBreakHyphen/>
        <w:t>agitated concerns must have reached Dublin. Although the remarks received negligible coverage and no comment so far, I think it will build up toward the actual event itself. The proposed seminar should be quite exciting although it is a risky business for Dublin who traditionally maintained a policy of keeping away from the diarie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 think I have never corrected my statement that according to RDC's copy of Perry's letter his two half</w:t>
        <w:noBreakHyphen/>
        <w:t>uncles were in New Zealand. They were, as you indicated, resident at Euroa in Australia. The property was in New Zealand. I checked the document (or notebook) at the NLI.</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surname for Harriette and Annie who lived at Tara, Baronstown in Co Louth or Co Meath (that I asked you about) and with whom RDC stayed way back in the 1880's was, now I think, Wilkinson. Nina was keen to find out why they were not answering her letters in 1916 and mentioned that name and Baronstown together in a letter. Does Wilkinson ring any bell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May Casement was sent a book from the death cell 'The Pilot' by RDC to an address in England. And the Roger Casement who subscribed £25 to the defence and aid fund in 1916 was not as I presumed himself, but your great</w:t>
        <w:noBreakHyphen/>
        <w:t>grandfather. This fact emerges from the Gavan Duffy files (RDC's solicitor) at the NLI which I was reading last week. So the family did not keep such an total distance from RDC as has always been suggested and indeed exhibited quite a compassionate side given the circumstances. Emily Dundas Balharry also wrote to Gavan Duffy in 1916 from a London address, 42 Langham Street, speaking for the Australian relatives. She described herself as RDC's sister</w:t>
        <w:noBreakHyphen/>
        <w:t>in</w:t>
        <w:noBreakHyphen/>
        <w:t>law and mentioned "my sister Blanche who was married for a few weeks to Tom who is in South Africa" (NLI 10763/20)</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At a second hand book fair last Saturday I came across and bought a PRONI pamphlet "The Extraordinary Career of the 2nd Earl of Massereene, 1743</w:t>
        <w:noBreakHyphen/>
        <w:t>1805", edited by A.P.W. Malcomson in 1972. He was in a French gaol for nearly twenty years and when back in Antrim sacked his agent and appointed as you know Roger Casement in his stead. There was then, after his death, a famous will dispute involving his second wife who had been left everything. RC figured prominently and was slagged off mercilessly by counsel for the new Lord Massereene. Details of the judgment in a previous court case RC took for 'gross scandal' (some form of libel or slander) were also thrown in to blacken him because he was awarded only token damages. I'll try and get another copy if you haven't one yourself.</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ve seen letters from an Ella Young in California. Someone has specified in the NLI that she was a sister of Rose Young. There was a sister named Charlotte Young who was said somewhere to share Rose's nationalism/language interests. Do you know if they are one and the same? I phoned and then wrote to Eull Dunlop a couple of months ago as he suggested but he never replied.</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According to Nina, Senator James A Reed of Kansas City, Missouri (1861</w:t>
        <w:noBreakHyphen/>
        <w:t>1944) born in Ohio of John A and Nancy was a relative of hers on her mother's side but there is no obvious connection. Any idea?</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You mention Roger the father's earlier letter to John Casement (to that of December 1873) addressed from 15 St Leonards Road, Surbiton. Is there any chance of getting a copy or copy transcript of it as I am interested in charting the nomadic process that family went through, with details of the different residences? From a couple of pieces of evidence and a remark, I think they lived on the Isle of Man for a time in the 1860's, while Nina and Gertrude also mention Jersey, Dorking and I think Paris. And then Sussex was where Annie died.</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Burke's Irish Family Records have a Rev </w:t>
      </w:r>
      <w:r>
        <w:rPr>
          <w:sz w:val="24"/>
          <w:szCs w:val="24"/>
          <w:u w:val="single"/>
        </w:rPr>
        <w:t>Norreys</w:t>
      </w:r>
      <w:r>
        <w:rPr>
          <w:sz w:val="24"/>
          <w:szCs w:val="24"/>
        </w:rPr>
        <w:t xml:space="preserve"> Jephson who married Deborah Lombard </w:t>
        <w:noBreakHyphen/>
        <w:t xml:space="preserve"> no issue mentioned. He, Norreys Jephson, is stated there to be the youngest brother of Anthony who married Hannah daughter of Sir John Rogerson. The brother Anthony is recorded as dspvp 1742, which I worked out means died without issue in the lifetime of his father. The father was also Anthony and an MP from 1715</w:t>
        <w:noBreakHyphen/>
        <w:t>55. He was the husband of Philippa Wakeman and secondly of Catherine Vesey; she, the second wife, died without issue. His other older brothers were John Denham, William and Robert Jephson.</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While RDC writes on a sheet torn from an 'Ironmonger's Diary and Text Book' of February 1881, "</w:t>
      </w:r>
      <w:r>
        <w:rPr>
          <w:sz w:val="24"/>
          <w:szCs w:val="24"/>
          <w:u w:val="single"/>
        </w:rPr>
        <w:t>Norreys</w:t>
      </w:r>
      <w:r>
        <w:rPr>
          <w:sz w:val="24"/>
          <w:szCs w:val="24"/>
        </w:rPr>
        <w:t xml:space="preserve"> the youngest son also left one son James who married Miss Martin of the Co Galway and this ? had two sons James and John. James married Anne Ball daughter of Captain Ball and left two daughters Anne and Grace. Annie married Capt. Roger Casement." Later he noted Mary Martin as of Ballinahinch, Co Galway. (NLI Acc 4902 Folder 30).</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ese accounts are at odds with one another and I just wonder where he got the details from. Although he mentions Burke I can't see that there in the overall volumes at least.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Mrs Bloxam who is very old has been getting worried about her involvement in Irish matters and asked me to ask everyone I had mentioned her to, not to reveal her name to anyone or print it. This I now do, although she also proudly sent me a photograph of her husband's regiment in Co Fermanagh in 1922 repelling with artillery the Free State invasion organised by Michael Collins! It was in the Beleek salient I think. Mo would not approve of such army behaviour, though perhaps Tony migh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m off to Roanoke, Virginia for an American Conference on Irish Studies event on May 9 and won't be back for a fortnight. Jason is giving a paper on matters Ulster Unionist/Loyalist, while I am taking the opportunity to travel around the Atlantic seaboard a little with a guide who also knows the Scotch Irish trail in the Appalachian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Jeff</w:t>
      </w:r>
    </w:p>
    <w:sectPr>
      <w:footerReference w:type="default" r:id="rId2"/>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3">
              <wp:simplePos x="0" y="0"/>
              <wp:positionH relativeFrom="page">
                <wp:posOffset>3414395</wp:posOffset>
              </wp:positionH>
              <wp:positionV relativeFrom="page">
                <wp:posOffset>10234295</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2</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US" w:bidi="ar-SA"/>
    </w:rPr>
  </w:style>
  <w:style w:type="character" w:styleId="DefaultParagraphFont">
    <w:name w:val="Default Paragraph Font"/>
    <w:qFormat/>
    <w:rPr/>
  </w:style>
  <w:style w:type="character" w:styleId="FooterChar">
    <w:name w:val="Footer Char"/>
    <w:basedOn w:val="DefaultParagraphFont"/>
    <w:qFormat/>
    <w:rPr>
      <w:rFonts w:eastAsia="Times New Roman"/>
      <w:lang w:val="en-US"/>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3</Words>
  <Characters>6445</Characters>
  <CharactersWithSpaces>54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21:45:00Z</dcterms:created>
  <dc:creator>User</dc:creator>
  <dc:description/>
  <dc:language>en-US</dc:language>
  <cp:lastModifiedBy/>
  <dcterms:modified xsi:type="dcterms:W3CDTF">2012-12-05T01: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