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56 Mount Prospect Par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15 Januar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sz w:val="24"/>
          <w:szCs w:val="24"/>
        </w:rPr>
      </w:pPr>
      <w:r>
        <w:rPr>
          <w:rFonts w:cs="Bookman Old Style" w:ascii="Bookman Old Style" w:hAnsi="Bookman Old Style"/>
          <w:sz w:val="24"/>
          <w:szCs w:val="24"/>
        </w:rPr>
        <w:t>Dear Hugh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Thank you for your Christmas greetings and the valuable answers in your last letter. You are quite right Jefferson was obviously Jephson. I am beginning to suspect there was a deal of dissimulation in the RDC mother's department, as there are no likely Jephsons or Balls in the Dublin directories or Griffith valuations that I could spot. Roger Sawyer tried research in the Jephson area but his results were not especially convincing. And RDC himself got nowhe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Cathy Gage and I had a very enjoyable and hospitable afternoon in Magherintemple on Boxing Day. The big storm was just getting into its stride and roaring up the line of trees along the meadow creating a terrible noise. It sounded as if the sea was outside the house. Your mother was out feeding the bantams regardl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We met Susie's husband Roberto and of course their little baby. Roberto is developing an interest in his Brazilian family antecedents, so we talked genealogy and he offered to help with translating Portuguese phrases and words. He and Susie had been on a hunt for one of RDC's coastal consulates (Santo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Your mother was not too sure that there was a need for another book 'about that man'. Understandably the treason could not be forgiven especially when so many of the family were in the forces at the time and in 1939-45. She told a story about Kenneth Griffith standing in front of the photographs in your hall all dressed-up and going on about RDC's siblings, when there were no such images there, as she said. I did not see that particular TV programme, nor did we stop to look at the photos themselves to know who is represented there. We had stayed talking much longer than we int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It was very atmospheric to see the house itself and the magnificent entrance hall and very high-ceilinged drawing room. Roberto showed me a Jacaranda-wood sideboard with an inscription indicating it was a present to Roger and Susie Casement from Brazi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I finally got to see the Eve Symons letter in the National Library (13073/46/xvi). I think she is the missing Lanphier daughter although it is not so specified. She was writing from Shanghai in a letter RDC marks as received on 2 December 1911. It opens intimately 'My dear Roger' and then wishes him 'many happy returns of the 1st'. She mentions a schoolboy son, Eric and three other names - Chas, Irene, and Handley? who is playing cricket against the navy. She ends 'Please give my love to your sister when you write. I often think of my happy days at Ballycastle' and signs 'Best wishes for the 1st Sept. Yours aff'ly Eve Symons'. It would be difficult for the author of that letter not to be from the family unless a very close and old frie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The name Symons is sufficiently rare to be trackable assuming nothing awful befell the whole family when the Japanese invaded, but that was 30 years later and they would probably have retired by then. You reference the marriage detail of Edith Lanphier to a Bill Gethings of Dublin. Would he know more? And what was his interest in the Lanphi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I have heard it said that Nina died in Atlantic City. I had assumed Dublin. She was in London visiting the Pentonville grave in December 1926. Do you know anything as to the location of her last residence and the precise place and date of death? I could find no mention in the Irish papers in March 1927.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The Roger McHugh papers are now in the NLI and include a little unpublished memoir of RDC by Desmond Berry along with a dozen or more letters to his father and mother, Col. and Mrs Berry of Richhill Castle. Roger Sawyer tells me he met Desmond in London where he was proudly married to a Catholic; as he put it a 'Black Protestant' in union with a Catholic. The letters reveal RDC's alienation from the Church of Ireland. Desmond plainly doted on Roger who captivated the Berry boys with stories of Africa and the Amaz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Belfast Central Library has a newspaper reading room round the side and I saw there this week the 1965 State Funeral reports and related articles. The Irish Press, as you would expect was the most extensive and then the Irish News. The Irish Times which I, of course, went to first was poor. The MacCall/Creaghs had pride of place at the Pro-Cathedral after the two Australian nieces. I wonder if they could be descendents of William the eldest son of Roger of Harryville who disappeared from sight after a possible liaison with a Catholi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I read an appreciation of Tom Casement in the Irish Times (7 March 1939) by 'Nichevo' which states that Tom was 'immortalised' by the playwright Denis Johnston as 'George' in 'The Moon in the Yellow River'. The novelist Jennifer Johnston is his daughter. Tom is described as an ageless 'Peter Pan' character. At the funeral the Irish Times reports on the 10th March that the chief mourners were Gee and Elizabeth Bannister and 'Madam Clara Johnson (widow of Admiral Charles B. Johnson C.B., D.S.O., M.V.O.)'. All are described as cousins. Do you recognise the Johnsons? William Cosgrave and Erskine Childers also atten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The Irish News of 26 March 1965 reproduced in photograph form a letter of 3 June 1916 written from Brixton Prison to Mrs John Casement, I guess from the archive of James Clark. It r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My dear M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ab/>
        <w:t>It was kind of you to write to me. I got your letter today here whither I have been taken from the Tow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ab/>
        <w:t>Thank you my dear cousin for your kind thoughts and memory of me - and for what you say of Granny. Hope you will be often over there again and up Glenshesk and that if you see John Brown up the Glen you will remember him to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ab/>
        <w:t xml:space="preserve">I have often thought of those parts and of the kindly people there - and </w:t>
      </w:r>
      <w:r>
        <w:rPr>
          <w:rFonts w:cs="Bookman Old Style" w:ascii="Bookman Old Style" w:hAnsi="Bookman Old Style"/>
          <w:i/>
          <w:sz w:val="24"/>
          <w:szCs w:val="24"/>
        </w:rPr>
        <w:t>Slogh-na-Morra</w:t>
      </w:r>
      <w:r>
        <w:rPr>
          <w:rFonts w:cs="Bookman Old Style" w:ascii="Bookman Old Style" w:hAnsi="Bookman Old Style"/>
          <w:sz w:val="24"/>
          <w:szCs w:val="24"/>
        </w:rPr>
        <w:t>* and Fair H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ab/>
        <w:t>I hope you will be happy and content and find much useful work to 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ab/>
        <w:t>Yours sincerely R.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Apparently 'whirlpool of the sea' - near Murloug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The sentiments are a little oddly phrased and mixed. They are somewhat similar to those in the more famous prison letter to his namesake in Magherintemple, your great-grandfather, which must have been a much more difficult letter to wri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Who do you think 'Granny' might be, given that they did not share one? Aunt Charlotte? Or perhaps some old loc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I was reading Rose Young's personally abridged diary at PRONI in which her sister Mya, as she calls her, and Admiral John Casement figure prominently. They have a daughter she calls Judy, throughout, whom I now realise is Charlotte (1894-1969), but a Miss Maisie Casement also features. The only candidate for her would be Charlotte Mary (1881-1952) daughter of Brabazon. Do you think that is so? She also records in March 1901 that 'Tiny Casement died about this time'. I suspect this may be another child of John and Mya'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Her diary is entirely factual. Not a single opinion surfaces despite running for over fifty years. Her Irish language involvement is visible, but again only because she attends certain events or sees particular people. The PRONI reference is D/3027/7/14 &amp; 16 although you may well have read it. All the other Young papers appear to have been returned to the donors unfortunately, except for this two part diary which was a photocopy. She also invariably calls the house at Magherintemple, 'Churchfield', certainly up to 1910 which is as far as I have reached to d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I have a request to make of you beyond matters family and I ask because you are obviously close to German libraries and archives. In October 1903 Casement records a large number of meetings and dinners with the German consul in Loanda who travels on to Benguela, also in Angola, before RDC himself departs the region. The name as he spells it, according to Singleton-Gates is 'Dorbritz' although MacColl spells it 'Doeberitz'. Casement is trying to enlist German support for the Congo natives against King Leopold's regime. I wonder if this diplomat had any notable part to play in later German history or in the foreign service, and indeed whether there is any record of his reports back to Berlin about the matter. Could you check the equivalent of '</w:t>
      </w:r>
      <w:r>
        <w:rPr>
          <w:rFonts w:cs="Bookman Old Style" w:ascii="Bookman Old Style" w:hAnsi="Bookman Old Style"/>
          <w:i/>
          <w:sz w:val="24"/>
          <w:szCs w:val="24"/>
        </w:rPr>
        <w:t>Who Was Who'</w:t>
      </w:r>
      <w:r>
        <w:rPr>
          <w:rFonts w:cs="Bookman Old Style" w:ascii="Bookman Old Style" w:hAnsi="Bookman Old Style"/>
          <w:sz w:val="24"/>
          <w:szCs w:val="24"/>
        </w:rPr>
        <w:t xml:space="preserve"> to see if he is mentioned and what his dates etc. w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I am enclosing a copy of the will of Elizabeth Smith - Roger of Harryville's daughter, née Casement</w:t>
      </w:r>
      <w:r>
        <w:rPr>
          <w:rFonts w:cs="Bookman Old Style" w:ascii="Bookman Old Style" w:hAnsi="Bookman Old Style"/>
          <w:sz w:val="24"/>
          <w:szCs w:val="24"/>
          <w:lang w:val="en-GB"/>
        </w:rPr>
        <w:t xml:space="preserve"> obtained</w:t>
      </w:r>
      <w:r>
        <w:rPr>
          <w:rFonts w:cs="Bookman Old Style" w:ascii="Bookman Old Style" w:hAnsi="Bookman Old Style"/>
          <w:sz w:val="24"/>
          <w:szCs w:val="24"/>
        </w:rPr>
        <w:t xml:space="preserve"> from PRONI, as I mentio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Jeffrey Dudgeon</w:t>
      </w:r>
    </w:p>
    <w:p>
      <w:pPr>
        <w:pStyle w:val="Normal"/>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00:02:00Z</dcterms:created>
  <dc:creator/>
  <dc:description/>
  <cp:keywords/>
  <dc:language>en-US</dc:language>
  <cp:lastModifiedBy>zzz</cp:lastModifiedBy>
  <dcterms:modified xsi:type="dcterms:W3CDTF">2012-12-05T01:08:00Z</dcterms:modified>
  <cp:revision>10</cp:revision>
  <dc:subject/>
  <dc:title/>
</cp:coreProperties>
</file>