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16 Dec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Hugh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anks for your last letter, and the more recent e-mail note on matters musical from your correspondent, which I think is largely derived from Roger Sawyer's first book. I was back in Dublin last week in the National Library only to end up with more questions than answers on most matters. What is needed is a book of lists re addresses, dates, people etc associated with RDC plus a selected letters, to and from, publ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Your bibliography and the main Magherintemple family file have now been printed off by Jason which has meant many hours of corrections, explained connections along with new leads and confirmation of a number of solutions to mysteries which I thought I had uniquely discovered answers 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n example outside the tree is Cathal O'Byrne's poetic mention in the B.L. Reid book - which is really very good - Montgomery Hyde describes it as the best then written (letter in PRONI). Your bibliography brought me to an article which largely confirms that Reid was seriously uninformed about O'Byrne and that the poem in question had been published ten years earlier - as I had already tracked down, knowing O'Byrne was a Belfast writer and raconteur (and FJ Bigger boy). It could not therefore be taken as proof of other than affection and comradeship from the Gaelic revival movement buff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I presume you know there is a Casement catalogue in the National Library available for purchase (Special List A15). It is mostly Gertrude Bannister's donation detailing the papers numbered 13073-13092 but also some later items - ACC 4902 which consists of 31 folders, a lot of them correspondence with Francis Cowper. The NLI needs to utilise modern technology in its cataloguing, as Casement items are to be found in three different places - the Hayes volumes, index cards and on screen - not to mention under other and different names and subjec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hope you might be able to assist in answering a few questions about the Bannisters, in particular their birth and death dates and the fate of Eddie who was badly wounded in 1915 and seems to be the only one of the six cousins not riven with anti-English sentiments. The Bannister parents, Grace and Edward appear to survive into this centu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I noticed in the NLI a sheet of paper referring to the 1904 Belfast directory which in RDC's handwriting lists a number of Belfast Casements - George, A., Joseph and William, and two different people by the name of William Bell, one of whom lives in Breda House on the Cregagh Road. Bell is mentioned in the 1911 cashbook as having a son Johnny who has died unexpectedly and as living at Breda House. I assume he is doing a bit of genealogical research and wonder if the juxtaposition of the names indicates the Bells were relatives. This may not be the case. He is obviously a bit vague since the two names appear to be unconnected, as if he is hunting down a specific William Bell but does not know which is correct. Any ideas? (NLI 13078(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While in a famous 1888 letter reprinted in SJ Cookey's Congo book which explains why Mr Bentley has hired Casement for a number of months work in a Baptist mission, there is mention made of Mr Casement's cousin, one Jefferson. Does that name ring a b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Laurence Plews letter is that which details the breakdown of the Hugh Casement monies and the fact of Mr Lanphier's death. The trust was not wound up until 1902 - letter from Hammond and Richards, solrs., London. (NLI 13073/46x). I'll enclose a copy of the Plews letter and you can see the date discrepancy: And an article of 28 November 1998 in the Irish Times about Eoin O'Maille's campaign which was on their inside back page and looks as if it had been around for some time. I haven't seen any responding letters since. Bill McCormack should be encouraged to do another colloquiu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Catherine Cline's book on Edmund Morel (</w:t>
      </w:r>
      <w:r>
        <w:rPr>
          <w:rFonts w:cs="Times New Roman" w:ascii="Times New Roman" w:hAnsi="Times New Roman"/>
          <w:i/>
          <w:sz w:val="24"/>
          <w:szCs w:val="24"/>
        </w:rPr>
        <w:t>E. D. Morel 1873-1924 Strategies of Protest</w:t>
      </w:r>
      <w:r>
        <w:rPr>
          <w:rFonts w:cs="Times New Roman" w:ascii="Times New Roman" w:hAnsi="Times New Roman"/>
          <w:sz w:val="24"/>
          <w:szCs w:val="24"/>
        </w:rPr>
        <w:t>' Blackstaff Press, Belfast 1980) is a very informative volume and reveals certain remarkable similarities between RDC and Morel, who was born French and hated that country to excess in later political life. It is worthy of joining your bibliography as it also quotes whole letters from and about Casement's trial and exec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By the way, the noted Ulster artist James Humbert Craig witnessed both Gertrude and Sidney Parry's wills. The Robertson details you wrote down are very useful and explain where they all fit in and their closeness to the whole Casement family at that t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Fanny Casement wrote RDC a letter dated 15 June 1904 in a very wobbly hand mentioning Travers King and addressed from Ardnabreck, Ballymena which indicates she was probably residing there at her death in 1907 rather than Belfast. In Elizabeth Smith's will at PRONI (d. 2 July 1905) there are legacies for Charlotte Sophia Hardy, Annie Elizabeth Currie née Hardy, and Georgina Waterfall née Hardy. This indicates Charlotte was still alive at the date of the will, which date I did not note. Do you have, or want a copy which I could g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enclose copies of the Casement related pages from the St Cedma's (Inver) sto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t is oft repeated that John Casement was a director of Elder Dempster the shipping company RDC first worked for in Liverpool but I have seen no evidence of that supposed fact. Have you any knowledge about this? I do think I have noticed that John and his son Roger were directors of a local railway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Do you know who the Harriette is that Casement stayed with in Baronstown, Tara, Co Meath in February 1898? He says he wasn't there for nearly nine years which takes us back to 1890, when he was about twenty-six. 'Emma is here also' - Emma Dickey I think, one of Nina's chums who is said to be a devotee of N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re is an envelope addressed to Mrs Casement, Nanaveere in the NLI and a mention of that name but spelt 'Nanavure' in the 1903 diary. Do you know which house this was and where it was, and which Mrs Casement it was? [Nanavere was in Ballycastle] It is not Aunt C. as she is heading to Nanav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Burke's detail about the Young family states Mrs John Young née Miller died in 1894. But there is mention of her in Casement letters as 'blooming' at Lisdoran, Ballymena in 1898 and as with 'Jennie's sister' on a visit to Cushendall 'quite without the use of her memory' in 1906. Do you know Lisdoran or Jennie or whether Rose Young lived past 1894 and Burke was wrong? If the same Mrs Young, she was the older sister of Charlotte, John's second wife. [Probably Elizabeth Young nee Dickey wife of John Young jnr who lived at Lisdoran to where Emma Dickey was sent a pc by Casement – see photograph of Emma and Mrs Young and pensive Casement with bulldo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Your footnote No. 231 refers to the 1910 diary entry about the funeral of Jack Casement. That detail is amplified when he writes to Bulmer Hobson from Atlantic House, Ballycastle, on 8 June 1911. The letter confirms the diary entry as to his presence in Ballycastle on the occasion of the death. I enclose a photograph I took of his gravestone this autumn in Cushenda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My cousin died of heart failure - without any warning - in his sleep really. He was not 56 yet and was as well as I am yesterday and last night - about and all over the place and he died without waking this morning. I am very sorry for his wife." (NLI 13158 (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ll the best for Christmas and many thanks for all the interesting detail provided in response to my requests. I have not been in touch yet with Eull Dunlop but will probably do so in the new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7:20:00Z</dcterms:created>
  <dc:creator/>
  <dc:description/>
  <cp:keywords/>
  <dc:language>en-US</dc:language>
  <cp:lastModifiedBy>0</cp:lastModifiedBy>
  <dcterms:modified xsi:type="dcterms:W3CDTF">2018-11-13T08:51:00Z</dcterms:modified>
  <cp:revision>9</cp:revision>
  <dc:subject/>
  <dc:title/>
</cp:coreProperties>
</file>