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56 Mount Prospect Par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BT9 7B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November 199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Dear Hugh Cas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Thank you very much indeed for the diskette and your letters. Surprisingly my machine has printed out everything except for the biggest file CASEM1 which it regards as overly gigantic and the bibliography which it might take if I clear everything else out. I have arranged for Jason Doherty to print them at Queen's. He is quite happy to act as a go-between since he is a post graduate student of Ulster politics - the wilder shores thereof.</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I did see the copy letter transcripts that you put into the Record Office. They were quite fascinating and a mine of information that fills in some of the gaps in the early days department as well explaining a few of the mysteries about the father especially. One of the dates is I suspect wrong or at least inconsistent with the contents - that is the one dated 18th June 1877 from Laurence Plews and Baker. I reckon it is more likely to be 1879 or later, definitely not 187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The two letters from Catherine Pottinger are quite remarkable and resonate with the family concerns of the time despite her awkward style. Did she go dotty very early on? It seems the four orphan children created tensions. It is unclear however who is being criticised for being reckless; Nina (and RDC) or the Evans. It would seem more likely to be Nina, who is frequently regarded as difficult or unreliable. There is in one of the directories a mention of a Miss Pottinger being Captain of Portrush Ladies Golf Club - I suppose one of Catherine Pottinger's daughters. Again it is unclear if Annie Coulson has actually paid toward Roger's upkeep and what Uncle Robert won't assent to. Have you any clue as to how to interpret those poin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Nina describes Mrs Johnny Young as 'a bit of a martinet'. She, the second wife, was childless but had droves of step-children. Were the Youngs connected to Bob Alexander of  Portglenone House as he leaves it to a Miss Young of Ballymoney whom I could not link? I presumed Henryvile House was pulled down to make way for the notorious housing estate but I'll try and check that ou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I don't think you can have it both ways on the origin of Roger's homosexuality; starved of love and overmothered. I suspect it was the nomadic existence, the inconsistent father, and also the attachment to Nina to escape the two rough brothers (and protect Nina) but there will never be a scientific answer. He may just have been a rebe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 xml:space="preserve">The notion that Tom was impotent sounds more like an after the event explanation for the divorce, said to appease her family. He can't have been totally inadequate in that department if he married again, unless he was just an optimist. From what you say it looks as if the sequence of events was that Blanche never followed him to South Africa after the Boer war. But why did he go there, given that he was nearly forty when the war starte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Blanche's mention at the end of the 1903 diary relates to her getting a ticket on the 'Persic': To London or SA or both? RDC was close enough to matters Balharry to keep in contact with sister Emily (the Emilie, presumably, whom you detailed to me) as he spells it, noting her several changes of address in London so Blanche may have been coming there too. It's interesting the way the Perry family is linked to both Hugh the grandfather and to his grandsons Tom and Charlie despite them only seeing Australia after they both grew up. Presumably the Perrys knew the Brabazon end of the family there as wel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I will check again the exact phrasing about the two step-brothers being in NZ in case that wasn't right. However Aunt Eleanor must have been longer lived than your suggestion of death 'soon after 1866' if she was being mentioned as in NZ in a turn of the century address boo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Why couldn't Eva Lanphier be the same person as Edith Mary Lanphier m. 1890 which if she was about the same age as RDC would have her marrying at twenty six? Then she goes to China with her husband who may be a Mr Symons. If Aunt Eleanor still features in his address book and also an 'Eve' in Shanghai there is to my mind something approaching a connection. There weren't that many names in the book and few women who weren't family. There is also somebody called Joseph Gill in 'St Leonards on Sea' which I see from your charts also exists as a town in Austral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Perry is mentioned as a Victoria MP in Hugh's will but I am unclear as to whether Hugh downgrades the two children of his son Hugh after their father's death in the codicils to his will as if he might have lost contact or fallen out with their mother. It is hard work to read and follow.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If Saffery was Catholic Apostolic and Hugh's son Hugh was, do you reckon Hugh himself was a memb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I am intrigued about the two young girls Henrietta and Catherine buried in Drumbo. Do you know of the connection with that village given that Hugh's address in that period was Holywood? Were they left behind when he moved to London in the late 1830's only to die in Lisbur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You reference the Victoria probate index, 1886, for the grant of administration of the father's estate. I wonder have you seen any of that documentation or know why a grant had to be taken out so many years after his death? It might have had something to do with the sale of land in NZ about which Perry was writ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I was told by a librarian friend that there is a memorial window in St Marks Church, Portadown to Emma Casement Carleton while there is a memorial plaque that I have seen in St Cedma's Church, Invermore to Anne McGildowney McCleverty, "wife of Lieut. General Wm. Anson McCleverty, Commander in Chief of the Madras Army, and daughter of John Montgomery Casement of Invermore. She died at Ootacamund, East Indies, 26th July 1868 age 48 years. Beloved of a sorrowing husband and six childr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My acquaintance, George Woodman, librarian at the Stormont Assembly co-incidentally also knew a great deal about the Catholic Apostolic Church while someone else told me there was such a church in Great Victoria Street, Belfast until quite recent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I have a number of other questions which only you might be able to answer being of the family Casement. In a letter to Dick Morten RDC wrote "The Clan Casement is gathering in great numbers and we are a big party at my uncle's" Do you know or could you work out what was being celebrated? The dates he gave were between May 17 and May 24 1898.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There is frequent mention in the diaries of a family in north London at Henstall Road, called Robertson that appears to be close to all the Ballycastle Casements. George Robertson is described as looking dreadful in those PRONI letters and I think there is mention of a daughter Amy. Have you any idea what their connection and relevance was in the early 1900'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You mention that the boy Casement was dined on a weekly basis by Dr and Mrs King at the Diocesan School. Could you give me or do you have a reference for that if there is a written source, or is it direct from Eull Dunlop? Does he know much about Ballymena and the Casem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It struck me too when I saw Agnes was a Turnbull that she was highly likely to have been related to David Turnbull as it seemed too much of a coincidence given the constant repetition of other names such as Miller where there was a relationshi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I spoke to Cathy Gage about Susie. It's a long time since she last saw her. She has just moved to Ballyclare and will certainly be around Ballycastle over the holiday period. In fact she is at Bushmills every other weekend at her mother's. She said she knows the Wooodsides at Carnsampson and visits the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I did meet Seamas at the Goldsmiths seminar and will try to talk again at some point. The number of 'imminent' books is beginning to grow at a frightening rate. I hope hostilities do not break out. And I was talking to Professor Paul Bew of QUB at the weekend who said he knew Paddy at school. I went to Campbell as well but probably did not overlap with your brother, as Paul di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There was a Stephen Clarke, some sort of cultural or political nationalist who lived in Ballycastle and at whose house RDC stored possessions. Roger Sawyer, I think told me it was only books not papers. Maybe that was the origin of Seamus Clark's collection. Roger also told me Angus Mitchell spoke in September at the RDC Foundation's annual gathering in Dublin and they are tantalising him (RS) with the unrevealed name of the man they "know" did the forge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All the best and many thank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Jeffrey Dudgeon</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21:43:00Z</dcterms:created>
  <dc:creator/>
  <dc:description/>
  <cp:keywords/>
  <dc:language>en-US</dc:language>
  <cp:lastModifiedBy>zzz</cp:lastModifiedBy>
  <dcterms:modified xsi:type="dcterms:W3CDTF">2012-12-05T00:55:00Z</dcterms:modified>
  <cp:revision>11</cp:revision>
  <dc:subject/>
  <dc:title/>
</cp:coreProperties>
</file>