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6" w:space="0" w:color="FFFFFF"/>
          <w:left w:val="threeDEmboss" w:sz="6" w:space="0" w:color="FFFFFF"/>
          <w:bottom w:val="threeDEmboss" w:sz="6" w:space="1" w:color="FFFFFF"/>
          <w:right w:val="threeDEmboss" w:sz="6" w:space="0" w:color="FFFFFF"/>
        </w:pBdr>
        <w:shd w:fill="CCFFFF" w:val="clear"/>
        <w:spacing w:lineRule="atLeast" w:line="288"/>
        <w:rPr>
          <w:color w:val="333333"/>
          <w:sz w:val="21"/>
          <w:szCs w:val="21"/>
        </w:rPr>
      </w:pPr>
      <w:r>
        <w:rPr>
          <w:rStyle w:val="Medheading1"/>
        </w:rPr>
        <w:t>From Irish Political Review—January 2005</w:t>
      </w:r>
    </w:p>
    <w:p>
      <w:pPr>
        <w:pStyle w:val="Normal"/>
        <w:pBdr>
          <w:top w:val="threeDEngrave" w:sz="6" w:space="4" w:color="000000"/>
          <w:left w:val="threeDEngrave" w:sz="6" w:space="4" w:color="000000"/>
          <w:bottom w:val="threeDEngrave" w:sz="6" w:space="4" w:color="000000"/>
          <w:right w:val="threeDEngrave" w:sz="6" w:space="4" w:color="000000"/>
        </w:pBdr>
        <w:shd w:fill="99FFFF" w:val="clear"/>
        <w:spacing w:lineRule="atLeast" w:line="360" w:before="75" w:after="75"/>
        <w:ind w:left="75" w:right="75" w:hanging="0"/>
        <w:jc w:val="center"/>
        <w:rPr>
          <w:b/>
          <w:b/>
          <w:bCs/>
          <w:i/>
          <w:i/>
          <w:iCs/>
          <w:color w:val="990000"/>
          <w:sz w:val="48"/>
          <w:szCs w:val="48"/>
        </w:rPr>
      </w:pPr>
      <w:r>
        <w:rPr>
          <w:b/>
          <w:bCs/>
          <w:i/>
          <w:iCs/>
          <w:color w:val="990000"/>
          <w:sz w:val="48"/>
          <w:szCs w:val="48"/>
        </w:rPr>
        <w:t>A Czechered History</w:t>
      </w:r>
    </w:p>
    <w:p>
      <w:pPr>
        <w:pStyle w:val="Adverttitle"/>
        <w:pBdr>
          <w:top w:val="threeDEmboss" w:sz="6" w:space="0" w:color="FFFFFF"/>
          <w:left w:val="threeDEmboss" w:sz="6" w:space="0" w:color="FFFFFF"/>
          <w:bottom w:val="threeDEmboss" w:sz="6" w:space="0" w:color="FFFFFF"/>
          <w:right w:val="threeDEmboss" w:sz="6" w:space="0" w:color="FFFFFF"/>
        </w:pBdr>
        <w:jc w:val="right"/>
        <w:rPr/>
      </w:pPr>
      <w:r>
        <w:rPr/>
        <w:t>by Tim O'Sullivan</w:t>
      </w:r>
    </w:p>
    <w:p>
      <w:pPr>
        <w:pStyle w:val="Articletable"/>
        <w:pBdr>
          <w:top w:val="threeDEmboss" w:sz="6" w:space="0" w:color="FFFFFF"/>
          <w:left w:val="threeDEmboss" w:sz="6" w:space="0" w:color="FFFFFF"/>
          <w:bottom w:val="threeDEmboss" w:sz="6" w:space="0" w:color="FFFFFF"/>
          <w:right w:val="threeDEmboss" w:sz="6" w:space="0" w:color="FFFFFF"/>
        </w:pBdr>
        <w:shd w:fill="CCFFFF" w:val="clear"/>
        <w:spacing w:lineRule="atLeast" w:line="288"/>
        <w:jc w:val="right"/>
        <w:rPr>
          <w:color w:val="333333"/>
          <w:sz w:val="21"/>
          <w:szCs w:val="21"/>
        </w:rPr>
      </w:pPr>
      <w:r>
        <w:rPr>
          <w:color w:val="333333"/>
          <w:sz w:val="21"/>
          <w:szCs w:val="21"/>
        </w:rPr>
        <w:t xml:space="preserve">Tim O'Sullivan is Secretary of the Roger Casement Foundation </w:t>
      </w:r>
    </w:p>
    <w:p>
      <w:pPr>
        <w:pStyle w:val="Heading"/>
        <w:pBdr>
          <w:top w:val="threeDEmboss" w:sz="6" w:space="0" w:color="FFFFFF"/>
          <w:left w:val="threeDEmboss" w:sz="6" w:space="0" w:color="FFFFFF"/>
          <w:bottom w:val="threeDEmboss" w:sz="6" w:space="0" w:color="FFFFFF"/>
          <w:right w:val="threeDEmboss" w:sz="6" w:space="0" w:color="FFFFFF"/>
        </w:pBdr>
        <w:rPr/>
      </w:pPr>
      <w:r>
        <w:rPr/>
        <w:t xml:space="preserve">Traitor Patriots and the Great War: Casement and Masaryk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This pamphlet or rather brochure of pieces contrasts the fates of two noted traitor-patriots of World War One; Casement and Masaryk, at the hands of the British state, while it was still in its imperial phase. The greater part is taken up with a very interesting and original monograph by Brendan Clifford entitled </w:t>
      </w:r>
      <w:r>
        <w:rPr>
          <w:rStyle w:val="Cite1"/>
        </w:rPr>
        <w:t>The Rise And Fall Of Czechoslovakia</w:t>
      </w:r>
      <w:r>
        <w:rPr>
          <w:color w:val="333333"/>
          <w:sz w:val="21"/>
          <w:szCs w:val="21"/>
        </w:rPr>
        <w:t xml:space="preserve">.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color w:val="333333"/>
          <w:sz w:val="21"/>
          <w:szCs w:val="21"/>
        </w:rPr>
      </w:pPr>
      <w:r>
        <w:rPr>
          <w:color w:val="333333"/>
          <w:sz w:val="21"/>
          <w:szCs w:val="21"/>
        </w:rPr>
        <w:t xml:space="preserve">For his betrayal of the Austro-Hungarian Empire for the sake of a new state to be called Czechoslovakia, for which the backing of no significant national movement existed, Masaryk was to be honoured as its first President. For his betrayal of the British Empire for the sake of an Irish autonomy backed by a well developed and supported political movement, Casement was dispatched through the hangman's trapdoor into artfully crafted ignominy.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rStyle w:val="Cite1"/>
        </w:rPr>
        <w:t>The Rise And Fall Of Czechoslovakia</w:t>
      </w:r>
      <w:r>
        <w:rPr>
          <w:color w:val="333333"/>
          <w:sz w:val="21"/>
          <w:szCs w:val="21"/>
        </w:rPr>
        <w:t xml:space="preserve"> follows the machinations of great power politics, particularly British, from the Versailles Treaty till the aftermath of WWII. Parallels and contrasts with the Irish experience are kept in the picture. Most interestingly it is a study of the lead up to World War Two and Britain's part in provoking that conflict. It covers ground tread by, and comes to similar conclusions as, the renowned Oxford Historian A.J.P. Taylor in his 1961 book, </w:t>
      </w:r>
      <w:r>
        <w:rPr>
          <w:rStyle w:val="Cite1"/>
        </w:rPr>
        <w:t>The Origins Of The Second World War</w:t>
      </w:r>
      <w:r>
        <w:rPr>
          <w:color w:val="333333"/>
          <w:sz w:val="21"/>
          <w:szCs w:val="21"/>
        </w:rPr>
        <w:t xml:space="preserve">. Taylor's work is not mentioned by Clifford. Taylor was politically left wing and was one of the original founder members of CND (The Campaign for Nuclear Disarmament). He did not see Hitler as mainly or solely responsible for the outbreak of the conflict—which is something for which Taylor was not thanked by the academic mainstream. His view has never achieved full respectability.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Clifford provides a wealth of extracts from books and articles from the period. They are allowed speak for themselves without great elaboration. There are also striking titbits of information strewn through the text. For instance, did you realise that Churchill's great radio speeches rousing the spirit of defiance were spoken by an actor who would go on to play a character in a radio soap opera? The great value of this work is that it offers an antidote to the standard received Hollywood version of European history spewed out </w:t>
      </w:r>
      <w:r>
        <w:rPr>
          <w:rStyle w:val="Mainquote1"/>
        </w:rPr>
        <w:t>ad nauseum</w:t>
      </w:r>
      <w:r>
        <w:rPr>
          <w:color w:val="333333"/>
          <w:sz w:val="21"/>
          <w:szCs w:val="21"/>
        </w:rPr>
        <w:t xml:space="preserve"> by academia and the media.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Czechoslovakia was the product of great power policy subsequent to the Great War rather than the efforts of a well developed indigenous political movement. A number of ethnic groups were uncomfortably bundled into the state so cobbled together. The state began to break up when the Austro-Germans in Bohemia, also known as the Sudeten Germans, demanded self-determination by means of inclusion in the Greater Germany of the Third Reich. By a mixture of military bluff and astute diplomacy Hitler brought this about. The Munich Agreement of 1938 where British Prime Minister Chamberlain held up a scrap of paper before the cameras and proclaimed </w:t>
      </w:r>
      <w:r>
        <w:rPr>
          <w:rStyle w:val="Mainquote1"/>
        </w:rPr>
        <w:t>"peace in our time"</w:t>
      </w:r>
      <w:r>
        <w:rPr>
          <w:color w:val="333333"/>
          <w:sz w:val="21"/>
          <w:szCs w:val="21"/>
        </w:rPr>
        <w:t xml:space="preserve"> spelt the end of the then Czechoslovakia.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color w:val="333333"/>
          <w:sz w:val="21"/>
          <w:szCs w:val="21"/>
        </w:rPr>
      </w:pPr>
      <w:r>
        <w:rPr>
          <w:color w:val="333333"/>
          <w:sz w:val="21"/>
          <w:szCs w:val="21"/>
        </w:rPr>
        <w:t xml:space="preserve">Once the German minority had left, it was the turn of the Hungarians, Poles and Slovaks to agitate for separation. Hungary took over the part where Hungarians were in a majority. Then the Poles followed suit and claimed their slice of territory. The Slovaks demanded greater autonomy which produced a momentum which eventually resulted in an independent Slovak state. In March the rump Czech state, surrounded on three sides by Germany became a protectorate of the Reich.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color w:val="333333"/>
          <w:sz w:val="21"/>
          <w:szCs w:val="21"/>
        </w:rPr>
      </w:pPr>
      <w:r>
        <w:rPr>
          <w:color w:val="333333"/>
          <w:sz w:val="21"/>
          <w:szCs w:val="21"/>
        </w:rPr>
        <w:t xml:space="preserve">After the war a new Czechoslovak state was constituted under Soviet tutelage. 3 million Sudeten Germans were brutally expelled with much loss of life, and their former territory was settled with Czechs. What was the closest thing to a genuine Communist revolution, for the Eastern Europe of that time, occurred in 1948. With the collapse of the USSR there was a revolution which led after a few years to yet another break-up of Czechoslovakia, this time into the Czech Republic and Slovakia.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It is illuminating to follow the twists and turns of British policy in relation to this artificial east European state outlined here. The crisis over Danzig which led to the outbreak of WWII is also referred to. Hitler demanded its return to Germany as part of the dismantling of the terms of the Versailles Treaty. Danzig was a German port city on the Baltic which along with its hinterland had been allotted to Poland after the Great War. As a result Germany was divided in two and lost a major port city. It is today's Polish city Gdansk. Why Britain was conciliatory in relation to the Sudetenland in 1938 yet dug its heel in regarding Danzig where Germany had a better case is described on page 41 as a </w:t>
      </w:r>
      <w:r>
        <w:rPr>
          <w:rStyle w:val="Mainquote1"/>
        </w:rPr>
        <w:t>"bizarre and incomprehensible reversal of strategy"</w:t>
      </w:r>
      <w:r>
        <w:rPr>
          <w:color w:val="333333"/>
          <w:sz w:val="21"/>
          <w:szCs w:val="21"/>
        </w:rPr>
        <w:t xml:space="preserve">. Clifford is honest enough to admit he has no final definitive answer to this question.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color w:val="333333"/>
          <w:sz w:val="21"/>
          <w:szCs w:val="21"/>
        </w:rPr>
      </w:pPr>
      <w:r>
        <w:rPr>
          <w:color w:val="333333"/>
          <w:sz w:val="21"/>
          <w:szCs w:val="21"/>
        </w:rPr>
        <w:t xml:space="preserve">If one must quibble then it is with the way the writer does not look beyond Britain as a means of explaining British policy, especially on the Danzig question. By the 1930s the British Empire had been in slow decline for a half century. The United States was the up and coming world power. The special relationship between Britain and the US was in the process of taking form.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One may also quibble with the attitude towards the British state. </w:t>
      </w:r>
      <w:r>
        <w:rPr>
          <w:rStyle w:val="Mainquote1"/>
        </w:rPr>
        <w:t>"But no other state is as morally pretentious as the British. No other state works so hard at garbling its interests and expectations into moral principles."</w:t>
      </w:r>
      <w:r>
        <w:rPr>
          <w:color w:val="333333"/>
          <w:sz w:val="21"/>
          <w:szCs w:val="21"/>
        </w:rPr>
        <w:t xml:space="preserve"> As the major world power in the early 20th century, of course Britain took a ruthlessly pragmatic stance. It possessed a Machiavellian outlook clothed in the garb of morality and principal. But is this all so unique? Can we not see this same brazen moral pretentiousness exhibited today by other globally powerful states? Not enough information is provided to prove Britain as historically exceptional in this regard.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color w:val="333333"/>
          <w:sz w:val="21"/>
          <w:szCs w:val="21"/>
        </w:rPr>
      </w:pPr>
      <w:r>
        <w:rPr>
          <w:color w:val="333333"/>
          <w:sz w:val="21"/>
          <w:szCs w:val="21"/>
        </w:rPr>
        <w:t xml:space="preserve">This is one of those rare published works on 20th century European history, where a picture is assembled from the facts and realities of the times in question as opposed to the usual outworking of well worn suppositions and ideological assumptions. </w:t>
      </w:r>
    </w:p>
    <w:p>
      <w:pPr>
        <w:pStyle w:val="Heading"/>
        <w:pBdr>
          <w:top w:val="threeDEmboss" w:sz="6" w:space="0" w:color="FFFFFF"/>
          <w:left w:val="threeDEmboss" w:sz="6" w:space="0" w:color="FFFFFF"/>
          <w:bottom w:val="threeDEmboss" w:sz="6" w:space="0" w:color="FFFFFF"/>
          <w:right w:val="threeDEmboss" w:sz="6" w:space="0" w:color="FFFFFF"/>
        </w:pBdr>
        <w:rPr/>
      </w:pPr>
      <w:r>
        <w:rPr/>
        <w:t xml:space="preserve">Dogmatists with an Unruly Bark: The Casement Diary Dogmatists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This collection serves as a fine introduction to the Casement Diary controversy as it exists at present as well as explaining Casement's significance as a writer on international politics, something which has been generally overlooked. The articles come mostly from Brendan Clifford. There is an intriguing essay, by John Martin, on the contrasting attitudes of Conor Cruise O'Brien and John Bowman regarding authenticity. O'Brien (this was the early 1970s) thought that, if the British really believed the Diaries were genuine, they would commission a comprehensive professional forensic examination so that they might in time brandish the resultant authentication about triumphantly. Bowman, writing in 2003, took it as read the Diaries are not forged. At the end is a letter to the </w:t>
      </w:r>
      <w:r>
        <w:rPr>
          <w:rStyle w:val="Cite1"/>
        </w:rPr>
        <w:t>Irish Times</w:t>
      </w:r>
      <w:r>
        <w:rPr>
          <w:color w:val="333333"/>
          <w:sz w:val="21"/>
          <w:szCs w:val="21"/>
        </w:rPr>
        <w:t xml:space="preserve"> by yours truly in answer to two articles by Vincent Browne which, taking the Diaries to be genuine, described Casement as a paedophile, and in answer to letters to the paper by the two Diary Dogmatists here in question. These two are Dr W.J. McCormack author of </w:t>
      </w:r>
      <w:r>
        <w:rPr>
          <w:rStyle w:val="Cite1"/>
        </w:rPr>
        <w:t>Roger Casement In Death</w:t>
      </w:r>
      <w:r>
        <w:rPr>
          <w:color w:val="333333"/>
          <w:sz w:val="21"/>
          <w:szCs w:val="21"/>
        </w:rPr>
        <w:t xml:space="preserve"> (2002) and Jeffrey Dudgeon author of </w:t>
      </w:r>
      <w:r>
        <w:rPr>
          <w:rStyle w:val="Cite1"/>
        </w:rPr>
        <w:t>Roger Casement: The Black Diaries</w:t>
      </w:r>
      <w:r>
        <w:rPr>
          <w:color w:val="333333"/>
          <w:sz w:val="21"/>
          <w:szCs w:val="21"/>
        </w:rPr>
        <w:t xml:space="preserve"> (2003). (The Black Diaries, among other things, portray Casement as a paedophile.)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These two authors are described as dogmatists by Brendan Clifford because they assert the diaries to be genuine solely on the basis of a handwriting comparison done by an expert which all relevant authorities agree was carried out to an insufficient standard of exactitude and comprehensiveness to be presentable before a court of law. They argue from insufficient evidence. One can only agree. This examination was carried out by Dr Audrey Giles in 2002 under the auspices of Dr. W.J. McCormack. McCormack is a literary historian and sometime poet. He has no qualifications as a scientist or expert on forensic matters. Readers with internet access might like to look up the analysis by Mannerings and Matley which puts the value of the report into perspective. Marcel Matley is an American forensic document examiner. (The Internet reference is: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The longest piece was written by Brendan Clifford in 2002 on </w:t>
      </w:r>
      <w:r>
        <w:rPr>
          <w:rStyle w:val="Cite1"/>
        </w:rPr>
        <w:t>Casement As Traitor-Patriot</w:t>
      </w:r>
      <w:r>
        <w:rPr>
          <w:color w:val="333333"/>
          <w:sz w:val="21"/>
          <w:szCs w:val="21"/>
        </w:rPr>
        <w:t xml:space="preserve">. He writes: </w:t>
      </w:r>
      <w:r>
        <w:rPr>
          <w:rStyle w:val="Mainquote1"/>
        </w:rPr>
        <w:t>"The use made of the Casement diaries was dishonourable. The forging of them would have been no more dishonourable"</w:t>
      </w:r>
      <w:r>
        <w:rPr>
          <w:color w:val="333333"/>
          <w:sz w:val="21"/>
          <w:szCs w:val="21"/>
        </w:rPr>
        <w:t xml:space="preserve"> (page 6). When one considers that at that time most people considered homosexuality a profound moral failing and that Casement was a famous individual with an influence on public perceptions then the Diaries had a general significance which they could not have today. They were a crucial pointer to his credibility in terms of how people then understood the world. So to forge such diaries was to crucially distort perceptions of the man and what he stood for. It was a classic case of concocted disinformation. Were the Diaries genuine, then it could be argued that the right to privacy was over-ruled by the public's right not to be misled by a profoundly morally depraved individual. Such was the position in terms of the mentality of the times, however odd we may consider that mentality today. If we do not judge the actions of the British authorities in terms of the mentality of the times how can we judge them?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A theme running through the collection is the idea Nationalist Ireland has since Casement's execution been </w:t>
      </w:r>
      <w:r>
        <w:rPr>
          <w:rStyle w:val="Mainquote1"/>
        </w:rPr>
        <w:t>'in denial'</w:t>
      </w:r>
      <w:r>
        <w:rPr>
          <w:color w:val="333333"/>
          <w:sz w:val="21"/>
          <w:szCs w:val="21"/>
        </w:rPr>
        <w:t xml:space="preserve"> about the Diaries. This idea has been put forward by McCormack, Dudgeon and others. As Clifford points out it is difficult to be </w:t>
      </w:r>
      <w:r>
        <w:rPr>
          <w:rStyle w:val="Mainquote1"/>
        </w:rPr>
        <w:t>'in denial'</w:t>
      </w:r>
      <w:r>
        <w:rPr>
          <w:color w:val="333333"/>
          <w:sz w:val="21"/>
          <w:szCs w:val="21"/>
        </w:rPr>
        <w:t xml:space="preserve"> about something for which there is no evidence. The Home Office denied the very existence of the Diaries from the 1920s to the 1950s. They were not made open to the public without restriction until 1994. How should one believe in the authenticity of something when those most in a position to know about it are reluctant to confirm its very existence? The idea is absurd.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color w:val="333333"/>
          <w:sz w:val="21"/>
          <w:szCs w:val="21"/>
        </w:rPr>
      </w:pPr>
      <w:r>
        <w:rPr>
          <w:color w:val="333333"/>
          <w:sz w:val="21"/>
          <w:szCs w:val="21"/>
        </w:rPr>
        <w:t xml:space="preserve">Clifford broaches the question of whether the undermining of Casement's reputation played a part in bringing the United States into World War One. Without the participation of the US there would have been no allied victory. The war would, in all likelihood have ended in 1917 in a stalemate. There would have been no Bolshevik revolution; no Third Reich and world history would have been radically different. He believes the US entered the war as it was in its interests to do so and whatever Casement's fate was, it would not have affected the final outcome. Casement was very passionately in favour of US neutrality. He was an icon of the movement which wanted that neutrality maintained. His disgrace cost that movement credibility and helped undermine it. A number of resolutions were passed by the US Senate seeking clemency for Irish political prisoners and for the commutation of his death sentence just before the execution. Before his fall from grace his name carried real weight. Yet, I am inclined to agree with Clifford. But, still a doubt remains. I am not aware that a full investigation of the effect of the Casement case on US public attitudes to neutrality in the Great War has been undertaken. Perhaps there is an opening here for some enterprising and intrepid researcher.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Something which biographers and others have disgracefully ignored is the matter of Casement's only published book, the series of articles entitled </w:t>
      </w:r>
      <w:r>
        <w:rPr>
          <w:rStyle w:val="Cite1"/>
        </w:rPr>
        <w:t>The Crime Against Europe</w:t>
      </w:r>
      <w:r>
        <w:rPr>
          <w:color w:val="333333"/>
          <w:sz w:val="21"/>
          <w:szCs w:val="21"/>
        </w:rPr>
        <w:t xml:space="preserve">, which pinned the responsibility for the outbreak of the Great War on Britain. As Clifford writes:—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ind w:left="720" w:right="720" w:hanging="0"/>
        <w:rPr/>
      </w:pPr>
      <w:r>
        <w:rPr>
          <w:rStyle w:val="Mainquote1"/>
        </w:rPr>
        <w:t>"I have never seen an attempt to disprove the argument of his book on its own ground. I presume that anybody who read his book, and knew what the British government had been up to since about 1905, saw that challenging his book on its own ground would be a hopeless task because the argument was proved by events as well as documents revealed to later generations"</w:t>
      </w:r>
      <w:r>
        <w:rPr>
          <w:color w:val="333333"/>
          <w:sz w:val="21"/>
          <w:szCs w:val="21"/>
        </w:rPr>
        <w:t xml:space="preserve"> (page 50).</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In later pages he takes issue with the so called </w:t>
      </w:r>
      <w:r>
        <w:rPr>
          <w:rStyle w:val="Mainquote1"/>
        </w:rPr>
        <w:t>"forensic test"</w:t>
      </w:r>
      <w:r>
        <w:rPr>
          <w:color w:val="333333"/>
          <w:sz w:val="21"/>
          <w:szCs w:val="21"/>
        </w:rPr>
        <w:t xml:space="preserve"> of 2002 which our Diary Dogmatists set so much store by. As he states a forensic test is a test which is capable of being presented at a court of law. </w:t>
      </w:r>
      <w:r>
        <w:rPr>
          <w:rStyle w:val="Mainquote1"/>
        </w:rPr>
        <w:t>"In this instance, all that happened is that a handwriting expert gave an opinion, for which she was privately paid"</w:t>
      </w:r>
      <w:r>
        <w:rPr>
          <w:color w:val="333333"/>
          <w:sz w:val="21"/>
          <w:szCs w:val="21"/>
        </w:rPr>
        <w:t xml:space="preserve"> (page 64).</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The term </w:t>
      </w:r>
      <w:r>
        <w:rPr>
          <w:rStyle w:val="Mainquote1"/>
        </w:rPr>
        <w:t>"forensic"</w:t>
      </w:r>
      <w:r>
        <w:rPr>
          <w:color w:val="333333"/>
          <w:sz w:val="21"/>
          <w:szCs w:val="21"/>
        </w:rPr>
        <w:t xml:space="preserve"> has been recklessly bandied about. The reality is that no real forensic tests have ever been carried out on the physical documents known as the Black Diaries. Certainly, they have been examined. However, they have not been examined and reported upon to the level of the requirements of a court of law, such as to deem that examination forensic.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color w:val="333333"/>
          <w:sz w:val="21"/>
          <w:szCs w:val="21"/>
        </w:rPr>
      </w:pPr>
      <w:r>
        <w:rPr>
          <w:color w:val="333333"/>
          <w:sz w:val="21"/>
          <w:szCs w:val="21"/>
        </w:rPr>
        <w:t xml:space="preserve">What I believe is required to put an end to the controversy is a fully comprehensive inter-disciplinary examination carried out by a panel of experts who have been given the time and resources to carry out their task to the highest standards.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Clifford does not share the optimism about whether the question of forgery can be ever resolved that I entertain. He admits he has not read closely </w:t>
      </w:r>
      <w:r>
        <w:rPr>
          <w:rStyle w:val="Cite1"/>
        </w:rPr>
        <w:t>The Forged Casement Diaries</w:t>
      </w:r>
      <w:r>
        <w:rPr>
          <w:color w:val="333333"/>
          <w:sz w:val="21"/>
          <w:szCs w:val="21"/>
        </w:rPr>
        <w:t xml:space="preserve"> (1936) by W.J. Maloney. He does not appear fully informed about contradictions between Black Diary entries and attested Casement material.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I believe, the decidedly odd history of the Diaries, particularly in the early years, anomalies and absurdities in the text, the laboured appearance of some of the handwriting, the lack of Casement's linguistic mannerism in the wording, evidence of erasure, and bizarre </w:t>
      </w:r>
      <w:r>
        <w:rPr>
          <w:rStyle w:val="Mainquote1"/>
        </w:rPr>
        <w:t>"restoration"</w:t>
      </w:r>
      <w:r>
        <w:rPr>
          <w:color w:val="333333"/>
          <w:sz w:val="21"/>
          <w:szCs w:val="21"/>
        </w:rPr>
        <w:t xml:space="preserve"> work done on some pages all point in only one direction. The notion the Diaries are a hoax neatly explains all circumstances surrounding the case. Why then tie oneself up in knots trying to explain them as genuine when this requires a colossal juxtaposition of unlikely circumstances? The statistical chances of such a juxtaposition occurring in reality is comfortably within the order of millions to one.</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color w:val="333333"/>
          <w:sz w:val="21"/>
          <w:szCs w:val="21"/>
        </w:rPr>
      </w:pPr>
      <w:r>
        <w:rPr>
          <w:color w:val="333333"/>
          <w:sz w:val="21"/>
          <w:szCs w:val="21"/>
        </w:rPr>
        <w:t xml:space="preserve">I have been asked, being one of those convinced the Diaries are bogus, why should I propose such an elaborate investigative procedure be undertaken. Why would one demand a matter to be investigated if one already knows the answer?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color w:val="333333"/>
          <w:sz w:val="21"/>
          <w:szCs w:val="21"/>
        </w:rPr>
      </w:pPr>
      <w:r>
        <w:rPr>
          <w:color w:val="333333"/>
          <w:sz w:val="21"/>
          <w:szCs w:val="21"/>
        </w:rPr>
        <w:t xml:space="preserve">It should be stated that a lot of information on the matter is contained in books that are out of print or exists as part of the personal knowledge of various researchers scattered around the world. Were all this information to be placed in the public domain, one has the possibility of getting a handle on the subject. However, even then it would require close perseverant study to acquire an appreciation that the Diaries have been forged. There are too many powerful elements in the interlocked worlds of academia, media and intelligence with a prejudice against accepting the forgery thesis for such a presentation of the data to get a fair hearing, let alone be widely understood. A comprehensive forensic examination can provide answers which can not be blandly dismissed and which can be understood by the man in the street without recourse to intensive reading.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color w:val="333333"/>
          <w:sz w:val="21"/>
          <w:szCs w:val="21"/>
        </w:rPr>
      </w:pPr>
      <w:r>
        <w:rPr>
          <w:color w:val="333333"/>
          <w:sz w:val="21"/>
          <w:szCs w:val="21"/>
        </w:rPr>
        <w:t xml:space="preserve">New technologies give the possibility of examining aspects of the Diaries in a non-invasive way which before was not before possible. I understand this may very likely open up exciting possibilities.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One recalls the case of Piltdown man where a skull purporting to be the </w:t>
      </w:r>
      <w:r>
        <w:rPr>
          <w:rStyle w:val="Mainquote1"/>
        </w:rPr>
        <w:t>'missing link'</w:t>
      </w:r>
      <w:r>
        <w:rPr>
          <w:color w:val="333333"/>
          <w:sz w:val="21"/>
          <w:szCs w:val="21"/>
        </w:rPr>
        <w:t xml:space="preserve"> between apes and humans was exposed as a hoax in 1953 using what were then new chemical techniques.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Of the two Diary Dogmatists, Dr W.J. McCormack steals the show in this collection. He is the subject of one article and crops up in four others. He has come to publicly represent the contention that the Diaries have been definitively certified as genuine. Indeed, if you take a look at his personal website www.billmccormack.ie you find a picture of him inspecting what is represented as </w:t>
      </w:r>
      <w:r>
        <w:rPr>
          <w:rStyle w:val="Mainquote1"/>
        </w:rPr>
        <w:t>"the Casement files"</w:t>
      </w:r>
      <w:r>
        <w:rPr>
          <w:color w:val="333333"/>
          <w:sz w:val="21"/>
          <w:szCs w:val="21"/>
        </w:rPr>
        <w:t xml:space="preserve">. With this there is a picture of his recent book Roger Casement In Death.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color w:val="333333"/>
          <w:sz w:val="21"/>
          <w:szCs w:val="21"/>
        </w:rPr>
      </w:pPr>
      <w:r>
        <w:rPr>
          <w:color w:val="333333"/>
          <w:sz w:val="21"/>
          <w:szCs w:val="21"/>
        </w:rPr>
        <w:t xml:space="preserve">Clifford describes it:— </w:t>
      </w:r>
    </w:p>
    <w:p>
      <w:pPr>
        <w:pStyle w:val="Mainquote"/>
        <w:pBdr>
          <w:top w:val="threeDEmboss" w:sz="6" w:space="0" w:color="FFFFFF"/>
          <w:left w:val="threeDEmboss" w:sz="6" w:space="0" w:color="FFFFFF"/>
          <w:bottom w:val="threeDEmboss" w:sz="6" w:space="0" w:color="FFFFFF"/>
          <w:right w:val="threeDEmboss" w:sz="6" w:space="0" w:color="FFFFFF"/>
        </w:pBdr>
        <w:shd w:fill="CCFFFF" w:val="clear"/>
        <w:ind w:left="720" w:right="720" w:hanging="0"/>
        <w:rPr/>
      </w:pPr>
      <w:r>
        <w:rPr/>
        <w:t xml:space="preserve">"I have looked through Professor McCormack's book and found it profoundly incoherent and ill-informed in the parts that I could judge".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color w:val="333333"/>
          <w:sz w:val="21"/>
          <w:szCs w:val="21"/>
        </w:rPr>
      </w:pPr>
      <w:r>
        <w:rPr>
          <w:color w:val="333333"/>
          <w:sz w:val="21"/>
          <w:szCs w:val="21"/>
        </w:rPr>
        <w:t xml:space="preserve">and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ind w:left="720" w:right="720" w:hanging="0"/>
        <w:rPr/>
      </w:pPr>
      <w:r>
        <w:rPr>
          <w:rStyle w:val="Mainquote1"/>
        </w:rPr>
        <w:t>"His book is a tirade against Maloney in which facts are scattered about lavishly without regard to whether they are grain or chaff"</w:t>
      </w:r>
      <w:r>
        <w:rPr>
          <w:color w:val="333333"/>
          <w:sz w:val="21"/>
          <w:szCs w:val="21"/>
        </w:rPr>
        <w:t xml:space="preserve"> (page 31).</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color w:val="333333"/>
          <w:sz w:val="21"/>
          <w:szCs w:val="21"/>
        </w:rPr>
      </w:pPr>
      <w:r>
        <w:rPr>
          <w:color w:val="333333"/>
          <w:sz w:val="21"/>
          <w:szCs w:val="21"/>
        </w:rPr>
        <w:t xml:space="preserve">One can only agree.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If the appearance of the website is a guide McCormack wishes to be uniquely identified with the so called </w:t>
      </w:r>
      <w:r>
        <w:rPr>
          <w:rStyle w:val="Mainquote1"/>
        </w:rPr>
        <w:t>"forensic test"</w:t>
      </w:r>
      <w:r>
        <w:rPr>
          <w:color w:val="333333"/>
          <w:sz w:val="21"/>
          <w:szCs w:val="21"/>
        </w:rPr>
        <w:t xml:space="preserve"> and his subsequent related book.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I recall his performance at the Casement Foundation symposium of 2002 in Buswell's Hotel, Dublin. He read a paper based on Maloney's </w:t>
      </w:r>
      <w:r>
        <w:rPr>
          <w:rStyle w:val="Cite1"/>
        </w:rPr>
        <w:t>The Forged Casement Diaries</w:t>
      </w:r>
      <w:r>
        <w:rPr>
          <w:color w:val="333333"/>
          <w:sz w:val="21"/>
          <w:szCs w:val="21"/>
        </w:rPr>
        <w:t xml:space="preserve"> published in 1936. It consisted of attacks on the personalities of the research team which assembled the data for the book. It did not deal with its substance and methodology in a meaningful way. Much heated reaction was provoked. He left suddenly, in a hurry, before the event was over.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He took part in an exchange of letters in the </w:t>
      </w:r>
      <w:r>
        <w:rPr>
          <w:rStyle w:val="Cite1"/>
        </w:rPr>
        <w:t>Irish Times</w:t>
      </w:r>
      <w:r>
        <w:rPr>
          <w:color w:val="333333"/>
          <w:sz w:val="21"/>
          <w:szCs w:val="21"/>
        </w:rPr>
        <w:t xml:space="preserve"> in August and September last in which he again asserted his "forensic test" was definitive. Yet no letter appeared from him challenging the substance of my letter </w:t>
      </w:r>
      <w:r>
        <w:rPr>
          <w:rStyle w:val="Cite1"/>
        </w:rPr>
        <w:t>Technical Examination Of The Casement "Black Diaries"</w:t>
      </w:r>
      <w:r>
        <w:rPr>
          <w:color w:val="333333"/>
          <w:sz w:val="21"/>
          <w:szCs w:val="21"/>
        </w:rPr>
        <w:t xml:space="preserve"> (reproduced at the end of the pamphlet) in which I took him to task. Nor did he challenge its substance in the pages of </w:t>
      </w:r>
      <w:r>
        <w:rPr>
          <w:rStyle w:val="Cite1"/>
        </w:rPr>
        <w:t>Books Ireland</w:t>
      </w:r>
      <w:r>
        <w:rPr>
          <w:color w:val="333333"/>
          <w:sz w:val="21"/>
          <w:szCs w:val="21"/>
        </w:rPr>
        <w:t xml:space="preserve"> (December 2004), where he wrote a review of the two pamphlets here in view.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The </w:t>
      </w:r>
      <w:r>
        <w:rPr>
          <w:rStyle w:val="Cite1"/>
        </w:rPr>
        <w:t>Books Ireland</w:t>
      </w:r>
      <w:r>
        <w:rPr>
          <w:color w:val="333333"/>
          <w:sz w:val="21"/>
          <w:szCs w:val="21"/>
        </w:rPr>
        <w:t xml:space="preserve"> review was a revelation. Brendan Clifford is described as propounding a Marxism based on the approach of Dutch graphic artist M.C. Escher, a man famed for making imaginative sketches of physically impossible structures. This Escher metaphor is then used to characterise Clifford's views on British 1930s policy on Czechoslovakia and Poland. The idea appears to be that as the analysis lies outside the conventional then it must, by definition, recall Escher's impossible structures. He trumps this brilliant observation by calling to his side </w:t>
      </w:r>
      <w:r>
        <w:rPr>
          <w:rStyle w:val="Mainquote1"/>
        </w:rPr>
        <w:t>"the bleeding obvious"</w:t>
      </w:r>
      <w:r>
        <w:rPr>
          <w:color w:val="333333"/>
          <w:sz w:val="21"/>
          <w:szCs w:val="21"/>
        </w:rPr>
        <w:t xml:space="preserve">. So, game set and match!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Yet, Dr McCormack, in dealing with the controversy he has stirred up, has a </w:t>
      </w:r>
      <w:r>
        <w:rPr>
          <w:rStyle w:val="Mainquote1"/>
        </w:rPr>
        <w:t>"Marxist"</w:t>
      </w:r>
      <w:r>
        <w:rPr>
          <w:color w:val="333333"/>
          <w:sz w:val="21"/>
          <w:szCs w:val="21"/>
        </w:rPr>
        <w:t xml:space="preserve"> approach of his own well in hand. There is the wise-cracking bluff of Groucho Marx, the tough talking bluster of Chico, and, when called for, there is the discreet silence of the mute Harpo.</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color w:val="333333"/>
          <w:sz w:val="21"/>
          <w:szCs w:val="21"/>
        </w:rPr>
      </w:pPr>
      <w:r>
        <w:rPr>
          <w:color w:val="333333"/>
          <w:sz w:val="21"/>
          <w:szCs w:val="21"/>
        </w:rPr>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color w:val="333333"/>
          <w:sz w:val="21"/>
          <w:szCs w:val="21"/>
        </w:rPr>
      </w:pPr>
      <w:r>
        <w:rPr>
          <w:color w:val="333333"/>
          <w:sz w:val="21"/>
          <w:szCs w:val="21"/>
        </w:rPr>
      </w:r>
    </w:p>
    <w:p>
      <w:pPr>
        <w:pStyle w:val="Normal"/>
        <w:pBdr>
          <w:top w:val="threeDEmboss" w:sz="6" w:space="0" w:color="FFFFFF"/>
          <w:left w:val="threeDEmboss" w:sz="6" w:space="0" w:color="FFFFFF"/>
          <w:bottom w:val="threeDEmboss" w:sz="6" w:space="0" w:color="FFFFFF"/>
          <w:right w:val="threeDEmboss" w:sz="6" w:space="0" w:color="FFFFFF"/>
        </w:pBdr>
        <w:shd w:fill="CCFFFF" w:val="clear"/>
        <w:spacing w:lineRule="atLeast" w:line="288"/>
        <w:rPr>
          <w:color w:val="333333"/>
          <w:sz w:val="21"/>
          <w:szCs w:val="21"/>
        </w:rPr>
      </w:pPr>
      <w:r>
        <w:rPr>
          <w:rStyle w:val="Medheading1"/>
        </w:rPr>
        <w:t xml:space="preserve">From Irish Political Review—February 2005 </w:t>
      </w:r>
    </w:p>
    <w:p>
      <w:pPr>
        <w:pStyle w:val="Normal"/>
        <w:pBdr>
          <w:top w:val="threeDEngrave" w:sz="6" w:space="4" w:color="000000"/>
          <w:left w:val="threeDEngrave" w:sz="6" w:space="4" w:color="000000"/>
          <w:bottom w:val="threeDEngrave" w:sz="6" w:space="4" w:color="000000"/>
          <w:right w:val="threeDEngrave" w:sz="6" w:space="4" w:color="000000"/>
        </w:pBdr>
        <w:shd w:fill="99FFFF" w:val="clear"/>
        <w:spacing w:lineRule="atLeast" w:line="360" w:before="75" w:after="75"/>
        <w:ind w:left="75" w:right="75" w:hanging="0"/>
        <w:jc w:val="center"/>
        <w:rPr>
          <w:b/>
          <w:b/>
          <w:bCs/>
          <w:i/>
          <w:i/>
          <w:iCs/>
          <w:color w:val="990000"/>
          <w:sz w:val="48"/>
          <w:szCs w:val="48"/>
        </w:rPr>
      </w:pPr>
      <w:r>
        <w:rPr>
          <w:b/>
          <w:bCs/>
          <w:i/>
          <w:iCs/>
          <w:color w:val="990000"/>
          <w:sz w:val="48"/>
          <w:szCs w:val="48"/>
        </w:rPr>
        <w:t>The Black Diaries and the Giles Report (2002):</w:t>
        <w:br/>
        <w:t xml:space="preserve">Dissenting from the Media Consensus </w:t>
      </w:r>
    </w:p>
    <w:p>
      <w:pPr>
        <w:pStyle w:val="Articletable"/>
        <w:pBdr>
          <w:top w:val="threeDEmboss" w:sz="6" w:space="0" w:color="FFFFFF"/>
          <w:left w:val="threeDEmboss" w:sz="6" w:space="0" w:color="FFFFFF"/>
          <w:bottom w:val="threeDEmboss" w:sz="6" w:space="0" w:color="FFFFFF"/>
          <w:right w:val="threeDEmboss" w:sz="6" w:space="0" w:color="FFFFFF"/>
        </w:pBdr>
        <w:shd w:fill="CCFFFF" w:val="clear"/>
        <w:spacing w:lineRule="atLeast" w:line="288"/>
        <w:jc w:val="right"/>
        <w:rPr>
          <w:color w:val="333333"/>
          <w:sz w:val="21"/>
          <w:szCs w:val="21"/>
        </w:rPr>
      </w:pPr>
      <w:r>
        <w:rPr>
          <w:color w:val="333333"/>
          <w:sz w:val="21"/>
          <w:szCs w:val="21"/>
        </w:rPr>
        <w:t xml:space="preserve">by Tim O'Sullivan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What first sparked a real interest, on my part, in Roger Casement and the questions surrounding the </w:t>
      </w:r>
      <w:r>
        <w:rPr>
          <w:rStyle w:val="Cite1"/>
        </w:rPr>
        <w:t>Black Diaries</w:t>
      </w:r>
      <w:r>
        <w:rPr>
          <w:color w:val="333333"/>
          <w:sz w:val="21"/>
          <w:szCs w:val="21"/>
        </w:rPr>
        <w:t xml:space="preserve"> was a BBC radio programme broadcast in 1993 where they were inspected in situ in the British National Archives at Kew by an English handwriting specialist by the name of Dr. David Baxendale. As I remember the presenter was one Roisín McCauley. It was a relatively short broadcast and there was no time at the end for discussion representing various shades of opinion.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color w:val="333333"/>
          <w:sz w:val="21"/>
          <w:szCs w:val="21"/>
        </w:rPr>
      </w:pPr>
      <w:r>
        <w:rPr>
          <w:color w:val="333333"/>
          <w:sz w:val="21"/>
          <w:szCs w:val="21"/>
        </w:rPr>
        <w:t xml:space="preserve">This was at the time just before the Diaries were to be made open to the public under the UK's Freedom of Information Act. Much of the programme was taken up giving background information to the controversy. Towards the end an element of dramatic tension was created by having Baxendale and McCauley apparently open a safe or strong-room and then peruse the once-forbidden material. After a few passing remarks and references to how the writing conformed to what he had seen of Casement's unchallenged handwriting, Dr. Baxendale pronounced himself satisfied there had been no forgery.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color w:val="333333"/>
          <w:sz w:val="21"/>
          <w:szCs w:val="21"/>
        </w:rPr>
      </w:pPr>
      <w:r>
        <w:rPr>
          <w:color w:val="333333"/>
          <w:sz w:val="21"/>
          <w:szCs w:val="21"/>
        </w:rPr>
        <w:t xml:space="preserve">No further details surfaced about precisely the methods he had used to come to his conclusions. No written report emerged. The matter was reported approvingly on other media outlets and then it dropped from view.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I was now ready to eagerly read other snippets of information on the </w:t>
      </w:r>
      <w:r>
        <w:rPr>
          <w:rStyle w:val="Cite1"/>
        </w:rPr>
        <w:t>Black Diaries</w:t>
      </w:r>
      <w:r>
        <w:rPr>
          <w:color w:val="333333"/>
          <w:sz w:val="21"/>
          <w:szCs w:val="21"/>
        </w:rPr>
        <w:t xml:space="preserve"> when I encountered them to fill out the picture. I came across newspaper letters from the now-deceased Eoin O Maille of the Roger Casement Foundation stating that an analysis of vocabulary and word frequency comparing the Diaries with attested Casement writings suggested they had been written by someone else. Interestingly, in this field, O Maille was self-taught. What was impressive was that he was arguing in terms of a methodology, data he had collected, and observations based on that data. He was prepared to indicate how he had reached his conclusions, rather than dispensing a pronouncement from on high, without giving detailed reasons.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color w:val="333333"/>
          <w:sz w:val="21"/>
          <w:szCs w:val="21"/>
        </w:rPr>
      </w:pPr>
      <w:r>
        <w:rPr>
          <w:color w:val="333333"/>
          <w:sz w:val="21"/>
          <w:szCs w:val="21"/>
        </w:rPr>
        <w:t xml:space="preserve">In March 2002 two lavishly-produced television documentaries were broadcast which revisited the controversy, one from the BBC and another from RTE. They contained biographical material on Casement, interviews with a variety of supposed experts, and finished with coverage of an examination based on handwriting analysis which was meant to indicate finally if forgery had taken place or not. This had been carried out by Dr. Audrey Giles, a self-employed forensic document examiner who often did work for the London Metropolitan Police. It had been organised by Dr. W.J. McCormack, then Professor of Literary History at Goldsmith's College, London. The outcome of the examination was kept secret till near the end of the programmes, which made for gripping viewing. We were shown close-ups of handwriting enlarged on computer screens which, one imagines, was meant to suggest some technical sophistication was involved.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Yet when the conclusion was announced that the Diaries were genuine lingering questions remained hanging in the air. Why had O Maille not been interviewed and allowed give his reaction? Why had no forensic scientist been interviewed for an independent opinion of the examination? Angus Mitchell, British-born author of </w:t>
      </w:r>
      <w:r>
        <w:rPr>
          <w:rStyle w:val="Cite1"/>
        </w:rPr>
        <w:t>The Amazon Journal of Roger Casement</w:t>
      </w:r>
      <w:r>
        <w:rPr>
          <w:color w:val="333333"/>
          <w:sz w:val="21"/>
          <w:szCs w:val="21"/>
        </w:rPr>
        <w:t xml:space="preserve">, still maintained his conviction they had been forged.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color w:val="333333"/>
          <w:sz w:val="21"/>
          <w:szCs w:val="21"/>
        </w:rPr>
      </w:pPr>
      <w:r>
        <w:rPr>
          <w:color w:val="333333"/>
          <w:sz w:val="21"/>
          <w:szCs w:val="21"/>
        </w:rPr>
        <w:t xml:space="preserve">The media in Britain and Ireland went on to tout the line that the case was now solved and could be closed. Talking with various people taught me that there was a real widespread belief at this time that this was the end of the matter.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color w:val="333333"/>
          <w:sz w:val="21"/>
          <w:szCs w:val="21"/>
        </w:rPr>
      </w:pPr>
      <w:r>
        <w:rPr>
          <w:color w:val="333333"/>
          <w:sz w:val="21"/>
          <w:szCs w:val="21"/>
        </w:rPr>
        <w:t xml:space="preserve">The reality, however, was very different from this media-manufactured impression. </w:t>
      </w:r>
      <w:r>
        <w:br w:type="page"/>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James J. Horan teaches at the John Jay College of Criminal Justice, New York City and is a member of the editorial board of the </w:t>
      </w:r>
      <w:r>
        <w:rPr>
          <w:rStyle w:val="Cite1"/>
        </w:rPr>
        <w:t>Journal of Forensic Sciences</w:t>
      </w:r>
      <w:r>
        <w:rPr>
          <w:color w:val="333333"/>
          <w:sz w:val="21"/>
          <w:szCs w:val="21"/>
        </w:rPr>
        <w:t xml:space="preserve">. He is a former head of the New York City Police Department crime laboratory. He took part in the Royal Irish Academy Symposium, </w:t>
      </w:r>
      <w:r>
        <w:rPr>
          <w:rStyle w:val="Cite1"/>
        </w:rPr>
        <w:t>Roger Casement in Irish and World History</w:t>
      </w:r>
      <w:r>
        <w:rPr>
          <w:color w:val="333333"/>
          <w:sz w:val="21"/>
          <w:szCs w:val="21"/>
        </w:rPr>
        <w:t xml:space="preserve">, in May 2000 and presented a paper titled, </w:t>
      </w:r>
      <w:r>
        <w:rPr>
          <w:rStyle w:val="Cite1"/>
        </w:rPr>
        <w:t>How Forensic Science Would Approach the Casement Diaries?</w:t>
      </w:r>
      <w:r>
        <w:rPr>
          <w:color w:val="333333"/>
          <w:sz w:val="21"/>
          <w:szCs w:val="21"/>
        </w:rPr>
        <w:t xml:space="preserve"> His opinion was that a number of approaches involving a variety of technologies needed to be employed. Handwriting analysis would be just one of them.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At a Colloquium at Goldsmith's College, London, on Casement soon after the television programmes in 2002, Horan gave his evaluation of what has come to be called the </w:t>
      </w:r>
      <w:r>
        <w:rPr>
          <w:rStyle w:val="Cite1"/>
        </w:rPr>
        <w:t>Giles Report</w:t>
      </w:r>
      <w:r>
        <w:rPr>
          <w:color w:val="333333"/>
          <w:sz w:val="21"/>
          <w:szCs w:val="21"/>
        </w:rPr>
        <w:t xml:space="preserve">. A shortened version of that paper appeared in the newsletter of the </w:t>
      </w:r>
      <w:r>
        <w:rPr>
          <w:rStyle w:val="Cite1"/>
        </w:rPr>
        <w:t>British Association of Irish Studies</w:t>
      </w:r>
      <w:r>
        <w:rPr>
          <w:color w:val="333333"/>
          <w:sz w:val="21"/>
          <w:szCs w:val="21"/>
        </w:rPr>
        <w:t xml:space="preserve"> for July 2002. It is this shortened version which appears below.</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jc w:val="center"/>
        <w:rPr>
          <w:color w:val="333333"/>
          <w:sz w:val="21"/>
          <w:szCs w:val="21"/>
        </w:rPr>
      </w:pPr>
      <w:r>
        <w:rPr>
          <w:color w:val="333333"/>
          <w:sz w:val="21"/>
          <w:szCs w:val="21"/>
        </w:rPr>
        <w:br/>
      </w:r>
      <w:r>
        <w:rPr>
          <w:rStyle w:val="Title1"/>
        </w:rPr>
        <w:t>How Did The Giles Report Investigate Casement's Handwriting?</w:t>
      </w:r>
    </w:p>
    <w:p>
      <w:pPr>
        <w:pStyle w:val="Articletable"/>
        <w:pBdr>
          <w:top w:val="threeDEmboss" w:sz="6" w:space="0" w:color="FFFFFF"/>
          <w:left w:val="threeDEmboss" w:sz="6" w:space="0" w:color="FFFFFF"/>
          <w:bottom w:val="threeDEmboss" w:sz="6" w:space="0" w:color="FFFFFF"/>
          <w:right w:val="threeDEmboss" w:sz="6" w:space="0" w:color="FFFFFF"/>
        </w:pBdr>
        <w:shd w:fill="CCFFFF" w:val="clear"/>
        <w:spacing w:lineRule="atLeast" w:line="288"/>
        <w:jc w:val="right"/>
        <w:rPr>
          <w:color w:val="333333"/>
          <w:sz w:val="21"/>
          <w:szCs w:val="21"/>
        </w:rPr>
      </w:pPr>
      <w:r>
        <w:rPr>
          <w:color w:val="333333"/>
          <w:sz w:val="21"/>
          <w:szCs w:val="21"/>
        </w:rPr>
        <w:t xml:space="preserve">by James J. Horan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color w:val="333333"/>
          <w:sz w:val="21"/>
          <w:szCs w:val="21"/>
        </w:rPr>
      </w:pPr>
      <w:r>
        <w:rPr>
          <w:color w:val="333333"/>
          <w:sz w:val="21"/>
          <w:szCs w:val="21"/>
        </w:rPr>
        <w:t xml:space="preserve">Dr. Audrey Giles has an excellent reputation in the forensic document community. She is a member of some of the major professional societies and has published a number of papers in the leading journals. She has presented a number of papers at international meetings some of which I had the opportunity of to attend. Although I have never personally worked with Dr. Giles, I would consider her a competent examiner with years of experience. What I am going to say now is based solely on the Giles report on Casement' Black Diaries. I've never seen the Diaries and I have never examined them.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color w:val="333333"/>
          <w:sz w:val="21"/>
          <w:szCs w:val="21"/>
        </w:rPr>
      </w:pPr>
      <w:r>
        <w:rPr>
          <w:color w:val="333333"/>
          <w:sz w:val="21"/>
          <w:szCs w:val="21"/>
        </w:rPr>
        <w:t xml:space="preserve">For a report to be accepted in courts in the United States it must present not only the findings but also the data which backs up those findings. Under the Federal rules of evidence, a report must include the results of the tests and all the notes and charts required to demonstrate the findings based on all the documents examined. Dr. Giles' report as it stands would not be accepted in the courts in America because the report is lacking in backup material. Where are the photographs of the evidence examined, the charts, and supporting detail necessary for anybody to review the report?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When you examine known writing, especially in a case like this, it is very crucial, that you determine the validity of the known writing. In the 1980s we had the problem of </w:t>
      </w:r>
      <w:r>
        <w:rPr>
          <w:rStyle w:val="Cite1"/>
        </w:rPr>
        <w:t>Hitler's Diary</w:t>
      </w:r>
      <w:r>
        <w:rPr>
          <w:color w:val="333333"/>
          <w:sz w:val="21"/>
          <w:szCs w:val="21"/>
        </w:rPr>
        <w:t xml:space="preserve">, which was accepted as genuine by one of the leading document examiners in the world. Michel and Baier, two of the German document examiners who were involved in exposing the Hitler forgery in an article in the </w:t>
      </w:r>
      <w:r>
        <w:rPr>
          <w:rStyle w:val="Cite1"/>
        </w:rPr>
        <w:t>Journal of Forensic Science Society</w:t>
      </w:r>
      <w:r>
        <w:rPr>
          <w:color w:val="333333"/>
          <w:sz w:val="21"/>
          <w:szCs w:val="21"/>
        </w:rPr>
        <w:t xml:space="preserve">, pointed out some principles that should be used in examining documents. </w:t>
      </w:r>
      <w:r>
        <w:rPr>
          <w:rStyle w:val="Mainquote1"/>
        </w:rPr>
        <w:t>"The reliable information on the point of origin of the material examined has to be obtained and inter-homogeneity of the documents cannot be over stressed"</w:t>
      </w:r>
      <w:r>
        <w:rPr>
          <w:color w:val="333333"/>
          <w:sz w:val="21"/>
          <w:szCs w:val="21"/>
        </w:rPr>
        <w:t xml:space="preserve">. Basically, you have to compare all of the known writings together to make sure how it breaks down into different groups. Can they be accounted for, or can they not be accounted for? The known writing of Casement should be crucial. In effect, as much time should be spent on examining the known writing as should be spent on the questioned writing.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Another problem which Michel and Baier pointed out is the need for the examiner to be familiar with the writing system. In Dr. Giles' report she suggests that Roger Casement used a modified Civil Service system. She is referring to the English Civil Service system in Osborn's book. Osborn was one of the leading document examiners around the turn of the century and his book is still used as the leading text in the field. This is the system that Dr. Giles suggests Casement was using or was in common use at the time. She points out a number of features in Roger Casement's writing, which she calls distinctive features, but when she describes them in the report she fails to give any examples. Using her descriptions I went through a letter that was given to me in the Home Office material, which was distributed at the Royal Irish Academy Casement conference a few years ago. There are examples of writings taken from the British Consul in Norway. He sent a letter to the Home Office and basically he has the same general features that Dr. Giles records in her report. I am not saying he wrote it but the features are similar. If I were examining writings from the turn of the century, I would have to collect a number of examples and analyse them to establish what was common and what was uncommon. Casement's writing of the </w:t>
      </w:r>
      <w:r>
        <w:rPr>
          <w:rStyle w:val="Mainquote1"/>
        </w:rPr>
        <w:t>"d"</w:t>
      </w:r>
      <w:r>
        <w:rPr>
          <w:color w:val="333333"/>
          <w:sz w:val="21"/>
          <w:szCs w:val="21"/>
        </w:rPr>
        <w:t xml:space="preserve"> was very pronounced in the way it swept up and back, but I noticed exactly the same feature not only in the Consul's writing but also in a number of other writings in other papers made available by the Home Office. So that was a common feature. A document examiner, then, has to decide after very thorough examination on exactly what emphasis should be put on various features.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color w:val="333333"/>
          <w:sz w:val="21"/>
          <w:szCs w:val="21"/>
        </w:rPr>
      </w:pPr>
      <w:r>
        <w:rPr>
          <w:color w:val="333333"/>
          <w:sz w:val="21"/>
          <w:szCs w:val="21"/>
        </w:rPr>
        <w:t xml:space="preserve">Dr Giles did not do any chemical analysis of the ink or pencil. With modern analytical techniques, such as Ramon spectroscopy and X-ray Fluorescence it may be possible to do non-destructive testing in the future to answer the questions about them.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The handwriting comparisons in the </w:t>
      </w:r>
      <w:r>
        <w:rPr>
          <w:rStyle w:val="Cite1"/>
        </w:rPr>
        <w:t>Giles Report</w:t>
      </w:r>
      <w:r>
        <w:rPr>
          <w:color w:val="333333"/>
          <w:sz w:val="21"/>
          <w:szCs w:val="21"/>
        </w:rPr>
        <w:t xml:space="preserve"> are inadequately documented. As there were no charts in the report, I have no way of evaluating her handwriting comparisons. When I presented my paper </w:t>
      </w:r>
      <w:r>
        <w:rPr>
          <w:rStyle w:val="Cite1"/>
        </w:rPr>
        <w:t>"How Forensic Science Would Approach the Casement Diaries"</w:t>
      </w:r>
      <w:r>
        <w:rPr>
          <w:color w:val="333333"/>
          <w:sz w:val="21"/>
          <w:szCs w:val="21"/>
        </w:rPr>
        <w:t xml:space="preserve"> at the Royal Irish Academy Casement Conference I mentioned the possible use of </w:t>
      </w:r>
      <w:r>
        <w:rPr>
          <w:rStyle w:val="Cite1"/>
        </w:rPr>
        <w:t>'Write On'</w:t>
      </w:r>
      <w:r>
        <w:rPr>
          <w:color w:val="333333"/>
          <w:sz w:val="21"/>
          <w:szCs w:val="21"/>
        </w:rPr>
        <w:t xml:space="preserve">. </w:t>
      </w:r>
      <w:r>
        <w:rPr>
          <w:rStyle w:val="Cite1"/>
        </w:rPr>
        <w:t>'Write On'</w:t>
      </w:r>
      <w:r>
        <w:rPr>
          <w:color w:val="333333"/>
          <w:sz w:val="21"/>
          <w:szCs w:val="21"/>
        </w:rPr>
        <w:t xml:space="preserve"> is a computer program developed in Canada by Pikaso Software. The way it works for a comparison is that each page of the document, or documents to be examined is scanned into a computer and then the known and questioned documents are typed into the computer. This process enables you to select either words, letters, letter combinations or positions of the letters for display and study on the computer screen. Of course, this time-consuming method of scanning and typing involves much work, but I think that in the controversial case of the </w:t>
      </w:r>
      <w:r>
        <w:rPr>
          <w:rStyle w:val="Cite1"/>
        </w:rPr>
        <w:t>Black Diaries</w:t>
      </w:r>
      <w:r>
        <w:rPr>
          <w:color w:val="333333"/>
          <w:sz w:val="21"/>
          <w:szCs w:val="21"/>
        </w:rPr>
        <w:t xml:space="preserve">, such a detailed analysis of the documents should have been employed. Such an approach would have produced comparison charts tracking every place Casement wrote </w:t>
      </w:r>
      <w:r>
        <w:rPr>
          <w:rStyle w:val="Mainquote1"/>
        </w:rPr>
        <w:t>'the'</w:t>
      </w:r>
      <w:r>
        <w:rPr>
          <w:color w:val="333333"/>
          <w:sz w:val="21"/>
          <w:szCs w:val="21"/>
        </w:rPr>
        <w:t xml:space="preserve"> in the questioned and known writing. This type of comprehensive analysis can stand up better to all vigorous challenges. Basically the forensic document examiner should work along the lines of presenting a case to a jury. In a handwriting comparison case, the jury should be taken through the evidence step-by-step; and charts are the best way of showing why this is the handwriting of x, why this is the handwriting of y and all the charts should reach the standard that when a jury looks at the charts they feel confident in reaching a well informed judgement.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As editor of the </w:t>
      </w:r>
      <w:r>
        <w:rPr>
          <w:rStyle w:val="Cite1"/>
        </w:rPr>
        <w:t>Journal of Forensic Sciences</w:t>
      </w:r>
      <w:r>
        <w:rPr>
          <w:color w:val="333333"/>
          <w:sz w:val="21"/>
          <w:szCs w:val="21"/>
        </w:rPr>
        <w:t xml:space="preserve"> and the </w:t>
      </w:r>
      <w:r>
        <w:rPr>
          <w:rStyle w:val="Cite1"/>
        </w:rPr>
        <w:t>Journal of the American Society of Questioned Document Examiners</w:t>
      </w:r>
      <w:r>
        <w:rPr>
          <w:color w:val="333333"/>
          <w:sz w:val="21"/>
          <w:szCs w:val="21"/>
        </w:rPr>
        <w:t xml:space="preserve">, I would NOT recommend publication of the </w:t>
      </w:r>
      <w:r>
        <w:rPr>
          <w:rStyle w:val="Cite1"/>
        </w:rPr>
        <w:t>Giles Report</w:t>
      </w:r>
      <w:r>
        <w:rPr>
          <w:color w:val="333333"/>
          <w:sz w:val="21"/>
          <w:szCs w:val="21"/>
        </w:rPr>
        <w:t xml:space="preserve"> because the report does not show HOW its conclusion was reached. </w:t>
      </w:r>
    </w:p>
    <w:p>
      <w:pPr>
        <w:pStyle w:val="NormalWeb"/>
        <w:pBdr>
          <w:top w:val="threeDEmboss" w:sz="6" w:space="0" w:color="FFFFFF"/>
          <w:left w:val="threeDEmboss" w:sz="6" w:space="0" w:color="FFFFFF"/>
          <w:bottom w:val="threeDEmboss" w:sz="6" w:space="0" w:color="FFFFFF"/>
          <w:right w:val="threeDEmboss" w:sz="6" w:space="0" w:color="FFFFFF"/>
        </w:pBdr>
        <w:shd w:fill="CCFFFF" w:val="clear"/>
        <w:spacing w:lineRule="atLeast" w:line="288"/>
        <w:rPr/>
      </w:pPr>
      <w:r>
        <w:rPr>
          <w:color w:val="333333"/>
          <w:sz w:val="21"/>
          <w:szCs w:val="21"/>
        </w:rPr>
        <w:t xml:space="preserve">Because of the controversial nature of the case Dr. Giles should have been requested to prepare a detailed report that could be presented to a jury. To the question, </w:t>
      </w:r>
      <w:r>
        <w:rPr>
          <w:rStyle w:val="Mainquote1"/>
        </w:rPr>
        <w:t>'Is the writing Roger Casement'?'</w:t>
      </w:r>
      <w:r>
        <w:rPr>
          <w:color w:val="333333"/>
          <w:sz w:val="21"/>
          <w:szCs w:val="21"/>
        </w:rPr>
        <w:t xml:space="preserve"> on the basis of the Giles Report as it stands; my answer would have to be I cannot tell. In the fullness of time, there will emerge further illumination of the ink and pencil question. Very gradually we will draw closer towards convincing answers to most, if indeed not all, of the questions posed by the enigma of Casement's diaries.</w:t>
      </w:r>
    </w:p>
    <w:p>
      <w:pPr>
        <w:pStyle w:val="Normal"/>
        <w:rPr>
          <w:color w:val="333333"/>
          <w:sz w:val="21"/>
          <w:szCs w:val="21"/>
        </w:rPr>
      </w:pPr>
      <w:r>
        <w:rPr>
          <w:color w:val="333333"/>
          <w:sz w:val="21"/>
          <w:szCs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CC0000"/>
      <w:u w:val="single"/>
    </w:rPr>
  </w:style>
  <w:style w:type="character" w:styleId="Medheading1">
    <w:name w:val="med_heading1"/>
    <w:qFormat/>
    <w:rPr>
      <w:rFonts w:ascii="Times New Roman" w:hAnsi="Times New Roman" w:cs="Times New Roman"/>
      <w:b/>
      <w:bCs/>
      <w:i/>
      <w:iCs/>
      <w:caps w:val="false"/>
      <w:smallCaps w:val="false"/>
      <w:strike w:val="false"/>
      <w:dstrike w:val="false"/>
      <w:color w:val="000066"/>
      <w:sz w:val="27"/>
      <w:szCs w:val="27"/>
      <w:u w:val="none"/>
    </w:rPr>
  </w:style>
  <w:style w:type="character" w:styleId="Cite1">
    <w:name w:val="cite1"/>
    <w:qFormat/>
    <w:rPr>
      <w:rFonts w:ascii="Times New Roman" w:hAnsi="Times New Roman" w:cs="Times New Roman"/>
      <w:b w:val="false"/>
      <w:bCs w:val="false"/>
      <w:i/>
      <w:iCs/>
      <w:caps w:val="false"/>
      <w:smallCaps w:val="false"/>
      <w:strike w:val="false"/>
      <w:dstrike w:val="false"/>
      <w:color w:val="990000"/>
      <w:sz w:val="21"/>
      <w:szCs w:val="21"/>
      <w:u w:val="none"/>
    </w:rPr>
  </w:style>
  <w:style w:type="character" w:styleId="Mainquote1">
    <w:name w:val="main_quote1"/>
    <w:qFormat/>
    <w:rPr>
      <w:rFonts w:ascii="Times New Roman" w:hAnsi="Times New Roman" w:cs="Times New Roman"/>
      <w:b w:val="false"/>
      <w:bCs w:val="false"/>
      <w:i/>
      <w:iCs/>
      <w:caps w:val="false"/>
      <w:smallCaps w:val="false"/>
      <w:strike w:val="false"/>
      <w:dstrike w:val="false"/>
      <w:color w:val="0000FF"/>
      <w:sz w:val="21"/>
      <w:szCs w:val="21"/>
      <w:u w:val="none"/>
    </w:rPr>
  </w:style>
  <w:style w:type="character" w:styleId="Title1">
    <w:name w:val="title1"/>
    <w:qFormat/>
    <w:rPr>
      <w:rFonts w:ascii="Times New Roman" w:hAnsi="Times New Roman" w:cs="Times New Roman"/>
      <w:b/>
      <w:bCs/>
      <w:i/>
      <w:iCs/>
      <w:caps w:val="false"/>
      <w:smallCaps w:val="false"/>
      <w:strike w:val="false"/>
      <w:dstrike w:val="false"/>
      <w:color w:val="000066"/>
      <w:sz w:val="27"/>
      <w:szCs w:val="27"/>
      <w:u w:val="none"/>
      <w:shd w:fill="99FF00" w:val="clear"/>
    </w:rPr>
  </w:style>
  <w:style w:type="paragraph" w:styleId="Heading">
    <w:name w:val="Heading"/>
    <w:basedOn w:val="Normal"/>
    <w:next w:val="TextBody"/>
    <w:qFormat/>
    <w:pPr>
      <w:shd w:fill="99FF00" w:val="clear"/>
      <w:spacing w:lineRule="atLeast" w:line="312" w:before="280" w:after="280"/>
    </w:pPr>
    <w:rPr>
      <w:b/>
      <w:bCs/>
      <w:i/>
      <w:iCs/>
      <w:color w:val="000066"/>
      <w:sz w:val="27"/>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366"/>
    </w:rPr>
  </w:style>
  <w:style w:type="paragraph" w:styleId="Mainquote">
    <w:name w:val="main_quote"/>
    <w:basedOn w:val="Normal"/>
    <w:qFormat/>
    <w:pPr>
      <w:spacing w:lineRule="atLeast" w:line="288" w:before="280" w:after="280"/>
    </w:pPr>
    <w:rPr>
      <w:i/>
      <w:iCs/>
      <w:color w:val="0000FF"/>
      <w:sz w:val="21"/>
      <w:szCs w:val="21"/>
    </w:rPr>
  </w:style>
  <w:style w:type="paragraph" w:styleId="Adverttitle">
    <w:name w:val="advert_title"/>
    <w:basedOn w:val="Normal"/>
    <w:qFormat/>
    <w:pPr>
      <w:shd w:fill="FFFFCC" w:val="clear"/>
      <w:spacing w:lineRule="atLeast" w:line="288" w:before="280" w:after="280"/>
    </w:pPr>
    <w:rPr>
      <w:b/>
      <w:bCs/>
      <w:color w:val="003366"/>
      <w:sz w:val="27"/>
      <w:szCs w:val="27"/>
      <w:u w:val="single"/>
    </w:rPr>
  </w:style>
  <w:style w:type="paragraph" w:styleId="Articletable">
    <w:name w:val="article-table"/>
    <w:basedOn w:val="Normal"/>
    <w:qFormat/>
    <w:pPr>
      <w:spacing w:before="280" w:after="280"/>
    </w:pPr>
    <w:rPr>
      <w:color w:val="00336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7:53:00Z</dcterms:created>
  <dc:creator>User</dc:creator>
  <dc:description/>
  <cp:keywords/>
  <dc:language>en-US</dc:language>
  <cp:lastModifiedBy>zzz</cp:lastModifiedBy>
  <dcterms:modified xsi:type="dcterms:W3CDTF">2012-06-11T08:52:00Z</dcterms:modified>
  <cp:revision>7</cp:revision>
  <dc:subject/>
  <dc:title/>
</cp:coreProperties>
</file>