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RISH TIMES LETTERS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airead Wilson, John Garton (Kilbracken mention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 July 199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505075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4125" cy="321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388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650" cy="516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24125" cy="229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457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2657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3125" cy="415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00225" cy="542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 19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5:57:00Z</dcterms:created>
  <dc:creator>jeffrey dudgeon</dc:creator>
  <dc:description/>
  <cp:keywords/>
  <dc:language>en-US</dc:language>
  <cp:lastModifiedBy>0</cp:lastModifiedBy>
  <dcterms:modified xsi:type="dcterms:W3CDTF">2019-10-03T13:30:00Z</dcterms:modified>
  <cp:revision>7</cp:revision>
  <dc:subject/>
  <dc:title/>
</cp:coreProperties>
</file>