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bCs w:val="false"/>
          <w:i w:val="false"/>
          <w:i w:val="false"/>
          <w:iCs w:val="false"/>
          <w:szCs w:val="32"/>
        </w:rPr>
      </w:pPr>
      <w:r>
        <w:rPr>
          <w:b w:val="false"/>
          <w:bCs w:val="false"/>
          <w:i w:val="false"/>
          <w:iCs w:val="false"/>
          <w:szCs w:val="32"/>
        </w:rPr>
      </w:r>
    </w:p>
    <w:p>
      <w:pPr>
        <w:pStyle w:val="Normal"/>
        <w:jc w:val="center"/>
        <w:rPr/>
      </w:pPr>
      <w:r>
        <w:rPr>
          <w:rFonts w:cs="Bookman Old Style" w:ascii="Bookman Old Style" w:hAnsi="Bookman Old Style"/>
          <w:i/>
          <w:iCs/>
          <w:sz w:val="22"/>
        </w:rPr>
        <w:t>Roger Casement: The Black Diaries - With a Study of his Background, Sexuality, and Irish Political Life</w:t>
      </w:r>
      <w:r>
        <w:rPr>
          <w:rFonts w:cs="Bookman Old Style" w:ascii="Bookman Old Style" w:hAnsi="Bookman Old Style"/>
          <w:sz w:val="22"/>
        </w:rPr>
        <w:t xml:space="preserve"> </w:t>
      </w:r>
    </w:p>
    <w:p>
      <w:pPr>
        <w:pStyle w:val="Normal"/>
        <w:jc w:val="center"/>
        <w:rPr>
          <w:rFonts w:ascii="Bookman Old Style" w:hAnsi="Bookman Old Style" w:cs="Bookman Old Style"/>
          <w:sz w:val="22"/>
        </w:rPr>
      </w:pPr>
      <w:r>
        <w:rPr>
          <w:rFonts w:cs="Bookman Old Style" w:ascii="Bookman Old Style" w:hAnsi="Bookman Old Style"/>
          <w:sz w:val="22"/>
        </w:rPr>
      </w:r>
    </w:p>
    <w:p>
      <w:pPr>
        <w:pStyle w:val="Subtitle"/>
        <w:rPr>
          <w:rFonts w:ascii="Bookman Old Style" w:hAnsi="Bookman Old Style" w:cs="Bookman Old Style"/>
          <w:b w:val="false"/>
          <w:b w:val="false"/>
          <w:bCs w:val="false"/>
          <w:sz w:val="22"/>
        </w:rPr>
      </w:pPr>
      <w:r>
        <w:rPr>
          <w:rFonts w:cs="Bookman Old Style" w:ascii="Bookman Old Style" w:hAnsi="Bookman Old Style"/>
          <w:b w:val="false"/>
          <w:bCs w:val="false"/>
          <w:sz w:val="22"/>
        </w:rPr>
        <w:t>by Jeffrey Dudgeon</w:t>
      </w:r>
    </w:p>
    <w:p>
      <w:pPr>
        <w:pStyle w:val="Subtitle"/>
        <w:rPr>
          <w:rFonts w:ascii="Bookman Old Style" w:hAnsi="Bookman Old Style" w:cs="Bookman Old Style"/>
          <w:b w:val="false"/>
          <w:b w:val="false"/>
          <w:bCs w:val="false"/>
          <w:i w:val="false"/>
          <w:i w:val="false"/>
          <w:iCs w:val="false"/>
          <w:sz w:val="22"/>
        </w:rPr>
      </w:pPr>
      <w:r>
        <w:rPr>
          <w:rFonts w:cs="Bookman Old Style" w:ascii="Bookman Old Style" w:hAnsi="Bookman Old Style"/>
          <w:b w:val="false"/>
          <w:bCs w:val="false"/>
          <w:i w:val="false"/>
          <w:iCs w:val="false"/>
          <w:sz w:val="22"/>
        </w:rPr>
      </w:r>
    </w:p>
    <w:p>
      <w:pPr>
        <w:pStyle w:val="Subtitle"/>
        <w:rPr>
          <w:b w:val="false"/>
          <w:b w:val="false"/>
          <w:bCs w:val="false"/>
          <w:i w:val="false"/>
          <w:i w:val="false"/>
          <w:iCs w:val="false"/>
        </w:rPr>
      </w:pPr>
      <w:r>
        <w:rPr>
          <w:b w:val="false"/>
          <w:bCs w:val="false"/>
          <w:i w:val="false"/>
          <w:iCs w:val="false"/>
        </w:rPr>
      </w:r>
    </w:p>
    <w:p>
      <w:pPr>
        <w:pStyle w:val="Subtitle"/>
        <w:rPr>
          <w:i w:val="false"/>
          <w:i w:val="false"/>
          <w:iCs w:val="false"/>
        </w:rPr>
      </w:pPr>
      <w:r>
        <w:rPr>
          <w:i w:val="false"/>
          <w:iCs w:val="false"/>
        </w:rPr>
        <w:t>Contents</w:t>
      </w:r>
    </w:p>
    <w:p>
      <w:pPr>
        <w:pStyle w:val="Subtitle"/>
        <w:rPr>
          <w:i w:val="false"/>
          <w:i w:val="false"/>
          <w:iCs w:val="false"/>
        </w:rPr>
      </w:pPr>
      <w:r>
        <w:rPr>
          <w:i w:val="false"/>
          <w:iCs w:val="false"/>
        </w:rPr>
      </w:r>
    </w:p>
    <w:p>
      <w:pPr>
        <w:pStyle w:val="Subtitle"/>
        <w:rPr>
          <w:i w:val="false"/>
          <w:i w:val="false"/>
          <w:iCs w:val="false"/>
        </w:rPr>
      </w:pPr>
      <w:r>
        <w:rPr>
          <w:i w:val="false"/>
          <w:iCs w:val="false"/>
        </w:rPr>
      </w:r>
    </w:p>
    <w:p>
      <w:pPr>
        <w:pStyle w:val="Subtitle"/>
        <w:ind w:left="720" w:hanging="0"/>
        <w:rPr>
          <w:b w:val="false"/>
          <w:b w:val="false"/>
          <w:bCs w:val="false"/>
          <w:i w:val="false"/>
          <w:i w:val="false"/>
          <w:iCs w:val="false"/>
        </w:rPr>
      </w:pPr>
      <w:r>
        <w:rPr>
          <w:b w:val="false"/>
          <w:bCs w:val="false"/>
          <w:i w:val="false"/>
          <w:iCs w:val="false"/>
        </w:rPr>
      </w:r>
    </w:p>
    <w:p>
      <w:pPr>
        <w:pStyle w:val="Subtitle"/>
        <w:ind w:left="720" w:hanging="0"/>
        <w:jc w:val="both"/>
        <w:rPr>
          <w:b w:val="false"/>
          <w:b w:val="false"/>
          <w:bCs w:val="false"/>
          <w:i w:val="false"/>
          <w:i w:val="false"/>
          <w:iCs w:val="false"/>
        </w:rPr>
      </w:pPr>
      <w:r>
        <w:rPr>
          <w:b w:val="false"/>
          <w:bCs w:val="false"/>
          <w:i w:val="false"/>
          <w:iCs w:val="false"/>
        </w:rPr>
        <w:t xml:space="preserve">Illustrations </w:t>
        <w:tab/>
        <w:tab/>
        <w:tab/>
        <w:tab/>
        <w:tab/>
        <w:tab/>
        <w:tab/>
        <w:tab/>
        <w:tab/>
        <w:t xml:space="preserve">   vi</w:t>
        <w:tab/>
        <w:tab/>
        <w:tab/>
      </w:r>
    </w:p>
    <w:p>
      <w:pPr>
        <w:pStyle w:val="Subtitle"/>
        <w:ind w:firstLine="720"/>
        <w:jc w:val="both"/>
        <w:rPr>
          <w:b w:val="false"/>
          <w:b w:val="false"/>
          <w:bCs w:val="false"/>
          <w:i w:val="false"/>
          <w:i w:val="false"/>
          <w:iCs w:val="false"/>
        </w:rPr>
      </w:pPr>
      <w:r>
        <w:rPr>
          <w:b w:val="false"/>
          <w:bCs w:val="false"/>
          <w:i w:val="false"/>
          <w:iCs w:val="false"/>
        </w:rPr>
        <w:t>Reader’s guide and abbreviations</w:t>
        <w:tab/>
        <w:tab/>
        <w:tab/>
        <w:tab/>
        <w:tab/>
        <w:tab/>
        <w:t xml:space="preserve">    x</w:t>
        <w:tab/>
        <w:tab/>
        <w:tab/>
        <w:tab/>
        <w:tab/>
        <w:tab/>
        <w:tab/>
      </w:r>
    </w:p>
    <w:p>
      <w:pPr>
        <w:pStyle w:val="Subtitle"/>
        <w:ind w:firstLine="720"/>
        <w:jc w:val="both"/>
        <w:rPr>
          <w:b w:val="false"/>
          <w:b w:val="false"/>
          <w:bCs w:val="false"/>
          <w:i w:val="false"/>
          <w:i w:val="false"/>
          <w:iCs w:val="false"/>
        </w:rPr>
      </w:pPr>
      <w:r>
        <w:rPr>
          <w:b w:val="false"/>
          <w:bCs w:val="false"/>
          <w:i w:val="false"/>
          <w:iCs w:val="false"/>
        </w:rPr>
        <w:t>Acknowledgments</w:t>
        <w:tab/>
        <w:t xml:space="preserve">           </w:t>
        <w:tab/>
        <w:tab/>
        <w:tab/>
        <w:tab/>
        <w:tab/>
        <w:tab/>
        <w:tab/>
        <w:t xml:space="preserve">  xii </w:t>
        <w:tab/>
      </w:r>
    </w:p>
    <w:p>
      <w:pPr>
        <w:pStyle w:val="Subtitle"/>
        <w:ind w:firstLine="720"/>
        <w:jc w:val="both"/>
        <w:rPr>
          <w:b w:val="false"/>
          <w:b w:val="false"/>
          <w:bCs w:val="false"/>
          <w:i w:val="false"/>
          <w:i w:val="false"/>
          <w:iCs w:val="false"/>
        </w:rPr>
      </w:pPr>
      <w:r>
        <w:rPr>
          <w:b w:val="false"/>
          <w:bCs w:val="false"/>
          <w:i w:val="false"/>
          <w:iCs w:val="false"/>
        </w:rPr>
        <w:t xml:space="preserve">Preface </w:t>
        <w:tab/>
        <w:tab/>
        <w:tab/>
        <w:tab/>
        <w:tab/>
        <w:tab/>
        <w:tab/>
        <w:tab/>
        <w:tab/>
        <w:t xml:space="preserve"> xiv</w:t>
      </w:r>
    </w:p>
    <w:p>
      <w:pPr>
        <w:pStyle w:val="Subtitle"/>
        <w:ind w:left="720" w:hanging="0"/>
        <w:jc w:val="both"/>
        <w:rPr>
          <w:b w:val="false"/>
          <w:b w:val="false"/>
          <w:bCs w:val="false"/>
          <w:i w:val="false"/>
          <w:i w:val="false"/>
          <w:iCs w:val="false"/>
        </w:rPr>
      </w:pPr>
      <w:r>
        <w:rPr>
          <w:b w:val="false"/>
          <w:bCs w:val="false"/>
          <w:i w:val="false"/>
          <w:iCs w:val="false"/>
        </w:rPr>
      </w:r>
    </w:p>
    <w:p>
      <w:pPr>
        <w:pStyle w:val="Subtitle"/>
        <w:ind w:left="720" w:hanging="0"/>
        <w:jc w:val="both"/>
        <w:rPr>
          <w:b w:val="false"/>
          <w:b w:val="false"/>
          <w:bCs w:val="false"/>
          <w:i w:val="false"/>
          <w:i w:val="false"/>
          <w:iCs w:val="false"/>
        </w:rPr>
      </w:pPr>
      <w:r>
        <w:rPr>
          <w:b w:val="false"/>
          <w:bCs w:val="false"/>
          <w:i w:val="false"/>
          <w:iCs w:val="false"/>
        </w:rPr>
        <w:t>Casement family genealogy</w:t>
        <w:tab/>
        <w:tab/>
        <w:tab/>
        <w:tab/>
        <w:tab/>
        <w:tab/>
        <w:t xml:space="preserve">                1</w:t>
        <w:tab/>
        <w:tab/>
        <w:tab/>
        <w:tab/>
        <w:tab/>
        <w:tab/>
        <w:tab/>
      </w:r>
    </w:p>
    <w:p>
      <w:pPr>
        <w:pStyle w:val="Subtitle"/>
        <w:ind w:left="720" w:hanging="0"/>
        <w:jc w:val="both"/>
        <w:rPr>
          <w:b w:val="false"/>
          <w:b w:val="false"/>
          <w:bCs w:val="false"/>
          <w:i w:val="false"/>
          <w:i w:val="false"/>
          <w:iCs w:val="false"/>
        </w:rPr>
      </w:pPr>
      <w:r>
        <w:rPr>
          <w:b w:val="false"/>
          <w:bCs w:val="false"/>
          <w:i w:val="false"/>
          <w:iCs w:val="false"/>
        </w:rPr>
        <w:t>Prologue: the execution</w:t>
        <w:tab/>
        <w:tab/>
        <w:tab/>
        <w:tab/>
        <w:tab/>
        <w:tab/>
        <w:t xml:space="preserve">                8</w:t>
      </w:r>
    </w:p>
    <w:p>
      <w:pPr>
        <w:pStyle w:val="Subtitle"/>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 xml:space="preserve">Introduction </w:t>
        <w:tab/>
        <w:tab/>
        <w:tab/>
        <w:tab/>
        <w:tab/>
        <w:tab/>
        <w:tab/>
        <w:tab/>
        <w:t xml:space="preserve">              19</w:t>
        <w:tab/>
        <w:tab/>
        <w:tab/>
        <w:tab/>
      </w:r>
    </w:p>
    <w:p>
      <w:pPr>
        <w:pStyle w:val="Subtitle"/>
        <w:numPr>
          <w:ilvl w:val="0"/>
          <w:numId w:val="1"/>
        </w:numPr>
        <w:jc w:val="both"/>
        <w:rPr>
          <w:b w:val="false"/>
          <w:b w:val="false"/>
          <w:bCs w:val="false"/>
          <w:i w:val="false"/>
          <w:i w:val="false"/>
          <w:iCs w:val="false"/>
        </w:rPr>
      </w:pPr>
      <w:r>
        <w:rPr>
          <w:b w:val="false"/>
          <w:bCs w:val="false"/>
          <w:i w:val="false"/>
          <w:iCs w:val="false"/>
        </w:rPr>
        <w:t>The Casement family</w:t>
        <w:tab/>
        <w:tab/>
        <w:tab/>
        <w:tab/>
        <w:tab/>
        <w:tab/>
        <w:tab/>
        <w:tab/>
        <w:t xml:space="preserve">  24</w:t>
      </w:r>
    </w:p>
    <w:p>
      <w:pPr>
        <w:pStyle w:val="Subtitle"/>
        <w:ind w:left="360" w:hanging="0"/>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Ballymena schooldays</w:t>
        <w:tab/>
        <w:tab/>
        <w:tab/>
        <w:tab/>
        <w:tab/>
        <w:tab/>
        <w:tab/>
        <w:t xml:space="preserve">  59</w:t>
      </w:r>
    </w:p>
    <w:p>
      <w:pPr>
        <w:pStyle w:val="Subtitle"/>
        <w:ind w:left="360" w:hanging="0"/>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 xml:space="preserve">Africa 1880-1903 </w:t>
        <w:tab/>
        <w:tab/>
        <w:tab/>
        <w:tab/>
        <w:tab/>
        <w:tab/>
        <w:tab/>
        <w:tab/>
        <w:t xml:space="preserve">  76</w:t>
      </w:r>
    </w:p>
    <w:p>
      <w:pPr>
        <w:pStyle w:val="Subtitle"/>
        <w:jc w:val="both"/>
        <w:rPr>
          <w:b w:val="false"/>
          <w:b w:val="false"/>
          <w:bCs w:val="false"/>
          <w:i w:val="false"/>
          <w:i w:val="false"/>
          <w:iCs w:val="false"/>
        </w:rPr>
      </w:pPr>
      <w:r>
        <w:rPr>
          <w:b w:val="false"/>
          <w:bCs w:val="false"/>
          <w:i w:val="false"/>
          <w:iCs w:val="false"/>
        </w:rPr>
      </w:r>
    </w:p>
    <w:p>
      <w:pPr>
        <w:pStyle w:val="Subtitle"/>
        <w:numPr>
          <w:ilvl w:val="0"/>
          <w:numId w:val="1"/>
        </w:numPr>
        <w:jc w:val="left"/>
        <w:rPr>
          <w:b w:val="false"/>
          <w:b w:val="false"/>
          <w:bCs w:val="false"/>
          <w:i w:val="false"/>
          <w:i w:val="false"/>
          <w:iCs w:val="false"/>
        </w:rPr>
      </w:pPr>
      <w:r>
        <w:rPr>
          <w:b w:val="false"/>
          <w:bCs w:val="false"/>
          <w:i w:val="false"/>
          <w:iCs w:val="false"/>
        </w:rPr>
        <w:t xml:space="preserve">1901-02 Army Notebook </w:t>
        <w:tab/>
        <w:tab/>
        <w:tab/>
        <w:tab/>
        <w:tab/>
        <w:tab/>
        <w:tab/>
        <w:t xml:space="preserve">105          </w:t>
      </w:r>
    </w:p>
    <w:p>
      <w:pPr>
        <w:pStyle w:val="Subtitle"/>
        <w:jc w:val="left"/>
        <w:rPr>
          <w:b w:val="false"/>
          <w:b w:val="false"/>
          <w:bCs w:val="false"/>
          <w:i w:val="false"/>
          <w:i w:val="false"/>
          <w:iCs w:val="false"/>
        </w:rPr>
      </w:pPr>
      <w:r>
        <w:rPr>
          <w:b w:val="false"/>
          <w:bCs w:val="false"/>
          <w:i w:val="false"/>
          <w:iCs w:val="false"/>
        </w:rPr>
      </w:r>
    </w:p>
    <w:p>
      <w:pPr>
        <w:pStyle w:val="Subtitle"/>
        <w:numPr>
          <w:ilvl w:val="0"/>
          <w:numId w:val="1"/>
        </w:numPr>
        <w:jc w:val="left"/>
        <w:rPr>
          <w:b w:val="false"/>
          <w:b w:val="false"/>
          <w:bCs w:val="false"/>
          <w:i w:val="false"/>
          <w:i w:val="false"/>
          <w:iCs w:val="false"/>
        </w:rPr>
      </w:pPr>
      <w:r>
        <w:rPr>
          <w:b w:val="false"/>
          <w:bCs w:val="false"/>
          <w:i w:val="false"/>
          <w:iCs w:val="false"/>
        </w:rPr>
        <w:t>1903 Black Diary</w:t>
        <w:tab/>
        <w:tab/>
        <w:tab/>
        <w:tab/>
        <w:tab/>
        <w:tab/>
        <w:tab/>
        <w:tab/>
        <w:t>106</w:t>
      </w:r>
    </w:p>
    <w:p>
      <w:pPr>
        <w:pStyle w:val="Subtitle"/>
        <w:jc w:val="left"/>
        <w:rPr>
          <w:b w:val="false"/>
          <w:b w:val="false"/>
          <w:bCs w:val="false"/>
          <w:i w:val="false"/>
          <w:i w:val="false"/>
          <w:iCs w:val="false"/>
        </w:rPr>
      </w:pPr>
      <w:r>
        <w:rPr>
          <w:b w:val="false"/>
          <w:bCs w:val="false"/>
          <w:i w:val="false"/>
          <w:iCs w:val="false"/>
        </w:rPr>
        <w:tab/>
        <w:tab/>
        <w:tab/>
      </w:r>
    </w:p>
    <w:p>
      <w:pPr>
        <w:pStyle w:val="Subtitle"/>
        <w:numPr>
          <w:ilvl w:val="0"/>
          <w:numId w:val="1"/>
        </w:numPr>
        <w:jc w:val="both"/>
        <w:rPr>
          <w:b w:val="false"/>
          <w:b w:val="false"/>
          <w:bCs w:val="false"/>
          <w:i w:val="false"/>
          <w:i w:val="false"/>
          <w:iCs w:val="false"/>
        </w:rPr>
      </w:pPr>
      <w:r>
        <w:rPr>
          <w:b w:val="false"/>
          <w:bCs w:val="false"/>
          <w:i w:val="false"/>
          <w:iCs w:val="false"/>
        </w:rPr>
        <w:t>Ulster 1904-10 and F.J. Bigger</w:t>
        <w:tab/>
        <w:tab/>
        <w:tab/>
        <w:tab/>
        <w:tab/>
        <w:tab/>
        <w:t>160</w:t>
      </w:r>
    </w:p>
    <w:p>
      <w:pPr>
        <w:pStyle w:val="Subtitle"/>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Brazil 1906-13</w:t>
        <w:tab/>
        <w:tab/>
        <w:tab/>
        <w:tab/>
        <w:tab/>
        <w:tab/>
        <w:tab/>
        <w:tab/>
        <w:t>199</w:t>
      </w:r>
    </w:p>
    <w:p>
      <w:pPr>
        <w:pStyle w:val="Subtitle"/>
        <w:jc w:val="both"/>
        <w:rPr>
          <w:b w:val="false"/>
          <w:b w:val="false"/>
          <w:bCs w:val="false"/>
          <w:i w:val="false"/>
          <w:i w:val="false"/>
          <w:iCs w:val="false"/>
        </w:rPr>
      </w:pPr>
      <w:r>
        <w:rPr>
          <w:b w:val="false"/>
          <w:bCs w:val="false"/>
          <w:i w:val="false"/>
          <w:iCs w:val="false"/>
          <w:szCs w:val="28"/>
        </w:rPr>
        <w:t xml:space="preserve"> </w:t>
      </w:r>
      <w:r>
        <w:rPr>
          <w:b w:val="false"/>
          <w:bCs w:val="false"/>
          <w:i w:val="false"/>
          <w:iCs w:val="false"/>
          <w:szCs w:val="28"/>
        </w:rPr>
        <w:tab/>
        <w:tab/>
        <w:tab/>
        <w:tab/>
      </w:r>
    </w:p>
    <w:p>
      <w:pPr>
        <w:pStyle w:val="Subtitle"/>
        <w:numPr>
          <w:ilvl w:val="0"/>
          <w:numId w:val="1"/>
        </w:numPr>
        <w:jc w:val="both"/>
        <w:rPr>
          <w:b w:val="false"/>
          <w:b w:val="false"/>
          <w:bCs w:val="false"/>
          <w:i w:val="false"/>
          <w:i w:val="false"/>
          <w:iCs w:val="false"/>
        </w:rPr>
      </w:pPr>
      <w:r>
        <w:rPr>
          <w:b w:val="false"/>
          <w:bCs w:val="false"/>
          <w:i w:val="false"/>
          <w:iCs w:val="false"/>
        </w:rPr>
        <w:t xml:space="preserve">1910 Black Diary </w:t>
        <w:tab/>
        <w:tab/>
        <w:tab/>
        <w:tab/>
        <w:tab/>
        <w:tab/>
        <w:tab/>
        <w:tab/>
        <w:t>205</w:t>
      </w:r>
    </w:p>
    <w:p>
      <w:pPr>
        <w:pStyle w:val="Subtitle"/>
        <w:ind w:left="360" w:hanging="0"/>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 xml:space="preserve">1911 Black Cash Ledger </w:t>
        <w:tab/>
        <w:tab/>
        <w:tab/>
        <w:tab/>
        <w:tab/>
        <w:tab/>
        <w:tab/>
        <w:t>253</w:t>
      </w:r>
    </w:p>
    <w:p>
      <w:pPr>
        <w:pStyle w:val="Subtitle"/>
        <w:ind w:left="360" w:hanging="0"/>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 xml:space="preserve">1911 Black Diary </w:t>
        <w:tab/>
        <w:tab/>
        <w:tab/>
        <w:tab/>
        <w:tab/>
        <w:tab/>
        <w:tab/>
        <w:tab/>
        <w:t>321</w:t>
      </w:r>
    </w:p>
    <w:p>
      <w:pPr>
        <w:pStyle w:val="Subtitle"/>
        <w:ind w:left="360" w:hanging="0"/>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1911 Amazon coda: Ricudo and Omarino</w:t>
        <w:tab/>
        <w:tab/>
        <w:tab/>
        <w:tab/>
        <w:t xml:space="preserve">            378</w:t>
      </w:r>
    </w:p>
    <w:p>
      <w:pPr>
        <w:pStyle w:val="Subtitle"/>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u w:val="single"/>
        </w:rPr>
      </w:pPr>
      <w:r>
        <w:rPr>
          <w:b w:val="false"/>
          <w:bCs w:val="false"/>
          <w:i w:val="false"/>
          <w:iCs w:val="false"/>
        </w:rPr>
        <w:t xml:space="preserve">Millar Gordon </w:t>
        <w:tab/>
        <w:tab/>
        <w:tab/>
        <w:tab/>
        <w:tab/>
        <w:tab/>
        <w:tab/>
        <w:tab/>
        <w:t>383</w:t>
      </w:r>
    </w:p>
    <w:p>
      <w:pPr>
        <w:pStyle w:val="Subtitle"/>
        <w:jc w:val="both"/>
        <w:rPr>
          <w:b w:val="false"/>
          <w:b w:val="false"/>
          <w:bCs w:val="false"/>
          <w:i w:val="false"/>
          <w:i w:val="false"/>
          <w:iCs w:val="false"/>
          <w:u w:val="single"/>
        </w:rPr>
      </w:pPr>
      <w:r>
        <w:rPr>
          <w:b w:val="false"/>
          <w:bCs w:val="false"/>
          <w:i w:val="false"/>
          <w:iCs w:val="false"/>
          <w:u w:val="single"/>
        </w:rPr>
      </w:r>
    </w:p>
    <w:p>
      <w:pPr>
        <w:pStyle w:val="Subtitle"/>
        <w:numPr>
          <w:ilvl w:val="0"/>
          <w:numId w:val="1"/>
        </w:numPr>
        <w:jc w:val="both"/>
        <w:rPr>
          <w:b w:val="false"/>
          <w:b w:val="false"/>
          <w:bCs w:val="false"/>
          <w:i w:val="false"/>
          <w:i w:val="false"/>
          <w:iCs w:val="false"/>
          <w:u w:val="single"/>
        </w:rPr>
      </w:pPr>
      <w:r>
        <w:rPr>
          <w:b w:val="false"/>
          <w:bCs w:val="false"/>
          <w:i w:val="false"/>
          <w:iCs w:val="false"/>
        </w:rPr>
        <w:t>Ireland and USA 1912-14</w:t>
        <w:tab/>
        <w:tab/>
        <w:tab/>
        <w:tab/>
        <w:tab/>
        <w:tab/>
        <w:tab/>
        <w:t>402</w:t>
      </w:r>
    </w:p>
    <w:p>
      <w:pPr>
        <w:pStyle w:val="Subtitle"/>
        <w:jc w:val="both"/>
        <w:rPr>
          <w:b w:val="false"/>
          <w:b w:val="false"/>
          <w:bCs w:val="false"/>
          <w:i w:val="false"/>
          <w:i w:val="false"/>
          <w:iCs w:val="false"/>
          <w:u w:val="single"/>
        </w:rPr>
      </w:pPr>
      <w:r>
        <w:rPr>
          <w:b w:val="false"/>
          <w:bCs w:val="false"/>
          <w:i w:val="false"/>
          <w:iCs w:val="false"/>
        </w:rPr>
        <w:tab/>
        <w:tab/>
        <w:tab/>
      </w:r>
    </w:p>
    <w:p>
      <w:pPr>
        <w:pStyle w:val="Subtitle"/>
        <w:numPr>
          <w:ilvl w:val="0"/>
          <w:numId w:val="1"/>
        </w:numPr>
        <w:jc w:val="both"/>
        <w:rPr>
          <w:b w:val="false"/>
          <w:b w:val="false"/>
          <w:bCs w:val="false"/>
          <w:i w:val="false"/>
          <w:i w:val="false"/>
          <w:iCs w:val="false"/>
        </w:rPr>
      </w:pPr>
      <w:r>
        <w:rPr>
          <w:b w:val="false"/>
          <w:bCs w:val="false"/>
          <w:i w:val="false"/>
          <w:iCs w:val="false"/>
        </w:rPr>
        <w:t xml:space="preserve">Germany 1914-16 and Adler Christensen </w:t>
        <w:tab/>
        <w:tab/>
        <w:tab/>
        <w:tab/>
        <w:tab/>
        <w:t>432</w:t>
      </w:r>
    </w:p>
    <w:p>
      <w:pPr>
        <w:pStyle w:val="Subtitle"/>
        <w:jc w:val="both"/>
        <w:rPr>
          <w:b w:val="false"/>
          <w:b w:val="false"/>
          <w:bCs w:val="false"/>
          <w:i w:val="false"/>
          <w:i w:val="false"/>
          <w:iCs w:val="false"/>
        </w:rPr>
      </w:pPr>
      <w:r>
        <w:rPr>
          <w:b w:val="false"/>
          <w:bCs w:val="false"/>
          <w:i w:val="false"/>
          <w:iCs w:val="false"/>
        </w:rPr>
        <w:tab/>
        <w:tab/>
        <w:tab/>
        <w:tab/>
        <w:tab/>
        <w:tab/>
      </w:r>
    </w:p>
    <w:p>
      <w:pPr>
        <w:pStyle w:val="Subtitle"/>
        <w:numPr>
          <w:ilvl w:val="0"/>
          <w:numId w:val="1"/>
        </w:numPr>
        <w:jc w:val="both"/>
        <w:rPr>
          <w:i w:val="false"/>
          <w:i w:val="false"/>
          <w:iCs w:val="false"/>
        </w:rPr>
      </w:pPr>
      <w:r>
        <w:rPr>
          <w:i w:val="false"/>
          <w:iCs w:val="false"/>
        </w:rPr>
        <w:t>April-August 1916: Easter Rising and Casement’s two trials</w:t>
        <w:tab/>
        <w:tab/>
        <w:t>459</w:t>
      </w:r>
    </w:p>
    <w:p>
      <w:pPr>
        <w:pStyle w:val="Subtitle"/>
        <w:jc w:val="both"/>
        <w:rPr>
          <w:b w:val="false"/>
          <w:b w:val="false"/>
          <w:bCs w:val="false"/>
          <w:i w:val="false"/>
          <w:i w:val="false"/>
          <w:iCs w:val="false"/>
        </w:rPr>
      </w:pPr>
      <w:r>
        <w:rPr>
          <w:b w:val="false"/>
          <w:bCs w:val="false"/>
          <w:i w:val="false"/>
          <w:iCs w:val="false"/>
        </w:rPr>
      </w:r>
    </w:p>
    <w:p>
      <w:pPr>
        <w:pStyle w:val="Subtitle"/>
        <w:numPr>
          <w:ilvl w:val="0"/>
          <w:numId w:val="1"/>
        </w:numPr>
        <w:jc w:val="both"/>
        <w:rPr>
          <w:b w:val="false"/>
          <w:b w:val="false"/>
          <w:bCs w:val="false"/>
          <w:i w:val="false"/>
          <w:i w:val="false"/>
          <w:iCs w:val="false"/>
        </w:rPr>
      </w:pPr>
      <w:r>
        <w:rPr>
          <w:b w:val="false"/>
          <w:bCs w:val="false"/>
          <w:i w:val="false"/>
          <w:iCs w:val="false"/>
        </w:rPr>
        <w:t>The authenticity controversies</w:t>
        <w:tab/>
        <w:tab/>
        <w:tab/>
        <w:tab/>
        <w:tab/>
        <w:t xml:space="preserve">            514</w:t>
        <w:tab/>
      </w:r>
    </w:p>
    <w:p>
      <w:pPr>
        <w:pStyle w:val="Subtitle"/>
        <w:numPr>
          <w:ilvl w:val="0"/>
          <w:numId w:val="1"/>
        </w:numPr>
        <w:jc w:val="both"/>
        <w:rPr>
          <w:b w:val="false"/>
          <w:b w:val="false"/>
          <w:bCs w:val="false"/>
          <w:i w:val="false"/>
          <w:i w:val="false"/>
          <w:iCs w:val="false"/>
        </w:rPr>
      </w:pPr>
      <w:r>
        <w:rPr>
          <w:b w:val="false"/>
          <w:bCs w:val="false"/>
          <w:i w:val="false"/>
          <w:iCs w:val="false"/>
        </w:rPr>
        <w:t>Casement’s homosexuality</w:t>
        <w:tab/>
        <w:tab/>
        <w:tab/>
        <w:tab/>
        <w:tab/>
        <w:tab/>
        <w:tab/>
        <w:t>580</w:t>
      </w:r>
    </w:p>
    <w:p>
      <w:pPr>
        <w:pStyle w:val="Subtitle"/>
        <w:jc w:val="both"/>
        <w:rPr>
          <w:b w:val="false"/>
          <w:b w:val="false"/>
          <w:bCs w:val="false"/>
          <w:i w:val="false"/>
          <w:i w:val="false"/>
          <w:iCs w:val="false"/>
        </w:rPr>
      </w:pPr>
      <w:r>
        <w:rPr>
          <w:b w:val="false"/>
          <w:bCs w:val="false"/>
          <w:i w:val="false"/>
          <w:iCs w:val="false"/>
        </w:rPr>
      </w:r>
    </w:p>
    <w:p>
      <w:pPr>
        <w:pStyle w:val="Subtitle"/>
        <w:ind w:left="1440" w:hanging="720"/>
        <w:jc w:val="both"/>
        <w:rPr>
          <w:b w:val="false"/>
          <w:b w:val="false"/>
          <w:bCs w:val="false"/>
          <w:i w:val="false"/>
          <w:i w:val="false"/>
          <w:iCs w:val="false"/>
        </w:rPr>
      </w:pPr>
      <w:r>
        <w:rPr>
          <w:b w:val="false"/>
          <w:bCs w:val="false"/>
          <w:i w:val="false"/>
          <w:iCs w:val="false"/>
        </w:rPr>
        <w:t>Appendix: Nina, Tom and Charlie Casement</w:t>
        <w:tab/>
        <w:t xml:space="preserve"> </w:t>
        <w:tab/>
        <w:tab/>
        <w:tab/>
        <w:tab/>
        <w:t>604</w:t>
      </w:r>
    </w:p>
    <w:p>
      <w:pPr>
        <w:pStyle w:val="Subtitle"/>
        <w:ind w:firstLine="720"/>
        <w:jc w:val="both"/>
        <w:rPr>
          <w:b w:val="false"/>
          <w:b w:val="false"/>
          <w:bCs w:val="false"/>
          <w:i w:val="false"/>
          <w:i w:val="false"/>
          <w:iCs w:val="false"/>
        </w:rPr>
      </w:pPr>
      <w:r>
        <w:rPr>
          <w:b w:val="false"/>
          <w:bCs w:val="false"/>
          <w:i w:val="false"/>
          <w:iCs w:val="false"/>
        </w:rPr>
      </w:r>
    </w:p>
    <w:p>
      <w:pPr>
        <w:pStyle w:val="Subtitle"/>
        <w:ind w:firstLine="720"/>
        <w:jc w:val="both"/>
        <w:rPr>
          <w:b w:val="false"/>
          <w:b w:val="false"/>
          <w:bCs w:val="false"/>
          <w:i w:val="false"/>
          <w:i w:val="false"/>
          <w:iCs w:val="false"/>
        </w:rPr>
      </w:pPr>
      <w:r>
        <w:rPr>
          <w:b w:val="false"/>
          <w:bCs w:val="false"/>
          <w:i w:val="false"/>
          <w:iCs w:val="false"/>
        </w:rPr>
        <w:t xml:space="preserve">Epilogue: 1965 reburial </w:t>
        <w:tab/>
        <w:tab/>
        <w:tab/>
        <w:tab/>
        <w:tab/>
        <w:tab/>
        <w:t xml:space="preserve">            611</w:t>
      </w:r>
    </w:p>
    <w:p>
      <w:pPr>
        <w:pStyle w:val="Subtitle"/>
        <w:ind w:firstLine="720"/>
        <w:jc w:val="both"/>
        <w:rPr>
          <w:b w:val="false"/>
          <w:b w:val="false"/>
          <w:bCs w:val="false"/>
          <w:i w:val="false"/>
          <w:i w:val="false"/>
          <w:iCs w:val="false"/>
        </w:rPr>
      </w:pPr>
      <w:r>
        <w:rPr>
          <w:b w:val="false"/>
          <w:bCs w:val="false"/>
          <w:i w:val="false"/>
          <w:iCs w:val="false"/>
        </w:rPr>
      </w:r>
    </w:p>
    <w:p>
      <w:pPr>
        <w:pStyle w:val="Subtitle"/>
        <w:ind w:firstLine="720"/>
        <w:jc w:val="both"/>
        <w:rPr>
          <w:b w:val="false"/>
          <w:b w:val="false"/>
          <w:bCs w:val="false"/>
          <w:i w:val="false"/>
          <w:i w:val="false"/>
          <w:iCs w:val="false"/>
        </w:rPr>
      </w:pPr>
      <w:r>
        <w:rPr>
          <w:b w:val="false"/>
          <w:bCs w:val="false"/>
          <w:i w:val="false"/>
          <w:iCs w:val="false"/>
        </w:rPr>
        <w:t>Primary bibliography (annotated)</w:t>
        <w:tab/>
        <w:tab/>
        <w:tab/>
        <w:tab/>
        <w:tab/>
        <w:tab/>
        <w:t>615</w:t>
      </w:r>
    </w:p>
    <w:p>
      <w:pPr>
        <w:pStyle w:val="Subtitle"/>
        <w:ind w:firstLine="720"/>
        <w:jc w:val="both"/>
        <w:rPr>
          <w:b w:val="false"/>
          <w:b w:val="false"/>
          <w:bCs w:val="false"/>
          <w:i w:val="false"/>
          <w:i w:val="false"/>
          <w:iCs w:val="false"/>
        </w:rPr>
      </w:pPr>
      <w:r>
        <w:rPr>
          <w:b w:val="false"/>
          <w:bCs w:val="false"/>
          <w:i w:val="false"/>
          <w:iCs w:val="false"/>
        </w:rPr>
      </w:r>
    </w:p>
    <w:p>
      <w:pPr>
        <w:pStyle w:val="Subtitle"/>
        <w:ind w:firstLine="720"/>
        <w:jc w:val="both"/>
        <w:rPr>
          <w:b w:val="false"/>
          <w:b w:val="false"/>
          <w:bCs w:val="false"/>
          <w:i w:val="false"/>
          <w:i w:val="false"/>
          <w:iCs w:val="false"/>
        </w:rPr>
      </w:pPr>
      <w:r>
        <w:rPr>
          <w:b w:val="false"/>
          <w:bCs w:val="false"/>
          <w:i w:val="false"/>
          <w:iCs w:val="false"/>
        </w:rPr>
        <w:t>Secondary bibliography (annotated)</w:t>
        <w:tab/>
        <w:tab/>
        <w:tab/>
        <w:tab/>
        <w:tab/>
        <w:tab/>
        <w:t>628</w:t>
      </w:r>
    </w:p>
    <w:p>
      <w:pPr>
        <w:pStyle w:val="Subtitle"/>
        <w:ind w:firstLine="720"/>
        <w:jc w:val="both"/>
        <w:rPr>
          <w:b w:val="false"/>
          <w:b w:val="false"/>
          <w:bCs w:val="false"/>
          <w:i w:val="false"/>
          <w:i w:val="false"/>
          <w:iCs w:val="false"/>
        </w:rPr>
      </w:pPr>
      <w:r>
        <w:rPr>
          <w:b w:val="false"/>
          <w:bCs w:val="false"/>
          <w:i w:val="false"/>
          <w:iCs w:val="false"/>
        </w:rPr>
      </w:r>
    </w:p>
    <w:p>
      <w:pPr>
        <w:pStyle w:val="Subtitle"/>
        <w:ind w:firstLine="720"/>
        <w:jc w:val="both"/>
        <w:rPr>
          <w:b w:val="false"/>
          <w:b w:val="false"/>
          <w:bCs w:val="false"/>
          <w:i w:val="false"/>
          <w:i w:val="false"/>
          <w:iCs w:val="false"/>
        </w:rPr>
      </w:pPr>
      <w:r>
        <w:rPr>
          <w:b w:val="false"/>
          <w:bCs w:val="false"/>
          <w:i w:val="false"/>
          <w:iCs w:val="false"/>
        </w:rPr>
        <w:t>Endnotes and references</w:t>
        <w:tab/>
        <w:tab/>
        <w:tab/>
        <w:tab/>
        <w:tab/>
        <w:tab/>
        <w:tab/>
        <w:t>635</w:t>
      </w:r>
    </w:p>
    <w:p>
      <w:pPr>
        <w:pStyle w:val="Subtitle"/>
        <w:ind w:firstLine="720"/>
        <w:jc w:val="both"/>
        <w:rPr>
          <w:b w:val="false"/>
          <w:b w:val="false"/>
          <w:bCs w:val="false"/>
          <w:i w:val="false"/>
          <w:i w:val="false"/>
          <w:iCs w:val="false"/>
        </w:rPr>
      </w:pPr>
      <w:r>
        <w:rPr>
          <w:b w:val="false"/>
          <w:bCs w:val="false"/>
          <w:i w:val="false"/>
          <w:iCs w:val="false"/>
        </w:rPr>
      </w:r>
    </w:p>
    <w:p>
      <w:pPr>
        <w:pStyle w:val="TextBody"/>
        <w:jc w:val="both"/>
        <w:rPr>
          <w:b/>
          <w:b/>
          <w:bCs/>
          <w:i/>
          <w:i/>
          <w:iCs/>
          <w:sz w:val="24"/>
        </w:rPr>
      </w:pPr>
      <w:r>
        <w:rPr>
          <w:b/>
          <w:bCs/>
          <w:i/>
          <w:iCs/>
          <w:sz w:val="24"/>
        </w:rPr>
      </w:r>
    </w:p>
    <w:p>
      <w:pPr>
        <w:pStyle w:val="TextBody"/>
        <w:jc w:val="both"/>
        <w:rPr>
          <w:b/>
          <w:b/>
          <w:bCs/>
        </w:rPr>
      </w:pPr>
      <w:r>
        <w:rPr>
          <w:sz w:val="24"/>
        </w:rPr>
        <w:t>…</w:t>
      </w:r>
      <w:r>
        <w:rPr>
          <w:sz w:val="24"/>
        </w:rPr>
        <w:t>. Casement, on Devoy’s advice, was being kept out of the loop, or at least maintained in the outer circle, like Bulmer Hobson. Knowing what he knew of Berlin’s caution, Casement feared for the success of any rising and cast a damper, the first of many, on the project and thus on Plunkett’s mis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bCs/>
        </w:rPr>
        <w:t xml:space="preserve">    </w:t>
      </w:r>
      <w:r>
        <w:rPr>
          <w:b/>
          <w:bCs/>
        </w:rPr>
        <w:t xml:space="preserve">Chapter 16 April-August 1916: the Easter Rising and Casement’s two trial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ord of a rising finally came through to Berlin, from the Imperial embassy in Washington, in a message dated 10 February 1916. It took the form of a request from John Devoy with the first mention of a start date and was duly intercepted by British Naval Intelligence. Headed by the embassy, “Extract from report of Confidential Agent John Devoy” it read, the words being largely Dublin’s, “Unanimous opinion that action cannot be postponed much longer. Delay disadvantageous to us. We can now put up an effective fight. Our enemies cannot allow us much more time. The arrest of our leaders would hamper us greatly. Initiative on our part is necessary. The Irish regiments which are in sympathy with us are being gradually replaced by English regiments. We have therefore decided to begin action on Easter Saturday. Unless entirely new circumstances arise we must have your arms and ammunition in Limerick between Good Friday and Easter Saturday. We expect German help immediately after beginning action. We might be compelled to begin earlier.”</w:t>
      </w:r>
      <w:r>
        <w:rPr>
          <w:rStyle w:val="EndnoteCharacters"/>
          <w:rStyle w:val="EndnoteAnchor"/>
        </w:rPr>
        <w:endnoteReference w:id="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confusion between days and dates started here. There are two versions of the next message - that dated 17 February 1916 from Ambassador Bernstorff. London deciphered it as “The Irish leader, John Devoy, informs me that rising is to begin in Ireland on Easter Saturday. Please send arms to arrive at Limerick, west coast of Ireland between Good Friday and Easter Saturday. To put it off longer is impossible. Let me know if help may be expected from Germany.”</w:t>
      </w:r>
      <w:r>
        <w:rPr>
          <w:rStyle w:val="EndnoteCharacters"/>
          <w:rStyle w:val="EndnoteAnchor"/>
        </w:rPr>
        <w:endnoteReference w:id="3"/>
      </w:r>
      <w:r>
        <w:rPr/>
        <w:t xml:space="preserve"> That received in Berlin as printed in Captain Spindler’s book, </w:t>
      </w:r>
      <w:r>
        <w:rPr>
          <w:i/>
          <w:iCs/>
        </w:rPr>
        <w:t>The Mystery of the Casement Ship</w:t>
      </w:r>
      <w:r>
        <w:rPr/>
        <w:t>, however correctly reads “Irish leader (name deleted) tells me that revolution begins Ireland Easter Sunday stop requests delivery arms between Goodfriday and Eastersunday Limerick West-coast Ireland stop protracted waiting impossible comma desire cabled answer whether may promise help from Germany.”</w:t>
      </w:r>
      <w:r>
        <w:rPr>
          <w:rStyle w:val="EndnoteCharacters"/>
          <w:rStyle w:val="EndnoteAnchor"/>
        </w:rPr>
        <w:endnoteReference w:id="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Both versions had been translated from German, the former after being first decoded by London. While the Germans have the action starting on the Sunday, the British have Saturday as Devoy earlier stated; the Germans have the arms landing between Friday and Sunday while London’s decoders reckoned between Friday and Saturday. Whether starting on Saturday or Sunday it should have been sufficient to put London on high alert. The Military Council of the IRB, on reflection, realised it would be foolhardy to bring in the arms before the rising started, and thus ultimately insisted on Sunday night or Monday for the landing. But so late was the decision and subsequent message, it made it impossible to inform Captain Spindler on the arms ship </w:t>
      </w:r>
      <w:r>
        <w:rPr>
          <w:i/>
          <w:iCs/>
        </w:rPr>
        <w:t>Aud</w:t>
      </w:r>
      <w:r>
        <w:rPr/>
        <w:t xml:space="preserve"> as he had no wirel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Germans, unable to guarantee or fix a precise day, had chosen to operate on a four day bracket of Thursday to Sunday which although relayed in time to Dublin, was itself so non-specific and elongated as to jeopardise the operation. In the event the </w:t>
      </w:r>
      <w:r>
        <w:rPr>
          <w:i/>
          <w:iCs/>
        </w:rPr>
        <w:t>Aud</w:t>
      </w:r>
      <w:r>
        <w:rPr/>
        <w:t xml:space="preserve"> arrived on the Thursday in the late afternoon, and hung around Tralee Bay for nearly twenty-four hours waiting for the agreed signal from the Irish pilot’s son, Mort O’Leary. He actually saw the ship but not expecting it until Sunday did not register its significance. Spindler also failed to make any contact with Casement’s submar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w:t>
      </w:r>
      <w:r>
        <w:rPr>
          <w:i/>
          <w:iCs/>
        </w:rPr>
        <w:t>Aud</w:t>
      </w:r>
      <w:r>
        <w:rPr/>
        <w:t xml:space="preserve"> departed but not before being boarded by a Royal Navy armed trawler, </w:t>
      </w:r>
      <w:r>
        <w:rPr>
          <w:i/>
          <w:iCs/>
        </w:rPr>
        <w:t>Setter II</w:t>
      </w:r>
      <w:r>
        <w:rPr/>
        <w:t xml:space="preserve">, which failed to notice the fake Norwegian crew and the cargo of arms under open hatches, and instead provided its captain with up-to-date newspapers. Intent on staying for a while longer, the approach of a second British ship made Spindler take to his marine heels. The Navy version of the </w:t>
      </w:r>
      <w:r>
        <w:rPr>
          <w:i/>
          <w:iCs/>
        </w:rPr>
        <w:t>Setter</w:t>
      </w:r>
      <w:r>
        <w:rPr/>
        <w:t xml:space="preserve"> incident was a “bare mention of some kind of encounter” which suggests embarrassment on the part of Sir Lewis Bayly, the Queenstown Admiral, who, almost alone in Ireland, knew exactly what he was looking for. Weisbach, the U-boat captain, did later describe Spindler’s stories as “</w:t>
      </w:r>
      <w:r>
        <w:rPr>
          <w:i/>
          <w:iCs/>
        </w:rPr>
        <w:t>wohl etwas romanschaft geschrieben</w:t>
      </w:r>
      <w:r>
        <w:rPr/>
        <w:t>.”</w:t>
      </w:r>
      <w:r>
        <w:rPr>
          <w:rStyle w:val="EndnoteCharacters"/>
          <w:rStyle w:val="EndnoteAnchor"/>
        </w:rPr>
        <w:endnoteReference w:id="5"/>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Germans were as good as their word, in that with a date for the revolution a consignment of rifles and other arms was organised and the necessary shipping arrangements for men and </w:t>
      </w:r>
      <w:r>
        <w:rPr>
          <w:i/>
          <w:iCs/>
        </w:rPr>
        <w:t>materiél</w:t>
      </w:r>
      <w:r>
        <w:rPr/>
        <w:t xml:space="preserve"> put in place. Devoy had intimated that enough men could be obtained for 100,000 rifles. He told the Germans there were 40,000 Volunteers “trained as efficient as the American National Guard” while 50,000 Redmond Volunteers should be anticipated. He “reckoned that practically all of them will join the revolution.”</w:t>
      </w:r>
      <w:r>
        <w:rPr>
          <w:rStyle w:val="EndnoteCharacters"/>
          <w:rStyle w:val="EndnoteAnchor"/>
        </w:rPr>
        <w:endnoteReference w:id="6"/>
      </w:r>
      <w:r>
        <w:rPr/>
        <w:t xml:space="preserve"> Such reckless optimism was ignored, without comment, by the German military as was a request for field artillery, officers and a submarine. Devoy was however advised in remarkably quick time, in a message dated 1 March, of the resulting decision: “Between 20</w:t>
      </w:r>
      <w:r>
        <w:rPr>
          <w:vertAlign w:val="superscript"/>
        </w:rPr>
        <w:t>th</w:t>
      </w:r>
      <w:r>
        <w:rPr/>
        <w:t xml:space="preserve"> and 23</w:t>
      </w:r>
      <w:r>
        <w:rPr>
          <w:vertAlign w:val="superscript"/>
        </w:rPr>
        <w:t>rd</w:t>
      </w:r>
      <w:r>
        <w:rPr/>
        <w:t xml:space="preserve"> April in the evening, two or three steam-trawlers could land 20,000 rifles and 10 machine guns with ammunition and explosives at Fenit Pier in Tralee Bay.”</w:t>
      </w:r>
      <w:r>
        <w:rPr>
          <w:rStyle w:val="EndnoteCharacters"/>
          <w:rStyle w:val="EndnoteAnchor"/>
        </w:rPr>
        <w:endnoteReference w:id="7"/>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here Casement thought the German assistance hopelessly inadequate, Devoy believed otherwise, writing in July 1916 of the rifles and Casement: “They were good enough for the Russians to overrun East Prussia with and to drive the Austrians across the Carpathians and if our fellows had got them they’d be able to shoot a good many Englishmen with them. It is not true that the Germans treated us badly. They did everything we asked but they were weary of his impracticable dreams.”</w:t>
      </w:r>
      <w:r>
        <w:rPr>
          <w:rStyle w:val="EndnoteCharacters"/>
          <w:rStyle w:val="EndnoteAnchor"/>
        </w:rPr>
        <w:endnoteReference w:id="8"/>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the event only one surface ship was used. Diversionary naval raids on east coast English towns were also decided upon. Lowestoft and Great Yarmouth were to be bombarded, with Zeppelin raids occurring in East Anglia, Essex and Kent. Ironically Casement’s cousin Gertrude, on holiday in Frinton-on-Sea, was awakened by her bedroom windows shaking from the very Lowestoft bombardment designed to divert attention from Casement’s landing and the imminent Irish rebellion.</w:t>
      </w:r>
      <w:r>
        <w:rPr>
          <w:rStyle w:val="EndnoteCharacters"/>
          <w:rStyle w:val="EndnoteAnchor"/>
        </w:rPr>
        <w:endnoteReference w:id="9"/>
      </w:r>
      <w:r>
        <w:rPr/>
        <w:t xml:space="preserve"> The Germans also sent out six other submarines, two of which were lost or captured – for one Britis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lthough the Germans did not invest many men in the project, a properly professional effort was made. The arms (costed at £200,000) were sufficient, if landed and distributed, to change the balance of power in the west of Ireland and possibly Dublin. Although ultimate success remained a slender possibility, and thus the much-desired German submarine bases in Ireland, an unlikely reward, Berlin was well aware, as it had been when starting the war, that any trouble in Ireland made England vulnerable. Even if the Irish rebellion was not an immediate or total success it ought to be of sufficient length to weaken the British war effort and tie up troops for a very long time. This was especially true if the island was successfully split in two, leaving the southwest for a time out of British control, as was planned. In the fog of war who knows what the outcome might be; rarely what is expected or intend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everal weeks passed before Casement was apprised of the precise nature of what was being planned, both in Ireland and Germany. It was Monteith who was summoned to hear the first news. Casement was deteriorating mentally and was in early 1916 in a sanatorium. As he put it to von Wedel: “Since the beginning of the year I have been for the most part, in a health ‘cure’ at Munich.”</w:t>
      </w:r>
      <w:r>
        <w:rPr>
          <w:rStyle w:val="EndnoteCharacters"/>
          <w:rStyle w:val="EndnoteAnchor"/>
        </w:rPr>
        <w:endnoteReference w:id="10"/>
      </w:r>
      <w:r>
        <w:rPr/>
        <w:t xml:space="preserve"> Monteith simply called it “a nervous breakdown.”</w:t>
      </w:r>
      <w:r>
        <w:rPr>
          <w:rStyle w:val="EndnoteCharacters"/>
          <w:rStyle w:val="EndnoteAnchor"/>
        </w:rPr>
        <w:endnoteReference w:id="11"/>
      </w:r>
      <w:r>
        <w:rPr/>
        <w:t xml:space="preserve"> The enormity of the whole venture was plainly beginning to crowd in on Casement. Although in many senses a loner, he craved company and would normally have been in a swirl of engagements and meetings. In Germany, without Adler, he now had no official companion and with insufficient German he had few casual acquaintances. He was, as he said himself, isolated. He had no sexual outlet. The two Americans Curry and Gaffney tried to fill the social void, as did Monteith, but were unable to provide either sufficient time or intellectual stimulation. The life was ebbing out of Casement.</w:t>
      </w:r>
      <w:r>
        <w:rPr>
          <w:szCs w:val="28"/>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Cs w:val="28"/>
        </w:rPr>
        <w:t xml:space="preserve">    </w:t>
      </w:r>
      <w:r>
        <w:rPr>
          <w:szCs w:val="28"/>
        </w:rPr>
        <w:t>He was so low he noted of the German military officials “they are swine and cads of the first water - not one of them with the soul of a rat or the mind of a cur - They certainly deserve to be thoroughly well taught in the first rudiments of humanity and kindliness - for as they are, they are lower than the Congo savages in most things that constitute gentleness of mind, heart or action.”</w:t>
      </w:r>
      <w:r>
        <w:rPr>
          <w:rStyle w:val="EndnoteCharacters"/>
          <w:rStyle w:val="EndnoteAnchor"/>
          <w:szCs w:val="28"/>
        </w:rPr>
        <w:endnoteReference w:id="12"/>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hen Monteith reported that the rising was on for Easter, he also advised Casement that Devoy had wisely instructed him to remain in Germany as “Ireland’s accredited representative until such time as the Provisional Government may decide otherwise.”</w:t>
      </w:r>
      <w:r>
        <w:rPr>
          <w:rStyle w:val="EndnoteCharacters"/>
          <w:rStyle w:val="EndnoteAnchor"/>
        </w:rPr>
        <w:endnoteReference w:id="13"/>
      </w:r>
      <w:r>
        <w:rPr/>
        <w:t xml:space="preserve"> This became the first matter to rearrange with the Germans. Initially he attempted to persuade them to send him immediately to Ireland to ensure that the arrangements for the shipment of arms were as clear as possible. The Admiralty only relented to the extent of helping a courier leave Germany to try and make his way to Ireland, and if possible return with accurate particulars as to place, date, method of landing and of dealing with the arms ship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man chosen was a 30 year-old Irish-American, John McGoey (with a Scottish accent, although out of Chicago</w:t>
      </w:r>
      <w:r>
        <w:rPr>
          <w:rStyle w:val="EndnoteCharacters"/>
          <w:rStyle w:val="EndnoteAnchor"/>
        </w:rPr>
        <w:endnoteReference w:id="14"/>
      </w:r>
      <w:r>
        <w:rPr/>
        <w:t>) who had arrived in December 1915 with a letter from McGarrity stating he was a member of the “Irish Revolutionary Union.”</w:t>
      </w:r>
      <w:r>
        <w:rPr>
          <w:rStyle w:val="EndnoteCharacters"/>
          <w:rStyle w:val="EndnoteAnchor"/>
        </w:rPr>
        <w:endnoteReference w:id="15"/>
      </w:r>
      <w:r>
        <w:rPr/>
        <w:t xml:space="preserve"> He was then attached to the Irish Brigade although held free to serve Casement when required. On 19 March the Admiralty provided a police agent “to get McGoey over the German frontier”, Casement adding ominously that he was smuggled into Denmark “without the knowledge of the General Staff.”</w:t>
      </w:r>
      <w:r>
        <w:rPr>
          <w:rStyle w:val="EndnoteCharacters"/>
          <w:rStyle w:val="EndnoteAnchor"/>
        </w:rPr>
        <w:endnoteReference w:id="16"/>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however told McGoey to inform Dublin that he “strongly urged no ‘rising’” because of the inadequate German help. McGoey apparently agreed, telling Casement “It would be criminal, and he had long suspected the Germans of playing a double game.” Casement further explained “He would do anything I asked him. I told him it was necessary for me to keep silent as to my real opinions before the German General Staff and that when I took him to the Admiralty he must do the same.”</w:t>
      </w:r>
      <w:r>
        <w:rPr>
          <w:rStyle w:val="EndnoteCharacters"/>
          <w:rStyle w:val="EndnoteAnchor"/>
        </w:rPr>
        <w:endnoteReference w:id="17"/>
      </w:r>
      <w:r>
        <w:rPr/>
        <w:t xml:space="preserve"> An unfinished, crumpled note to his comrades in which McGoey tried to excuse his “apparently cold and feelingless departure” was retained by Casement.</w:t>
      </w:r>
      <w:r>
        <w:rPr>
          <w:rStyle w:val="EndnoteCharacters"/>
          <w:rStyle w:val="EndnoteAnchor"/>
        </w:rPr>
        <w:endnoteReference w:id="18"/>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recorded his own intentions for the McGoey mission thus: “He goes really to try and get the heads in Ireland to call off the rising and merely try to land the arms safely and distribute them…If he gets safely through to Dublin he is to seek out Tom Clarke and through him B. Hobson and try to ‘call off’ the rising.”</w:t>
      </w:r>
      <w:r>
        <w:rPr>
          <w:rStyle w:val="EndnoteCharacters"/>
          <w:rStyle w:val="EndnoteAnchor"/>
        </w:rPr>
        <w:endnoteReference w:id="19"/>
      </w:r>
      <w:r>
        <w:rPr/>
        <w:t xml:space="preserve"> With Clarke on the IRB’s junta or Military Committee, and about to be the first signatory of the Proclamation of the Republic, one assumes that McGoey, if he ever made it to Ireland, would have been ignored or arrested. If McGoey was stringing Casement along and had no such suspicions of the Germans, he may simply have chosen not to travel. Why would an otherwise enthusiastic separatist (other than Casement) who had come all the way to Germany to assist in importing arms and making revolution, concur with such defea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en days after his departure, Casement was dismayed to discover that the General Staff now knew of McGoey’s journey. After two hours of heated argument where Casement repeatedly denied McGoey had any instructions to get the rising called off (only saying that certain advice was to be tendered) they threatened withdrawal of assistance if Casement turned “hand or finger” to communicate further with anyone outside Germa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cGoey was never to be seen or heard of again. Maloney’s suggestion that he had been detained at sea and secretly executed at Kirkwall in Scotland seems more the product of paranoia about England than anything else. Yet another location for the execution was notioned as Peterhead Prison, north of Aberdeen, while a further writer suggests McGoey was instead a double agent working for British Intelligence.</w:t>
      </w:r>
      <w:r>
        <w:rPr>
          <w:rStyle w:val="EndnoteCharacters"/>
          <w:rStyle w:val="EndnoteAnchor"/>
        </w:rPr>
        <w:endnoteReference w:id="20"/>
      </w:r>
      <w:r>
        <w:rPr/>
        <w:t xml:space="preserve"> Quite possibly he was murdered by the German military who did not want Casement’s pessimism spread around Ireland. Perhaps he stowed away on a ship that was sunk or maybe he returned discreetly to Ame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is arrival in Dublin might well have alerted Eoin MacNeill to the rising, or ensured better landing arrangements for the arms (and Casement). Either way, the course of history would have been dramatically altered. Casement later told his solicitor that McGooey (as he spelt his name – there are three variants), “formerly of Glasgow”, had been “taken off ship at Kirkwall.” He provided no source for that story.</w:t>
      </w:r>
      <w:r>
        <w:rPr>
          <w:rStyle w:val="EndnoteCharacters"/>
          <w:rStyle w:val="EndnoteAnchor"/>
        </w:rPr>
        <w:endnoteReference w:id="21"/>
      </w:r>
      <w:r>
        <w:rPr/>
        <w:t xml:space="preserve"> McGoey’s fate so unsettled Casement that he risked sending out a written message through Gertrude, written on the back of Cathal O’Byrne’s letter of 22 June 1916: “I want Joe McGarrity told about him as it was Joe sent him over to me…I fear they have him in their clutches.” He wondered if perhaps they (the English) had “sent him to the front in their army, a dreadful fate.”</w:t>
      </w:r>
      <w:r>
        <w:rPr>
          <w:rStyle w:val="EndnoteCharacters"/>
          <w:rStyle w:val="EndnoteAnchor"/>
        </w:rPr>
        <w:endnoteReference w:id="2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last word on Casement’s unfortunate messenger came from MI5 in the person of Frank Hall who, in 1919, analysing the letters that Casement left with the Blüchers, minuted: “With regard to John McGoey who is referred to further on in the same letter as ‘the Volunteer who had come over from America in November (1915)’ and whom Casement refers to further down on the same page as having been ‘despatched on Sunday 19</w:t>
      </w:r>
      <w:r>
        <w:rPr>
          <w:vertAlign w:val="superscript"/>
        </w:rPr>
        <w:t>th</w:t>
      </w:r>
      <w:r>
        <w:rPr/>
        <w:t xml:space="preserve"> March (1916), to Denmark with instructions to reach Dublin without delay’; I have failed entirely to trace this man or to connect him in any way with our records. The name is no doubt an assumed one but we have no record of any person who would appear to have come from America at the time stated or to have come to this country from Denmark.”</w:t>
      </w:r>
      <w:r>
        <w:rPr>
          <w:rStyle w:val="EndnoteCharacters"/>
          <w:rStyle w:val="EndnoteAnchor"/>
        </w:rPr>
        <w:endnoteReference w:id="2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s the date of departure for Ireland drew closer, Casement became frantic with worry both about his place in history and the men of the Irish Brigade. He expended great effort in ensuring the Brigade stayed put rather then act as defenders on the arms ship. Despite being trained with machine guns, he feared, with good cause, that his men would rapidly change sides. So fussed about their future, he even requested that a firing party of a dozen Germans instead of the recently trained Brigade should be furnished to cover the disembarkation in Kerry. He was accompanied by one ordinary member, Julian Beverley (who was crafty enough to join the Irish Brigade under a </w:t>
      </w:r>
      <w:r>
        <w:rPr>
          <w:i/>
          <w:iCs/>
        </w:rPr>
        <w:t>nom de guerre</w:t>
      </w:r>
      <w:r>
        <w:rPr/>
        <w:t xml:space="preserve">). Beverley, a former regular soldier, had been living in London and working as a porter at Paddington Station, being recalled to the colours on the outbreak of war. His loyalty to Casement and the Brigade lasted only until his capture, some forty hours after land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t was not cowardice on Casement’s part that he did everything, short of informing the English enemy, to undo the rising. It was all of a part with his character. He was red hot in his hatred for England, both in his writings and conversation, yet being a humanitarian who could not bear anyone (especially those he knew) being killed or hurt because of him, he started to try and undo the damage he had caused. Without near-guaranteed success he opposed all their plans, presumably to the total exasperation of the Germans, who were in receipt of his inordinately long letters. That of 30 March to von Wedel was the longest and most vituperative. Nothing had been done right and he was more concerned about his fifty Irish Brigade members than those fifty plus Germans who were at risk in submarine and shi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My position is a hideous one. Let me restate it. First – entirely without consulting me and in opposition to my known views Mr Devoy and Irishmen at home decide to attempt some form of revolution in Ireland. I have always opposed such a course unless assured of ample external military aid – an assurance wholly impossible today. </w:t>
      </w:r>
      <w:r>
        <w:rPr>
          <w:vanish/>
        </w:rPr>
        <w:t xml:space="preserve">. I do not think anyone was ever put in a more atrocious position.  </w:t>
      </w:r>
      <w:r>
        <w:rPr/>
        <w:t xml:space="preserve">Whatever I do must of necessity be wrong…My instinct, as an Irish nationalist, is to be with my countrymen in any project of theirs however foolhardy; to stand or fall with them. My reason proclaims the project they have in view as a hopeless one. My judgment declares that I should oppose it…I know not what to do – whichever way I turn is equally dark. The one thing I see more and more clearly is that I </w:t>
      </w:r>
      <w:r>
        <w:rPr>
          <w:u w:val="single"/>
        </w:rPr>
        <w:t>cannot</w:t>
      </w:r>
      <w:r>
        <w:rPr/>
        <w:t xml:space="preserve"> be the means of bringing the Irish ex-prisoners of war…into the terrible situation I find myself.”</w:t>
      </w:r>
      <w:r>
        <w:rPr>
          <w:rStyle w:val="EndnoteCharacters"/>
          <w:rStyle w:val="EndnoteAnchor"/>
        </w:rPr>
        <w:endnoteReference w:id="2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inking more like an English Liberal than a revolutionary, he managed both to oppose and join, and to jeopardise the project. On 7 April he was informed that he had finally persuaded the Germans to send him, early and separately, in a submarine with just two companions. The Brigade was thus left to its own, and the Germans’ devices although he asked Gaffney to take over responsibility for them. The three man team left Wilhelmshaven on 12 April in U-20, the boat that sank the </w:t>
      </w:r>
      <w:r>
        <w:rPr>
          <w:i/>
          <w:iCs/>
        </w:rPr>
        <w:t>Lusitania</w:t>
      </w:r>
      <w:r>
        <w:rPr/>
        <w:t xml:space="preserve"> in May 1915. A day and a half out from Heligoland a breakdown in the crank operating the submarine’s diving fins meant a return to port and a transfer to U-19, putting them three days behind the apparent sched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t was captained by Raimund Weisbach who had had the good fortune to be the torpedo officer that took out the </w:t>
      </w:r>
      <w:r>
        <w:rPr>
          <w:i/>
          <w:iCs/>
        </w:rPr>
        <w:t>Lusitania</w:t>
      </w:r>
      <w:r>
        <w:rPr/>
        <w:t xml:space="preserve"> – a sinking celebrated by McGarrity, as he told Casement,</w:t>
      </w:r>
      <w:r>
        <w:rPr>
          <w:rStyle w:val="EndnoteCharacters"/>
          <w:rStyle w:val="EndnoteAnchor"/>
        </w:rPr>
        <w:endnoteReference w:id="25"/>
      </w:r>
      <w:r>
        <w:rPr/>
        <w:t xml:space="preserve"> at a banquet for Kuno Meyer, with a toast to the submarine’s captain. U-19 was to arrive in Tralee Bay just a few hours after the </w:t>
      </w:r>
      <w:r>
        <w:rPr>
          <w:i/>
          <w:iCs/>
        </w:rPr>
        <w:t>Aud</w:t>
      </w:r>
      <w:r>
        <w:rPr/>
        <w:t>. It also failed to find an assisting pilot. What he apparently never knew was that Captain Weisbach had been ordered that “under no circumstances however must a landing occur before April 20</w:t>
      </w:r>
      <w:r>
        <w:rPr>
          <w:vertAlign w:val="superscript"/>
        </w:rPr>
        <w:t>th</w:t>
      </w:r>
      <w:r>
        <w:rPr/>
        <w:t xml:space="preserve"> [Thursday] in the event of a premature arrival.”</w:t>
      </w:r>
      <w:r>
        <w:rPr>
          <w:rStyle w:val="EndnoteCharacters"/>
          <w:rStyle w:val="EndnoteAnchor"/>
        </w:rPr>
        <w:endnoteReference w:id="26"/>
      </w:r>
      <w:r>
        <w:rPr/>
        <w:t xml:space="preserve"> Thus Casement would only ever have had hours to get to Dublin to persuade MacNeill (and the IRB) to abandon the appointed action. The Germans seem to have tricked him as there was no point in sending him separately if their timings were designed only to ensure he made a rendezvous with the </w:t>
      </w:r>
      <w:r>
        <w:rPr>
          <w:i/>
          <w:iCs/>
        </w:rPr>
        <w:t>Aud</w:t>
      </w:r>
      <w:r>
        <w:rPr/>
        <w:t xml:space="preserve"> in Tralee Bay the same da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ot the least of Casement’s ill-considered behaviour was his loose tongue, as Monteith forcefully described: “I discovered that Casement had imparted the news of the projected rising to St. John Gaffney. Gaffney had, of course, been a good friend to Casement, but to tell him of the rising – it was inconceivable. When Gaffney spoke of it to me, I warned him to be very careful, and, to drive my point home, I slipped my hand into my pocket and told him that it would be a better and cleaner thing for me to shoot Sir Roger while he was still in Berlin than to let the English get hold of him. Gaffney immediately excused himself and Casement had the story in five minutes; he told me of it that night. He set me at ease by saying that he saw my point quite clearly.”</w:t>
      </w:r>
      <w:r>
        <w:rPr>
          <w:rStyle w:val="EndnoteCharacters"/>
          <w:rStyle w:val="EndnoteAnchor"/>
        </w:rPr>
        <w:endnoteReference w:id="27"/>
      </w:r>
      <w:r>
        <w:rPr/>
        <w:t xml:space="preserve"> But it was not a lesson lear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Shortly before his departure he landed up in Princess Blücher’s Berlin hotel room in a seriously distressed state. She gave him a miniature prayer book as a keepsake (later found at Banna Strand and listed for the trial as “1 prayer book (Catholic Piety)”, which suggests her sympathies were more with him than she was to write in her memoirs. There is probably a kernel of truth in her description of a nearly demented Casement talking in a husky whisper and sobbing like a child. His anxiety she said was to do with the Germans forcing him on an “errand which all my being revolts again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Princess probably failed to grasp that his concern about the mission was more to do with its potential for disaster than his rage at the Germans. But he felt she was one of the few people in Berlin to whom he could say such hateful things about them. And he was not a man to bottle up feelings about those in authority. Thus she probably described his state of near mania accurately. He was certainly on the edge: “They have a hangman’s rope ready for me in England; and so the only thing to do is to go out and kill myself.” Having, she reckoned, dissuaded him, the histrionics ended with Casement giving her “a bundle of farewell letters to be opened after his death,” which they were, and then passed to MI5! Claiming he made a further plea to see her, now aware of some danger, she declined, saying she was “watched like everyone else here.”</w:t>
      </w:r>
      <w:r>
        <w:rPr>
          <w:rStyle w:val="EndnoteCharacters"/>
          <w:rStyle w:val="EndnoteAnchor"/>
        </w:rPr>
        <w:endnoteReference w:id="28"/>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Willing to wound but afraid to strike, Casement was now at his most dangerous not to the English but to the cause he loved and professed to uphold. He was desperate to get to Dublin in time to advise Eoin MacNeill and Bulmer Hobson of the low-level of German support, as he saw it, and of the Germans’ mixed motives which were now beginning to take shape in, and dominate, his own mind. Like Hobson he believed only in a successful rising, or none at all. But success was always unlikely no matter the level of German assistance; what he could not contemplate or foresee was that an initial failure might be built upon – not just as a glorious failure or blood sacrifice to inspire future generations to worship, but the opening shots in a revolution that would rearrange southern Ireland, taking it entirely away from Britain. Casement was unaware that decisions were being made beyond MacNeill’s control or authority by a secret military council, a conspiracy within a conspiracy. It was now about to unleash the potential of the Volunteers, whose arming Casement had initiated, yet he too was out of contr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Everything that could possibly go wrong with the Easter Rising went wrong. However a creditable military operation was finally put in place which with seven years of further revolution and military conflict changed everything. Firstly the arms were never landed. The </w:t>
      </w:r>
      <w:r>
        <w:rPr>
          <w:i/>
          <w:iCs/>
        </w:rPr>
        <w:t>Aud</w:t>
      </w:r>
      <w:r>
        <w:rPr/>
        <w:t xml:space="preserve"> effectively under arrest from Friday afternoon was scuttled by Captain Spindler the next morning, just outside Queenstown harbour, after leading the Royal Navy a long and merry dance. Secondly, Casement was captur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MacNeill, now knowing all these facts and taking due account of Casement’s despairing message (and Arthur Griffith’s vehement opposition to any military action) changed his mind a second time and cancelled the Sunday mobilisation of the Volunteers. An advertisement to that effect was placed in the </w:t>
      </w:r>
      <w:r>
        <w:rPr>
          <w:i/>
          <w:iCs/>
        </w:rPr>
        <w:t>Sunday Independent</w:t>
      </w:r>
      <w:r>
        <w:rPr/>
        <w:t>: “Owing to the very critical position all orders given to Irish Volunteers for tomorrow, Easter Sunday, are hereby rescinded, and no parades, marches or other movements of Irish Volunteers will take place. Each individual Volunteer will obey this order strictly in every particular.” Clarke’s junta in the IRB had therefore to run a rising almost entirely in Dublin, and on the Monday instead of the Sunday, a day later than billed. Why having had the presence of mind to arrest Bulmer Hobson they did not complete the task by doing the same with MacNeill remains one of the many mysteries of that weeke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 interesting sidelight on Casement’s preparedness to actually go to war is his attitude to the gun he carried ashore. Monteith asked him if he knew how to load his pistol. He replied in the negative saying “I have never killed anything in my life.” Once the method of loading the Mauser was explained Monteith then asked him to practice. Shaking his head, Casement declined, asking that it be done for him. Monteith handed it over along with his cartridge belt and a knife, noting that “as he took them from me an expression of intense pain and loathing crossed his face.”</w:t>
      </w:r>
      <w:r>
        <w:rPr>
          <w:rStyle w:val="EndnoteCharacters"/>
          <w:rStyle w:val="EndnoteAnchor"/>
        </w:rPr>
        <w:endnoteReference w:id="2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Such fastidiousness was not shared by Countess Markievicz when at St. Stephen’s Green three days later she shot down a policeman taken unawares by her pointless seizure of the position. The war however had eaten away at any simplistic ideas of glorious sacrifice that Casement earlier entertained. A letter written in December 1915 to a friend, Miss Meyer, gives a rare insight into his thinking: “The war has killed Christianity in the life of nations.” In an emotional and heartfelt outburst he further exclaimed that it was now “an orgie of Hatred, Lying and organised Murder! The Middle Ages were better – the </w:t>
      </w:r>
      <w:r>
        <w:rPr>
          <w:u w:val="single"/>
        </w:rPr>
        <w:t>dark</w:t>
      </w:r>
      <w:r>
        <w:rPr/>
        <w:t xml:space="preserve"> ages even.”</w:t>
      </w:r>
      <w:r>
        <w:rPr>
          <w:rStyle w:val="EndnoteCharacters"/>
          <w:rStyle w:val="EndnoteAnchor"/>
        </w:rPr>
        <w:endnoteReference w:id="30"/>
      </w:r>
      <w:r>
        <w:rPr/>
        <w:t xml:space="preserve"> Casement would not have been pleased to know that his submarine after landing him at Banna Strand sped off and in the afternoon torpedoed a cargo ship, the S.S. </w:t>
      </w:r>
      <w:r>
        <w:rPr>
          <w:i/>
          <w:iCs/>
        </w:rPr>
        <w:t>Feliciana</w:t>
      </w:r>
      <w:r>
        <w:rPr/>
        <w:t>, that it had chanced up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    </w:t>
      </w:r>
      <w:r>
        <w:rPr/>
        <w:t>Of the “three men in a boat – the smallest invading party known to history”</w:t>
      </w:r>
      <w:r>
        <w:rPr>
          <w:rStyle w:val="EndnoteCharacters"/>
          <w:rStyle w:val="EndnoteAnchor"/>
        </w:rPr>
        <w:endnoteReference w:id="31"/>
      </w:r>
      <w:r>
        <w:rPr/>
        <w:t xml:space="preserve"> who landed at 2 a.m. on Banna Strand, near Fenit, that Good Friday, the intrepid Monteith evaded capture entirely. Casement, unusually for him clean-shaven, and masquerading as “Richard Morten an author of </w:t>
      </w:r>
      <w:r>
        <w:rPr>
          <w:i/>
          <w:iCs/>
        </w:rPr>
        <w:t>The Savoy</w:t>
      </w:r>
      <w:r>
        <w:rPr/>
        <w:t>, Denham, Bucks”, was arrested in the early afternoon that 21</w:t>
      </w:r>
      <w:r>
        <w:rPr>
          <w:vertAlign w:val="superscript"/>
        </w:rPr>
        <w:t>st</w:t>
      </w:r>
      <w:r>
        <w:rPr/>
        <w:t xml:space="preserve"> April by two armed policemen. The others had left him exhausted and wet, hiding out in McKenna’s Fort, a Danish rath near the shore. Taken first to Ardfert RIC barracks, where locals had earlier reported suspicious activity on the beach and the discovery of handguns, he was transferred to Tralee. Amazingly the police allowed him to see (and see alone) a Dominican priest and a doctor in the barracks, both of whom passed his messages to the local Volunteers. He had told the police he “wanted to go to confession,” explaining that his mother was a Catholic and saying “I am one at heart.” They suspected he was Roger Casement but were not entirely sure, asking the doctor his opinion. He suggested not. Casement asked Father Ryan not to divulge his identity in the town, both to pacify his nervous captors and to avert premature a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uring the evening Casement began a series of self-justificatory conversations. Indeed before the night was out, first one and then another RIC man, Head Constable John Kearney and District Inspector Ambrose Britten respectively, became his confessors. They were responsive listeners, according to Casement’s Notes to Counsel,</w:t>
      </w:r>
      <w:r>
        <w:rPr>
          <w:rStyle w:val="EndnoteCharacters"/>
          <w:rStyle w:val="EndnoteAnchor"/>
        </w:rPr>
        <w:endnoteReference w:id="32"/>
      </w:r>
      <w:r>
        <w:rPr/>
        <w:t xml:space="preserve"> indeed to such a degree he was concerned not to have their nationalist views made known in court. There was apparently little left out: he spoke of the rising, the arms ship, who held his papers in Germany (posterity calling again), even of the messages he had now sent to Dublin through the visitors arranged by Kearney. It is unlikely by morning there was anything except formal doubt as to his identit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Whether the two officers were as sympathetic as he reckoned can perhaps be deduced by what they reported to Dublin. If even half this information had been relayed the mystery man would surely have been kept in Ireland. Had they had just been stringing Casement along with remarks such as those he attributed to Britten: “I pray to God it won’t end the way of Wolfe Tone…We would be with you to a man if there was a chance of success,” then they were masterful. Perhaps they toned down what they told their superiors because of the confessional nature of the whole night’s talking or perhaps they believed in what they told Casement and left much information out; perhaps nobody at the centre bothered to ask for any detail once it was decided he was to be moved on, and out of Irela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bviously the RIC was now on high alert and the suspiciously numerous cars in the area were being stopped. Monteith nonetheless managed to contact and see Austin Stack, the local Volunteer commander, who then had to hire a car to hunt for Casement. By late Friday, Stack had been arrested as had his second in command Con Collins. Beverley had been sent with them to look for Casement yet managed to remain at large for a further twenty-four hours. Neither of the Volunteer commanders, despite being armed, resisted. Stack believed, somewhat unimaginatively, that his orders for action on Easter Sunday remained paramount. For the same reason no rescue of Casement from the barracks was contemplated by the remaining Tralee officers. Indeed they were by now headless and permitted Monteith, without them so saying, to take command. He then prepared seriously for the Sunday ris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his train journey to Dublin, Casement became aware of the mysterious drowning of two men in a motorcar which had gone over a local pier the previous night. A policeman poked his head through the window at Killarney station asking “Did you hear what happened to the two lads in Puck…They ran into the sea and were drowned.”</w:t>
      </w:r>
      <w:r>
        <w:rPr>
          <w:rStyle w:val="EndnoteCharacters"/>
          <w:rStyle w:val="EndnoteAnchor"/>
        </w:rPr>
        <w:endnoteReference w:id="33"/>
      </w:r>
      <w:r>
        <w:rPr/>
        <w:t xml:space="preserve"> These two (of the three drowned) whose bodies were recovered early, were actually part of a five-man mission out of Dublin to dismantle the wireless station at Cahirciveen and set up their own transmitter to communicate with the German boat. They were under the orders of MacDermott and Plunkett. One of the two survivors (from a second car) was, on his return to Dublin on Saturday to be the man who unwittingly first told Eoin MacNeill of the gunrunning debacle.</w:t>
      </w:r>
      <w:r>
        <w:rPr>
          <w:rStyle w:val="EndnoteCharacters"/>
          <w:rStyle w:val="EndnoteAnchor"/>
        </w:rPr>
        <w:endnoteReference w:id="34"/>
      </w:r>
      <w:r>
        <w:rPr/>
        <w:t xml:space="preserve"> It was the Kerry story which had MacNeill decide to countermand Sunday’s mobilisation, after the day before’s decision not to. Having only just heard of the rising he had reluctantly gone along with it. Apparently it was Bulmer Hobson’s fiancée who bumped into The O’Rahilly and told him of the planned rising, a fact passed on to MacNeill.</w:t>
      </w:r>
      <w:r>
        <w:rPr>
          <w:rStyle w:val="EndnoteCharacters"/>
          <w:rStyle w:val="EndnoteAnchor"/>
        </w:rPr>
        <w:endnoteReference w:id="35"/>
      </w:r>
      <w:r>
        <w:rPr/>
        <w:t xml:space="preserve"> Casement started to sob when he heard of the drownings.</w:t>
      </w:r>
      <w:r>
        <w:rPr>
          <w:rStyle w:val="EndnoteCharacters"/>
          <w:rStyle w:val="EndnoteAnchor"/>
        </w:rPr>
        <w:endnoteReference w:id="36"/>
      </w:r>
      <w:r>
        <w:rPr/>
        <w:t xml:space="preserve"> He had jumped to the conclusion that they were his submarine companions, saying “I am sorry for those two men. They were two very good Irishmen. It was on my account they came over here.”</w:t>
      </w:r>
      <w:r>
        <w:rPr>
          <w:rStyle w:val="EndnoteCharacters"/>
          <w:rStyle w:val="EndnoteAnchor"/>
        </w:rPr>
        <w:endnoteReference w:id="37"/>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ssumption of deaths caused by him, made Casement even more depressed and it loosened further his never-firm tongue. He was contemplating suicide. Indeed it was anticipation of an early death that had earlier decided him to tell the RIC officers many things ‘in confidence’ in order to justify himself and mitigate any errors which others might reckon he had made. All this before the rising had even started! His message to Dublin was of a cautionary nature “Germany sending arms, but will not send men” and on much the same lines as those going separately from Monteith.</w:t>
      </w:r>
      <w:r>
        <w:rPr>
          <w:rStyle w:val="EndnoteCharacters"/>
          <w:rStyle w:val="EndnoteAnchor"/>
        </w:rPr>
        <w:endnoteReference w:id="38"/>
      </w:r>
      <w:r>
        <w:rPr/>
        <w:t xml:space="preserve"> On his Saturday journey to Arbour Hill Barracks in Dublin, Casement was also shown a newspaper report of the </w:t>
      </w:r>
      <w:r>
        <w:rPr>
          <w:i/>
          <w:iCs/>
        </w:rPr>
        <w:t>Aud’s</w:t>
      </w:r>
      <w:r>
        <w:rPr/>
        <w:t xml:space="preserve"> interception. At the station in Mallow he changed trains, remarking evocatively to his police escort that he knew the place. This stemmed from his mother’s supposed Jephson origins in the town’s castle. An RIC sergeant escort finally told Casement he was sure the two drowned men were not his friends.</w:t>
      </w:r>
      <w:r>
        <w:rPr>
          <w:rStyle w:val="EndnoteCharacters"/>
          <w:rStyle w:val="EndnoteAnchor"/>
        </w:rPr>
        <w:endnoteReference w:id="3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y going to an army barracks, as opposed to staying in police custody it was plain that the critical decision had already been made as to who was going to have control of Casement and where. Instead of a night in a bed in Dublin which he was expecting and hoping for, he was swiftly moved on. But not before he experienced some rough treatment from soldiers. To his horror he was searched bodily by a brute of an English Sergeant-Major. He was not stripped as such but the search was done by the “pulling up of my shirt and pulling down of my trousers.”</w:t>
      </w:r>
      <w:r>
        <w:rPr>
          <w:rStyle w:val="EndnoteCharacters"/>
          <w:rStyle w:val="EndnoteAnchor"/>
        </w:rPr>
        <w:endnoteReference w:id="40"/>
      </w:r>
      <w:r>
        <w:rPr/>
        <w:t xml:space="preserve"> He was now in military custody and out of Irish police charge. But he was in Dublin, as F.X. Martin wrote “apparently without anybody knowing or caring.”</w:t>
      </w:r>
      <w:r>
        <w:rPr>
          <w:rStyle w:val="EndnoteCharacters"/>
          <w:rStyle w:val="EndnoteAnchor"/>
        </w:rPr>
        <w:endnoteReference w:id="41"/>
      </w:r>
      <w:r>
        <w:rPr/>
        <w:t xml:space="preserve"> Shortly he was taken from Dublin to Kingstown, to the mail boat and Eng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y the Sunday morning he was entrained for London. At 5.45 a.m. Inspector Sandercock intercepted the train at Willesden Junction and relieved a taciturn army major who had escorted Casement thus far. After cautioning him – he had already been charged with illegal arms importation (three mauser revolvers) in Kerry, Sandercock said he would be seen by certain parties at 10 a.m. after his breakfast. However he was still in military custody as his interrogators would be that key amalgam of Naval Intelligence (Reginald Hall), War Office Intelligence – MI5 (Frank Hall) and Scotland Yard (Basil Thomson). They too were having a leisurely break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ho decided that Casement should go to England is unclear but it must surely have been someone in the War Office, once posted off by Naval Intelligence about his arrest. It was said to be the practice that suspected German spies were sent to London but this was no spy, rather an Irish revolutionary. Thomson diaried on Easter Saturday that Reginald Hall rang him at 10.30 p.m. (he was sleeping at the office) to tell him that the blighter Casement “was now in charge of the provost marshal” and on his way to London. His interrogation would “take place at Scotland Yard at ten o’clock next morning.”</w:t>
      </w:r>
      <w:r>
        <w:rPr>
          <w:rStyle w:val="EndnoteCharacters"/>
          <w:rStyle w:val="EndnoteAnchor"/>
        </w:rPr>
        <w:endnoteReference w:id="4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move to London was to be more critical for all concerned than is generally realised. It meant in the first instance Casement would not face trial in Ireland, perhaps because no jury in Dublin could be relied upon to bring in a guilty verdict. Rather his future, brief as it was, would be in England. Although he was seen as leader of the rebels – “a widespread delusion of the time” – he was also seen as a British traitor, someone deserving of distinct and different treatment. Those in London were therefore able to effect his extraction from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f more immediate significance, it revealed how Dublin Castle, the headquarters of the Irish administration, was failing to take the whole affair seriously. Any sensible intelligence officer would have maximised the interrogation of Casement (and any of his companions) there and then to elicit more information about planned events – not least because it was public knowledge that the Volunteers were preparing for a general mobilisation the next day, Sunday 23 April. Mobilisations presage war – and they are normally taken to mean such. Yet Eoin MacNeill, like Matthew Nathan, his opposite number in Dublin Castle, had not been unduly suspicious of the mobilisation. To MacNeill it was still a mass parade, a route march with arms, and mock attack manoeuvr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ore intelligence gathering was being done in Kerry when Julian Beverley (now also using the name Mulcahy) was taken prisoner on the Saturday, as by the next day he made it known from his cell that he was prepared to talk if he could get protection and be guaranteed indemnity from punishment. He had decided to throw himself on the mercy of the authorities and make a confession or at least a statement about his activities. If he had chosen not to, he was, undoubtedly, as a deserting, treasonable soldier, a dead man. No guarantee was given and in the event he was charged alongside Casement “as otherwise the army would be dissatisfied” diaried Basil Thomson, adding “if necessary he would be used as King’s evidence.” The Solicitor-General was however said to be strongly opposed to letting him off the hook.</w:t>
      </w:r>
      <w:r>
        <w:rPr>
          <w:rStyle w:val="EndnoteCharacters"/>
          <w:rStyle w:val="EndnoteAnchor"/>
        </w:rPr>
        <w:endnoteReference w:id="4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everley averred that he had only joined the Irish Brigade as a means of escaping back to Britain. Now revealing his real name to be Daniel Julian Bailey, he provided D.I. Britten, if in a self-exculpatory manner, with a certain amount of critical information. Most of his statement, dated Sunday 23 April, is an account of the events and people he saw after he landed, which probably interested the local RIC most. Even so he gave away little actionable detail about his contacts in Kerry. Six lines at the statement’s end tell of overheard conversations involving an arms shipment going into Fenit with 20,000 rifles, 10 machine guns and one million rounds of ammunition in a “small Wilson Liner.” In fact he was seriously understating his knowledge, considering he had just spent ten days in a German submarine with his two revolutionary colleagues. Casement recorded later that Bailey had been fully apprised of plans before their departure from Germany, so he was, in his statement, definitely holding back on inform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arms shipment was no longer news as the </w:t>
      </w:r>
      <w:r>
        <w:rPr>
          <w:i/>
          <w:iCs/>
        </w:rPr>
        <w:t xml:space="preserve">Aud </w:t>
      </w:r>
      <w:r>
        <w:rPr/>
        <w:t>had been scuttled at 9.28 a.m. on Saturday although this mention of only one ship ought to have been of great interest. The last line of Bailey’s statement read simply “I heard that Dublin Castle was to be raided.” In a later statement for the trial he expanded a little, writing of a “ship to be piloted into Fenit on the following (Monday) morning and perhaps sooner” and that “there was to be a general rising in Ireland simultaneously and Dublin Castle was to be attacked or raided.”</w:t>
      </w:r>
      <w:r>
        <w:rPr>
          <w:rStyle w:val="EndnoteCharacters"/>
          <w:rStyle w:val="EndnoteAnchor"/>
        </w:rPr>
        <w:endnoteReference w:id="44"/>
      </w:r>
      <w:r>
        <w:rPr/>
        <w:t xml:space="preserve"> Inspector Britten, in receipt of such key information did not delay. “I left him and went to send some telegrams” he later affirmed. According to the RIC’s April 1916 report the “intelligence was telegraphed in cipher to the Inspector General early on Easter Monday morning 24</w:t>
      </w:r>
      <w:r>
        <w:rPr>
          <w:vertAlign w:val="superscript"/>
        </w:rPr>
        <w:t>th</w:t>
      </w:r>
      <w:r>
        <w:rPr/>
        <w:t xml:space="preserve"> April and was transmitted before 6 AM to the Under Secretary.”</w:t>
      </w:r>
      <w:r>
        <w:rPr>
          <w:rStyle w:val="EndnoteCharacters"/>
          <w:rStyle w:val="EndnoteAnchor"/>
        </w:rPr>
        <w:endnoteReference w:id="45"/>
      </w:r>
      <w:r>
        <w:rPr/>
        <w:t xml:space="preserve"> It is not clear when or where Bailey was then moved. He wisely slips out of history after the trial, although he does get a mention on the Casement monument at Banna Strand but only as an unnamed “third man” who came ashore to further “the cause of Irish freedom.” His true motives have never been clarif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ritten’s telegram, obviously with a degree of detail, reached Nathan in time for action but it was a slow enough process getting it to him. Nobody seems to have considered using the telephone at this point although it is unclear how extensive or secure the network then was. In his evidence, Nathan recounted to the Commission of Enquiry that the D.I. at Tralee reported “in the early hours of Monday morning the arrest of one of the men who had landed with Casement: A private in the RIR.”</w:t>
      </w:r>
      <w:r>
        <w:rPr>
          <w:rStyle w:val="EndnoteCharacters"/>
          <w:rStyle w:val="EndnoteAnchor"/>
        </w:rPr>
        <w:endnoteReference w:id="46"/>
      </w:r>
      <w:r>
        <w:rPr/>
        <w:t xml:space="preserve"> Although he confirmed the day as Monday it is possibly an error as Liam Ó Broin writes of Sunday in his book.</w:t>
      </w:r>
      <w:r>
        <w:rPr>
          <w:rStyle w:val="EndnoteCharacters"/>
          <w:rStyle w:val="EndnoteAnchor"/>
        </w:rPr>
        <w:endnoteReference w:id="47"/>
      </w:r>
      <w:r>
        <w:rPr/>
        <w:t xml:space="preserve"> It is difficult to believe so many hours passed before Nathan was told of Bailey’s statement, but if so, communication was plainly inadequate, or possibly the chain was so long as to be counter-productive. Mixing up these days and dates at Easter was happening even then, so it is often difficult to be sure of the exact sequence of ev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Royal Commission on the Rebellion in Ireland, chaired by Lord Hardinge of Penshurst and two other minor luminaries (and briefed by Basil Thomson) reported on 26 June, barely six weeks after the last Dublin execution. It had insufficient time for precision or accuracy or for spotting contradictory evidence. Mistakes about the precise days of events were commonplace in the evidence. It did not help that the Commissioners treated official witnesses with the utmost deference while showing most interest in the confused chain of command in Ireland. With Casement’s trial unconcluded, his story was largely bypassed.</w:t>
      </w:r>
      <w:r>
        <w:rPr>
          <w:rStyle w:val="EndnoteCharacters"/>
          <w:rStyle w:val="EndnoteAnchor"/>
        </w:rPr>
        <w:endnoteReference w:id="48"/>
      </w:r>
      <w:r>
        <w:rPr/>
        <w:t xml:space="preserve"> J.B. Armour pointed out at the time what is obvious from the Commission’s questioning, “There was nobody on it who knew anything of Ireland.” Indeed Hardinge underwent minor surgery during its brief existence.</w:t>
      </w:r>
      <w:r>
        <w:rPr>
          <w:rStyle w:val="EndnoteCharacters"/>
          <w:rStyle w:val="EndnoteAnchor"/>
        </w:rPr>
        <w:endnoteReference w:id="4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t is necessary at this juncture to review the state of knowledge of the authorities about the plans for a rebellion, the reasons for their reactions and the consequences of Casement’s being taken immediately to England. The confusions and mistakes of the Volunteers are well known but rebels have only one real advantage – surprise. That they still had although they were to be surprised themselves. Fortuitously, by virtue of changing and reversed orders and through the carelessness and ill-preparedness of their enemy, surprise was maintained. England’s famed providence was not to be found working that well over Easter, although the capture of Casement was, for many, sufficient sweet success. It is said that the IRB’s difficulty was that to avoid the informer problem so much key information was kept secret that many who needed to know were paralysed from lack of knowledge. The diverse strands of the government’s authority and the intelligence secrecy led to an exactly similar problem in that quarter: Nathan and MacNeill were sharing a remarkably similar pos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lthough the usual informers were not producing much for the RIC or the DMP, other techniques were bearing great fruit. Best of all, with the capture of Casement on Friday, Dublin had several days to respond to what ought to have appeared a fully-fledged conspiracy and an imminent rising. At the very least they now had confirmed the arrival of a massive arms shipment and the landing of the probable leader from Germany off a submarine. There was every reason to believe that the arrival of other arms ships and submarines was also likely. Given the known fact of the Volunteers’ mobilisation there was little doubt as to what was a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uch was the information now flooding in to Sir Matthew Nathan, the Irish Under-Secretary and the senior official in Dublin Castle. He bore a number of remarkable similarities to Casement, being Jewish and thus something of an outsider, and a bachelor with African experience, being once Governor of the Gold Coast in West Africa (as mentioned in Casement’s 1903 printed diary notes). He had to a degree been relying, like Casement, on Alice Stopford Green for advice. She had told him a week earlier, probably without any intention to deceive, that her organiser contacts in the Volunteers were honest and straight young men who were not susceptible to evil counsels.</w:t>
      </w:r>
      <w:r>
        <w:rPr>
          <w:rStyle w:val="EndnoteCharacters"/>
          <w:rStyle w:val="EndnoteAnchor"/>
        </w:rPr>
        <w:endnoteReference w:id="50"/>
      </w:r>
      <w:r>
        <w:rPr/>
        <w:t xml:space="preserve"> Nathan was not inclined to listen to southern Unionists who warned him of mounting trouble and advised of a need for drastic measures, as they would, he probably thought. In particular their leader, Lord Midleton, who wanted the Volunteers proscribed was disregarded, yet his sister the Hon. Albinia Broderick (</w:t>
      </w:r>
      <w:r>
        <w:rPr>
          <w:i/>
          <w:iCs/>
        </w:rPr>
        <w:t>Gobnait Ní Bhruadair</w:t>
      </w:r>
      <w:r>
        <w:rPr>
          <w:rStyle w:val="EndnoteCharacters"/>
          <w:rStyle w:val="EndnoteAnchor"/>
        </w:rPr>
        <w:endnoteReference w:id="51"/>
      </w:r>
      <w:r>
        <w:rPr/>
        <w:t xml:space="preserve">) lived in Kerry in a Gaelic League and Volunteer milieu. Midleton therefore had to have some better feel for what was developing than the Castle and its often nationalist advisers. He was aware that an administration that permitted an alternative and opposing locus of military power was asking to be subvert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athan was so unconcerned he had brought his sister-in-law Estelle and her children over for an Easter holiday. They were staying at the Under-Secretary’s Lodge in Phoenix Park where Mrs Nathan was to be trapped and terrified for five days. Augustine Birrell, the long-serving Chief Secretary was in London on conscription matters. Indeed for the last two of his nine years in that office, with Parliament in near continuous session, he was rarely able to be in Ireland although he too was invited to the Easter house par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 somewhat more concerned Lord Wimborne, the Governor-General and Lord Lieutenant, was in Dublin. He was technically the head of the triumvirate but as he explained to the Royal Commission he was the youngest, least powerful, and least experienced of the three, being appointed only in February 1915. Indeed he was not even sure if he had the authority to give the army direct orders. He had, he later discovered, except the General Officer Commanding (GOC) explained he would not have obeyed any until the War Office endorsed th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Even on Easter Saturday Nathan was sufficiently unfazed that he told Birrell in writing “I see no indications of a ‘rising’.”</w:t>
      </w:r>
      <w:r>
        <w:rPr>
          <w:rStyle w:val="EndnoteCharacters"/>
          <w:rStyle w:val="EndnoteAnchor"/>
        </w:rPr>
        <w:endnoteReference w:id="52"/>
      </w:r>
      <w:r>
        <w:rPr/>
        <w:t xml:space="preserve"> This was stated when advising him of the next day’s, as yet uncancelled, Volunteer mobilisation. As in the 1971 internment fiasco in Northern Ireland, he had eyes only on the previous rebels - old fenians and dynamiters, who with the exception of Tom Clarke had retired. A very few new leaders like Ernest Blythe and William Mellowes had been exiled to England, Mellowes surreptitiously slipping back. This fate was being planned for Denis McCullough, Herbert Pim and possibly Tom Clarke, amongst only a small number of oth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Had the Castle simply relied on the front-page story in Saturday’s </w:t>
      </w:r>
      <w:r>
        <w:rPr>
          <w:i/>
          <w:iCs/>
        </w:rPr>
        <w:t>Dublin Evening Mail</w:t>
      </w:r>
      <w:r>
        <w:rPr/>
        <w:t xml:space="preserve"> they would have been sufficiently informed to batten down the hatches. Its headlines told in telegraphic messages of “Arms seized – A Kerry Sensation – Collapsible Boat – Captured by the Police – Some Arrests Reported – Further Sensational Developments are Expected – Stranger of Unknown Nationality Arrested.” One police informer did tell the DMP that Easter Sunday was for real, and there was another separate report of an intended attack on Dublin Castle. Combined with Bailey’s confirming statement it is amazing that at the very least the guard was not strengthened. Lord Wimborne, in his evidence, said that at 10 a.m. on the Monday, having heard of Bailey’s story at 6 a.m., he “urged that the Castle guard be strengthened, but the Under-Secretary demurred.”</w:t>
      </w:r>
      <w:r>
        <w:rPr>
          <w:rStyle w:val="EndnoteCharacters"/>
          <w:rStyle w:val="EndnoteAnchor"/>
        </w:rPr>
        <w:endnoteReference w:id="5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s it turned out the rebels, only twenty strong, when they came later that Monday were too cautious. Nervous of being trapped within the Castle’s extensive yards, they pulled back after shooting a policeman sentry dead. Despite disarming and locking up the rest of the guard, they withdrew, seizing instead the adjacent City Hall as their orders required them. Major Ivon Price, the Director of Military Intelligence was talking to Nathan at the time, not 25 yards from the gate with (it is said by Basil Thomson) Casement’s Mauser in his hand. He was obliged to hare downstairs and fire a few shots, with whoever’s revolver, “at the half a dozen Volunteers in green coats dashing about.”</w:t>
      </w:r>
      <w:r>
        <w:rPr>
          <w:rStyle w:val="EndnoteCharacters"/>
          <w:rStyle w:val="EndnoteAnchor"/>
        </w:rPr>
        <w:endnoteReference w:id="54"/>
      </w:r>
      <w:r>
        <w:rPr/>
        <w:t xml:space="preserve"> With the gates now closed, Price held the Castle with a tiny Corporal’s guard until relief slowly c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imborne was later sarcastically asked, given his assumption that any attack would have started by 10 a.m., if his nonchalance suggested “a rebellion ought to begin immediately after breakfast.”</w:t>
      </w:r>
      <w:r>
        <w:rPr>
          <w:rStyle w:val="EndnoteCharacters"/>
          <w:rStyle w:val="EndnoteAnchor"/>
        </w:rPr>
        <w:endnoteReference w:id="55"/>
      </w:r>
      <w:r>
        <w:rPr/>
        <w:t xml:space="preserve"> He pleaded that that was Nathan’s view too, although it was the reason he did not press (at 10 a.m.) for an increased guard on the Castle. Too many points of command, a spread of authority and a political nervousness made a pre-emptive strike against the Volunteers impossible but the complacency that led to minimal defensive measures being taken is hard to fathom. The Easter holidays and MacNeill’s countermanding advertisement were probably the root cause on the day, although all were not entirely convinced since Wimborne said of MacNeill’s advertisement “I was afraid it might be a trap.”</w:t>
      </w:r>
      <w:r>
        <w:rPr>
          <w:rStyle w:val="EndnoteCharacters"/>
          <w:rStyle w:val="EndnoteAnchor"/>
        </w:rPr>
        <w:endnoteReference w:id="56"/>
      </w:r>
      <w:r>
        <w:rPr/>
        <w:t xml:space="preserve"> Others felt the sam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ut there was also a wealth of detail gleaned from intercepts by Naval Intelligence which ought to have ensured that the fact of it being a holiday period, at least, was ignored by both the army and administration in Ireland, and all leave cancelled. Since February, deciphered messages from the German embassy in Washington told of a plan for an uprising, and then an April date, in fact differing and multiple dates in April. In March, the messages to and from Berlin went into great detail about the transhipment of arms. Steamers and trawlers were mentioned. Confusion also reigned as to whether Limerick or Tralee was the destination for the arms, the precise number of ships, and whether submarines would go into Dublin Bay.</w:t>
      </w:r>
      <w:r>
        <w:rPr>
          <w:rStyle w:val="EndnoteCharacters"/>
          <w:rStyle w:val="EndnoteAnchor"/>
        </w:rPr>
        <w:endnoteReference w:id="57"/>
      </w:r>
      <w:r>
        <w:rPr/>
        <w:t xml:space="preserve"> This explains the relief detectable in Scotland Yard when during Casement’s interrogation he advised (for no useful gain) that only one arms ship was ever s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Given this plethora of information what actually ended up in Dublin Castle was negligible and came second or third hand. The greatest problem with the successful breaking of an enemy’s codes is just how much of the precise deciphered information, and what, should be told to commanders in the field. Admiral Sir Henry Oliver, Chief of the Admiralty War Staff, to whom all intercepts from Room 40 went, was apparently a believer in protecting his secret source at all costs, to the point where he pared down and even distorted what little he passed on. Naval historians believe he was instrumental in allowing the </w:t>
      </w:r>
      <w:r>
        <w:rPr>
          <w:i/>
          <w:iCs/>
        </w:rPr>
        <w:t>Lusitania</w:t>
      </w:r>
      <w:r>
        <w:rPr/>
        <w:t xml:space="preserve"> to go unprotected, and the Battle of Jutland to end as a draw, with terrible losses on both sides, rather than a British victory. Indeed his intelligence came to be doubted. As the source and strength of its origins went unrevealed, it was also not given the high level of credence it ought to have been. A differing Royal Navy view from Admiral Bayly at Queenstown was that other government departments “refused to take seriously naval intelligence hints of coming trouble in Ireland.”</w:t>
      </w:r>
      <w:r>
        <w:rPr>
          <w:rStyle w:val="EndnoteCharacters"/>
          <w:rStyle w:val="EndnoteAnchor"/>
        </w:rPr>
        <w:endnoteReference w:id="58"/>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merican secret service raid on 18 April on the Wall Street offices of a German diplomat and spy, Wolf von Igel, masquerading as an advertising agent, gave rise to the notion at the time that Devoy’s messages which were seized there, were passed to London to gave warning of the rising and the arms ship. Certainly that was believed by both Devoy and the Germans. But such a theory was erroneous. The Department of Justice agents apparently did not get round to reading the Irish material or passing it to the State Department until after Casement had landed.</w:t>
      </w:r>
      <w:r>
        <w:rPr>
          <w:rStyle w:val="EndnoteCharacters"/>
          <w:rStyle w:val="EndnoteAnchor"/>
        </w:rPr>
        <w:endnoteReference w:id="59"/>
      </w:r>
      <w:r>
        <w:rPr/>
        <w:t xml:space="preserve"> The German sabotage operations in America, revealed there, were of far more interest to the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ith Casement in London, Nathan lacked the immediacy and the potential intimate understanding of the plans for the rebellion, he (and also Bailey) would have provided. To save his skin Bailey was singing. To save lives and protect his reputation for posterity, there was very little Casement would not have told, especially if shown the newspaper advertisement where MacNeill cancelled the Sunday mobilisation. But that did not happen, and Nathan, who with Birrell was later to be sacked, was oblivious as to what was still to come. When this happened, the Liberals were cleared out of Dublin Castle in one fell swoop – which had its own effect, while the military under General Sir John Maxwell took command for a fortnight in Dublin in a way that may have changed the face of Irish life for a centu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athan despite being the political head in Dublin was not given direct knowledge of any of the key intercepts until the Monday of Holy Week, 17 April. General Lovick Friend, the top soldier in Ireland, showed him a letter that day which he had received from Brigadier-General W.F. Stafford in Queenstown (Cork) on foot of a conversation with his naval counterpart Admiral Bayly. As Nathan recounted to the Royal Commission on 18 May 1916, it told of a “contemplated landing from a German ship rigged up as a neutral and accompanied by two submarines, of arms and ammunition on the south west coast with a view to their reaching Limerick and of a rising timed for Easter.</w:t>
      </w:r>
      <w:r>
        <w:rPr>
          <w:rStyle w:val="EndnoteCharacters"/>
          <w:rStyle w:val="EndnoteAnchor"/>
        </w:rPr>
        <w:endnoteReference w:id="60"/>
      </w:r>
      <w:r>
        <w:rPr/>
        <w:t xml:space="preserve"> The source of the information was not disclosed but it had reached the Queenstown command a whole month earlier. It was the reason for the extra patrolling that eventually closed in on the </w:t>
      </w:r>
      <w:r>
        <w:rPr>
          <w:i/>
          <w:iCs/>
        </w:rPr>
        <w:t>Aud</w:t>
      </w:r>
      <w:r>
        <w:rPr/>
        <w:t xml:space="preserve">. The Royal Navy’s alertness however was not so keen as to stop Captain Spindler conning the first British boarding party. This can be regarded as critical since it delayed certainty about the </w:t>
      </w:r>
      <w:r>
        <w:rPr>
          <w:i/>
          <w:iCs/>
        </w:rPr>
        <w:t>Aud’s</w:t>
      </w:r>
      <w:r>
        <w:rPr/>
        <w:t xml:space="preserve"> German Navy origins for more than twelve more hours. Nathan and General Friend did agree to arrange for “armed pickets of 100 men to be nightly available at each of the four main barracks,” a contingency that seems to have provided no cover of any value, if it ever happe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deed the second and final</w:t>
      </w:r>
      <w:r>
        <w:rPr>
          <w:i/>
          <w:iCs/>
        </w:rPr>
        <w:t xml:space="preserve"> Aud </w:t>
      </w:r>
      <w:r>
        <w:rPr/>
        <w:t>interception may only have been prompted by the emerging news of strange events on Banna Strand. Earlier, on 22 March, the intelligence had been described within the War Office as from “an absolutely reliable source.”</w:t>
      </w:r>
      <w:r>
        <w:rPr>
          <w:rStyle w:val="EndnoteCharacters"/>
          <w:rStyle w:val="EndnoteAnchor"/>
        </w:rPr>
        <w:endnoteReference w:id="61"/>
      </w:r>
      <w:r>
        <w:rPr/>
        <w:t xml:space="preserve"> Despite being communicated in writing to the “Irish staff” and to General Friend in some unspecified way it seems to have been kept largely within the operational sphere of the navy.</w:t>
      </w:r>
      <w:r>
        <w:rPr>
          <w:rStyle w:val="EndnoteCharacters"/>
          <w:rStyle w:val="EndnoteAnchor"/>
        </w:rPr>
        <w:endnoteReference w:id="62"/>
      </w:r>
      <w:r>
        <w:rPr/>
        <w:t xml:space="preserve"> Nathan also advised the RIC chief but both remained sceptical, Sir Matthew describing it as “a rumour” to Birrell, several days later on 22 April, its supposed absolute reliability utterly unrecognised. Police guards were heightened but nothing else. Indeed there appear to have been no contingency plans made for such an event – no routine established for putting a visible or armed presence on the streets, no daytime pickets and none at or around crucial build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s it turned out, Dublin Castle’s decision-making process was still governed by the events following the Howth gunrunning and the consequent Bachelor’s Walk deaths of July 1914. The Commission of Enquiry that followed had censured W.V. Harrel, the Assistant Commissioner of the (unarmed) DMP, for provocatively invoking military assistance at Howth. He duly resigned. Thereafter no response at all to the Volunteers or the Irish Citizen Army was to be operational policy. Even when a sham attack on the Castle “during manoeuvres” was observed on 6 October 1915, no special precautions were taken to provide any greater defence for this key position.</w:t>
      </w:r>
      <w:r>
        <w:rPr>
          <w:rStyle w:val="EndnoteCharacters"/>
          <w:rStyle w:val="EndnoteAnchor"/>
        </w:rPr>
        <w:endnoteReference w:id="6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Major Ivon H. Price DSO was Nathan’s liaison officer and security adviser. He was an RIC County Inspector (with a law degree) seconded as Director of Military Intelligence to Irish Command HQ immediately war broke out. Price was the key intermediary between the military, the RIC, the DMP and Dublin Castle. Indeed Leon Ó Broin believes he was the person who first provided General Friend with the deciphered intelligence information from the War Office. But only the one substantive message made it through to Dublin Castle, long after its interception and even then it was indire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f Price did know in March he appears to have been more than negligent for he alone could inform Nathan - indeed that was his very job. Yet he too seems to have been kept in the dark about all other intercepts. His evidence to the enquiry contained implied criticisms of Nathan and Birrell insinuating they took more notice of outsiders than of their own advisers. Price was however on record as stating, on 10 April 1916, that “the general state of Ireland apart from recruiting and apart from the activities of the pro-German Sinn Féin minority is thoroughly satisfactory.”</w:t>
      </w:r>
      <w:r>
        <w:rPr>
          <w:rStyle w:val="EndnoteCharacters"/>
          <w:rStyle w:val="EndnoteAnchor"/>
        </w:rPr>
        <w:endnoteReference w:id="64"/>
      </w:r>
      <w:r>
        <w:rPr/>
        <w:t xml:space="preserve"> In mitigation, he pleaded that on that date he had not been advised of Casement’s intended journey or by implication of any rising. This seems to negate the notion of Price knowing anything in March that he might have passed to General Frie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aval Intelligence and Captain Blinker Hall knew of many other more up-to-date intercepts which never got through to Nathan, let alone the army, navy or police; one fact, that of Casement’s departure from Germany was apparently known, although no specific, published intercept tells of this. Blinker’s confidential secretary, H. Cleland Hoy, wrote that the news of Casement’s departure, when it came on 12 April, through the use of Devoy’s code word “Oats”, was such that “our excitement at the Admiralty may be imagined.”</w:t>
      </w:r>
      <w:r>
        <w:rPr>
          <w:rStyle w:val="EndnoteCharacters"/>
          <w:rStyle w:val="EndnoteAnchor"/>
        </w:rPr>
        <w:endnoteReference w:id="65"/>
      </w:r>
      <w:r>
        <w:rPr/>
        <w:t xml:space="preserve"> According to the 1921 publication </w:t>
      </w:r>
      <w:r>
        <w:rPr>
          <w:i/>
          <w:iCs/>
        </w:rPr>
        <w:t>Documents Relative to the Sinn Fein Movement</w:t>
      </w:r>
      <w:r>
        <w:rPr/>
        <w:t>, over a dozen despatches about the rising were intercepted and read in London; some ten wireless messages to and from Berlin were decoded, while three letters shipped from Washington to Germany via supposedly safe addresses in Holland and Denmark were also opened and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final absurdity of the week’s defensive inaction was the departure of the GOC, General Friend for London on leave, </w:t>
      </w:r>
      <w:r>
        <w:rPr>
          <w:u w:val="single"/>
        </w:rPr>
        <w:t>after</w:t>
      </w:r>
      <w:r>
        <w:rPr/>
        <w:t xml:space="preserve"> hearing of the landing on Banna Strand. At the enquiry he was asked “You heard of Casement?” “I heard of Casement before I started. It was not known at the time it was Casement. I heard that on Friday evening.” He then promptly quit Ireland leaving it in the administrative charge of Colonel H.V. Cowan, the assistant Adjutant-General. Otherwise Brigadier-General William Lowe was, he said in command. He told Wimborne nothing of Lowe’s more senior status but only of Cowan and his deputy, Major Owen Lew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General Friend probably also knew Casement was going to be taken to London as his informant would surely have been aware of Military Intelligence’s intentions on that score. The General, who further obfuscated his evidence by talking of meetings he perforce attended in London over the weekend, did not return to Ireland until Tuesday – in the middle of a revolution. Remarkably, he escaped censure. His absence was even defended by Lord French, his commander in London, who felt that it was reasonable to assume the danger had passed with the capture of Casement. This according to Alice Green was also Nathan’s view, he having told her “they thought all was over on Roger Casement’s arrest and they therefore deferred precautions which had been decided upon.”</w:t>
      </w:r>
      <w:r>
        <w:rPr>
          <w:rStyle w:val="EndnoteCharacters"/>
          <w:rStyle w:val="EndnoteAnchor"/>
        </w:rPr>
        <w:endnoteReference w:id="66"/>
      </w:r>
      <w:r>
        <w:rPr/>
        <w:t xml:space="preserve"> As is well known, other officers were also taking Easter Monday off to attend the races at Fairyhouse, west of Dublin, although Friend stressed to the enquiry that most of these men were on leave from England or the fro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Dublin administration had one criterion for draconian action – evidence of German military involvement in Irish affairs. As Casement was not interrogated in Dublin, definitive evidence only came with Bailey’s confession on Sunday although Casement that day in London would, and earlier in Kerry had, revealed a considerable amount both voluntarily and involuntarily of the German aspect. Wimborne felt that the “events of the 22</w:t>
      </w:r>
      <w:r>
        <w:rPr>
          <w:vertAlign w:val="superscript"/>
        </w:rPr>
        <w:t>nd</w:t>
      </w:r>
      <w:r>
        <w:rPr/>
        <w:t xml:space="preserve"> of April [Saturday] revolutionised the situation” but Nathan did not accept that until told of Bailey’s statement. Why the </w:t>
      </w:r>
      <w:r>
        <w:rPr>
          <w:i/>
          <w:iCs/>
        </w:rPr>
        <w:t>Aud’s</w:t>
      </w:r>
      <w:r>
        <w:rPr/>
        <w:t xml:space="preserve"> scuttling was insufficient evidence is another mystery. Nathan did tell Wimborne on Saturday evening that Casement, now identified, was on his way to England under a strong guard but it was to be Bailey’s account that first changed his mood. He said in his evidence to the Royal Commission that it was the deciding factor in his decision to arrest and intern the separatist leadership, in view of a definite association with the enemy having been established.</w:t>
      </w:r>
      <w:r>
        <w:rPr>
          <w:rStyle w:val="EndnoteCharacters"/>
          <w:rStyle w:val="EndnoteAnchor"/>
        </w:rPr>
        <w:endnoteReference w:id="67"/>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summary, Nathan rotated from Friday to Monday in day and night-time meetings but no significant defensive step was ever taken. Wimborne got windy about the proposal to raid Liberty Hall without artillery to look for gelignite stolen from a Tallaght quarry on Sunday morning. He was told a gun would have to come eighty miles from Athlone, taking four or five hours. As an alternative, the Lord Lieutenant wanted arrests that Sunday night, sixty or a hundred, on his say-so alone if necessary, as he reckoned, accurately, the leaders “having countermanded their Easter Day Parade are probably sitting in conclave conspiring against us.”</w:t>
      </w:r>
      <w:r>
        <w:rPr>
          <w:rStyle w:val="EndnoteCharacters"/>
          <w:rStyle w:val="EndnoteAnchor"/>
        </w:rPr>
        <w:endnoteReference w:id="68"/>
      </w:r>
      <w:r>
        <w:rPr/>
        <w:t xml:space="preserve"> Major Price wanted Liberty Hall surrounded by a thousand m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 impasse ensued, solved only by the postponement of the Liberty Hall raid and Nathan’s insistence on wiring Birrell, seeking approval, “subject to concurrence of the Law Officers, Military Authorities and Home Office” for the arrest and internment of the leaders.</w:t>
      </w:r>
      <w:r>
        <w:rPr>
          <w:rStyle w:val="EndnoteCharacters"/>
          <w:rStyle w:val="EndnoteAnchor"/>
        </w:rPr>
        <w:endnoteReference w:id="69"/>
      </w:r>
      <w:r>
        <w:rPr/>
        <w:t xml:space="preserve"> That would take time. Nathan felt Monday would be a bad day what with the holidays and a lot of disgruntled Volunteers wandering around Dublin. So it was agreed to put the start of the response back a day to Tuesday. And then the first shots rang out. The rising had star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Lord Wimborne’s parting shot on Casement’s future came in a letter on Easter Sunday to Birrell, “I hope there will be no nonsense about clemency. He must be made an example of. He expects nothing else I understand. These fellows have enjoyed too much immunity already.”</w:t>
      </w:r>
      <w:r>
        <w:rPr>
          <w:rStyle w:val="EndnoteCharacters"/>
          <w:rStyle w:val="EndnoteAnchor"/>
        </w:rPr>
        <w:endnoteReference w:id="70"/>
      </w:r>
      <w:r>
        <w:rPr/>
        <w:t xml:space="preserve"> This suggests he already had some detail of Casement’s admissions, presumably through Major Price and the Kerry police. To bring the enormity of it home (“the landing – the invasion”) he wanted a public trial for Casement. Many like General Maxwell preferred courts-martial to avoid political press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London, Captain (later Rear-Admiral Sir) Reginald Hall’s team of like-minded operators assembled at Scotland Yard. They were preparing to inspect their trophy and prize. The three were all politically motivated intelligence gatherers and in the case of Blinker Hall and Basil Thomson ultimately fell foul of political opponents, who knew they were crossing the line between politics and administration. Sir William James, Blinker’s biographer, was to overstate the particular cause when he wrote “Several men holding prominent positions had sworn vengeance against Hall for his part in disclosing the contents of the diaries.”</w:t>
      </w:r>
      <w:r>
        <w:rPr>
          <w:rStyle w:val="EndnoteCharacters"/>
          <w:rStyle w:val="EndnoteAnchor"/>
        </w:rPr>
        <w:endnoteReference w:id="71"/>
      </w:r>
      <w:r>
        <w:rPr/>
        <w:t xml:space="preserve"> Thomson, Assistant Commissioner of the Metropolitan Police, was needed to enable suspects to be legally and properly held and if necessary processed. He and Blinker, responding to Adler’s concoctions, had already teamed up in a complex scheme that involved chartering a yacht, the </w:t>
      </w:r>
      <w:r>
        <w:rPr>
          <w:i/>
          <w:iCs/>
        </w:rPr>
        <w:t>Sayanora</w:t>
      </w:r>
      <w:r>
        <w:rPr/>
        <w:t xml:space="preserve">, which was sent out in 1915 along Ireland’s Atlantic coast and whose crew masqueraded as German-Americans, sympathetic to Sinn Féin, in order to gather information and, if possible to trap Cas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omson’s diary and memoirs reveal a well-connected man with an immense number of contacts in London and abroad. One minute he was working on achieving American entry to the war, then squashing Spanish intrigues and later conversing with various double agents and questioning alleged spies. Thomson naively diaries his foreign sources, especially when they tell of trouble in Germany. He was a very political policeman who could not stop meddling. Neither a fantasist nor a particularly cruel man, his diary however reveals a person who seemed to do almost everything himself, and who in this confusion of dabbling could not see the wood for the trees. In April 1915, he confided to his diary that he had enough ample evidence for a charge of high treason against Casement. He had Casement now but he wanted more than a treason charge when the diaries were brought ou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third member of the team was Hall’s homonym – Major Frank Hall. Even Casement wrote of him as “Basil Hall”</w:t>
      </w:r>
      <w:r>
        <w:rPr>
          <w:rStyle w:val="EndnoteCharacters"/>
          <w:rStyle w:val="EndnoteAnchor"/>
        </w:rPr>
        <w:endnoteReference w:id="72"/>
      </w:r>
      <w:r>
        <w:rPr/>
        <w:t xml:space="preserve"> an elision of Thomson and Blinker’s names but one that has confused authors ever since.</w:t>
      </w:r>
      <w:r>
        <w:rPr>
          <w:rStyle w:val="EndnoteCharacters"/>
          <w:rStyle w:val="EndnoteAnchor"/>
        </w:rPr>
        <w:endnoteReference w:id="73"/>
      </w:r>
      <w:r>
        <w:rPr/>
        <w:t xml:space="preserve"> Such confusion suggests he did not play a dominant role in the interrogations. Perhaps for a secret reason he stayed in the background, a reason Casement never seems to have discovered: Hall was Irish, although his accent may not have suggested that. Indeed there were actually </w:t>
      </w:r>
      <w:r>
        <w:rPr>
          <w:u w:val="single"/>
        </w:rPr>
        <w:t>two</w:t>
      </w:r>
      <w:r>
        <w:rPr/>
        <w:t xml:space="preserve"> people in that room who had been involved in importing arms into Ireland from Germany. Casement however had done it twice, in peacetime in July 1914, and now in wartime; Frank Hall only once – in April 1914. There was another difference. Hall had been in the Ulster Volunteer Force, Casement in the Irish Volunteers. And Frank Hall was now in the British Army – as an MI5 offic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Lt. Col. Frank Hall D.L. J.P. of Moygannon, Kilkeel and Green Park, Rostrevor was a classic Ulster Tory imperialist of the old school, impatient and ill tempered. Born in 1876, he was from a seventeenth century landowning family in Co. Down. Its seat is the gothic Narrow Water Castle on Carlingford Lough near Warrenpoint. Indeed the family still owns a thousand acres in the area including most of that town’s land. This was the coast where Casement weekended with Millar Gordon in May 1910. Educated at Harrow and the Royal Military Academy in Woolwich, Frank joined the Royal Artillery in 1895, being commissioned as a Captain in 1901. His army career was initially fairly brief as by 1911 he was retiring on a pension of £120 p.a. with the brevet rank of Lieutenant Colon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till only thirty-five, he was soon involved in the developing political crisis. His skills were noticed and he was appointed to reorganise the Ulster Clubs, that same year “to bring in the staunch Unionists who are not Orangemen” as Carson told him. It was to be the militia to the Orange Order’s standing army, the way Hall put it.</w:t>
      </w:r>
      <w:r>
        <w:rPr>
          <w:rStyle w:val="EndnoteCharacters"/>
          <w:rStyle w:val="EndnoteAnchor"/>
        </w:rPr>
        <w:endnoteReference w:id="74"/>
      </w:r>
      <w:r>
        <w:rPr/>
        <w:t xml:space="preserve"> He was then the key organiser behind the Ulster Day demonstrations of 28 September 1912, which climaxed in the mass signing of the Solemn League and Covenant. On the formation of the UVF he became its Military Secret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lthough unaware of the obtaining of the arms in Hamburg, he was on a twelve-man committee tasked to arrange their landing and distribution. Indeed he was the figure who predominated in the argument as to whether the guns should be brought into Belfast. Craig wanted a political demonstration, Hall a smuggling operation. He also feared sectarian trouble so he went to London to see Carson and get the landing points moved away from Belfast. A continuing rift between the military and political wings of the UVF ensued. Hall explained in 1964 “I never fell in with Craig. Craig had no use for me because I wasn’t an Orangeman.” Thereafter he and Craig conversed in shouting mo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all admitted he was wrong on one matter and that was the UVF turnout for the ‘manoeuvres’ on Friday 24 April 1914. As it was pay night in the mills and factories he warned of a rate of 15%. In the event he was taken aback by a 50% response.</w:t>
      </w:r>
      <w:r>
        <w:rPr>
          <w:rStyle w:val="EndnoteCharacters"/>
          <w:rStyle w:val="EndnoteAnchor"/>
        </w:rPr>
        <w:endnoteReference w:id="75"/>
      </w:r>
      <w:r>
        <w:rPr/>
        <w:t xml:space="preserve"> During the arms landings in Larne and Bangor he played an intelligence role, diverting and confusing the RIC and the Army in and around Belfast as well as “short-circuiting”, not cutting</w:t>
      </w:r>
      <w:del w:id="0" w:author="Jeff Dudgeon" w:date="2002-07-05T14:20:00Z">
        <w:r>
          <w:rPr/>
          <w:delText>,</w:delText>
        </w:r>
      </w:del>
      <w:r>
        <w:rPr/>
        <w:t xml:space="preserve"> critical telegraph and telephone lines. Confirmation of Frank Hall’s peppery nature comes in a letter of April 1914 in which T.C. Platt, secretary of the British League for the Support of Ulster and the Union, complained “according to Hall all the idiots in the universe are in the League…I am nearing the greatest contempt for Hall.”</w:t>
      </w:r>
      <w:r>
        <w:rPr>
          <w:rStyle w:val="EndnoteCharacters"/>
          <w:rStyle w:val="EndnoteAnchor"/>
        </w:rPr>
        <w:endnoteReference w:id="76"/>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uch of this information is gleaned from an interview Hall gave to a representative of PRONI on 14 April 1964 at his home in Hambledon near Portsmouth.</w:t>
      </w:r>
      <w:r>
        <w:rPr>
          <w:rStyle w:val="EndnoteCharacters"/>
          <w:rStyle w:val="EndnoteAnchor"/>
        </w:rPr>
        <w:endnoteReference w:id="77"/>
      </w:r>
      <w:r>
        <w:rPr/>
        <w:t xml:space="preserve"> He was then aged eighty-eight and almost blind. Although said not to be doting, he was described as dozing off after periods of lucidity and then lapsing into jumbled statements of fact. Six days later he was dead. Awarded a DSO for his war work, Hall finally retired from the Army on 31 December 1921. He married twice, first in 1919, Violet Brooke from the leading Fermanagh family and secondly in 1937, the year after her death, when in Australia to one Joan Kynaston. He had no children from either marriage. In 1964 he was still enraged by the marriage in 1919 of his nephew to a “Roman Catholic Jew woman in Gibraltar.” The nephew, he said, had turned his own mother “out of Narrow Water” drinking himself to an early death in 1939. The estate was then put in trust to minimise the perceived damage of a Catholic heir. The trusteeship repercussions rumble on to this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Earlier in 1913 with Fred Crawford and his brother Roger Hall he also imported Vickers maxim machine guns from London – in boxes labelled Wireless Apparatus. Roger and he testfired one at Narrow Water (scene in 1979 of the British Army’s worst casualties in the modern Troubles when eighteen paratroopers were killed by the IRA). The bullets, in 1913, fired from the tennis court ricocheted off a bank a thousand yards away only to rain down on complaining estate workers. Frank Hall had another row with Craig when the UVF was being re-organised for eventual absorption into the British Army. He offered him the job of “Assistant Paymaster at Newtownards” in the Ulster Division. Duly enraged, he said “I cleared out” and went over to Great Britain intent on rejoining the Royal Artillery but through a Unionist contact Adjutant-General Sir Henry Sclater (a member of the Army Council) he was instead offered, in September 1914, a job in Military Intelligence. Thus did Frank Hall join MI5 becoming its fifth most senior official. His job was to form “an extra section to cover the Dominions, and Colonies and Ireland. It was very hush-hush.” Hall is remarkable also for his MI5 codename, one later utilised by Ian Fleming in his Bond novels. For Major Frank Hall was MI5’s first ‘Q’ in Army Intelligence – probably Fleming’s source if not his mod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all’s memories of Casement were unfortunately sparse and governed by prejudice. His interviewer in 1964 records him saying that “M.I.5D issued a Q report (Colonel Hall was Q)” disclosing that “three men would land at midnight, between midnight and 2 a.m. on such and such a date.” Hall remained peeved since “Dublin Castle refused to believe the Q report” his explanation being that “Dublin Castle was of course well known to be controlled by the Nationalists anyway.” He did recall that on his appointment he checked what MI5 had on himself and the UVF, and discovered nothing. He is however to be found on the RIC files being mentioned in particular as present at a UVF meeting in Newry on 17 September 1913. “We were all blackguards” then, he chortled. “When Casement was taken to Scotland Yard” all he recounted, nearly half a century later, was that he was certainly present along with Blinker Hall and one Diel Herschall - a name the PRONI interviewer says he was unable to confirm. There was another officer, one Lt. Claud Serocold, from Blinker’s staff present who may have been this individu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Frank Hall continued, in the interviewer’s words, with “an outburst against homosexuals” saying that “Casement arrived ‘with his two boyfriends’ on the beach.” The only further revelation was that the wireless message from Valentia cable station on Casement’s arrest read “Tom operated on successfully today.” No other intelligence detail was provided and certainly not the faintest whiff of a forgery operation. This is another dog failing to bark. Given Hall’s age, the confused state of his mind, and the imminence of his death, it would be reasonable to have expected some fragment of any such memory to slip out. None did. For such a scheme of forgery to be put in train without the knowledge of Q at MI5 is quite improbable. Although the most junior of the interrogating trio, Frank was politically in tune and quite necessary in terms of Irish knowledge. The only potentially forgery-linkable item on record is his mild letter in July 1916 to Ernley Blackwell about the discovery of Millar Gordon’s identity, which is not even suggestive of rigorous law enforcement let alone a campaign of deceit and fo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e do have one political appreciation of Casement by Hall. This came in the MI5 files released in 1999. On 4 November 1914, after Casement’s appearance in Norway, Frank is to be found passing on his tuppence worth: “I have never met Sir R. Casement but was invited to do so by a mutual acquaintance last June who then described him as a ‘sincere nationalist’ I declined the honour and said I was a ‘sincere imperialist’ and heard no more.”</w:t>
      </w:r>
      <w:r>
        <w:rPr>
          <w:rStyle w:val="EndnoteCharacters"/>
          <w:rStyle w:val="EndnoteAnchor"/>
        </w:rPr>
        <w:endnoteReference w:id="78"/>
      </w:r>
      <w:r>
        <w:rPr/>
        <w:t xml:space="preserve"> Thus were his colleagues informed – more about Hall than Casement. The mutual acquaintance is likely to have been Rose Young of Galgorm Castle (or her Unionist brother), as in her diary she records a visit on 8 March 1911 from “Capt. Hall of Narrow Water.”</w:t>
      </w:r>
      <w:r>
        <w:rPr>
          <w:rStyle w:val="EndnoteCharacters"/>
          <w:rStyle w:val="EndnoteAnchor"/>
        </w:rPr>
        <w:endnoteReference w:id="79"/>
      </w:r>
      <w:r>
        <w:rPr/>
        <w:t xml:space="preserve"> Hall had acted as MI5’s Belfast bureau chief, keeping tabs on Casement and other Irish revolutionaries from 1914 on, as is revealed by various memoranda in the organisation’s files. Although not signed they are written in the Major’s irrepressible and self-regarding style. One of his final naive comments came in a note complaining about a news cutting from an American Home Rule supporting newspaper which he said “throws a curious sidelight on the imperial sentiments of at any rate their supporters in America.”</w:t>
      </w:r>
      <w:r>
        <w:rPr>
          <w:rStyle w:val="EndnoteCharacters"/>
          <w:rStyle w:val="EndnoteAnchor"/>
        </w:rPr>
        <w:endnoteReference w:id="80"/>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defenders then, and the forgery school in particular now, however missed a golden opportunity in not spotting the fact that one of Casement’s interrogators was the former Military Secretary of the UVF, an actual gunrunner himself. Enough was properly made of the trial prosecutor, the Tory Attorney-General F.E. Smith, being Carson’s ‘Galloper’. Another such involvement could have proved that the prosecution was little more than a persecution of one set of ‘disloyalists’ by anot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asil Thomson stated that “after some time hunting up the Casement file” the prisoner was brought in. Memorably described, as always, Thomson wrote that he was “Tall and thin, and rather cadaverous, with thick black hair turning grey and a long pointed chin. He had thin nervous hands, mahogany coloured from long tropical service; his forehead was much wrinkled, his complexion deeply sunburnt. He was very vivacious and at times histrionic in his manner.”</w:t>
      </w:r>
      <w:r>
        <w:rPr>
          <w:rStyle w:val="EndnoteCharacters"/>
          <w:rStyle w:val="EndnoteAnchor"/>
        </w:rPr>
        <w:endnoteReference w:id="81"/>
      </w:r>
      <w:r>
        <w:rPr/>
        <w:t xml:space="preserve"> Official papers confirm this, saying during his interrogation by “Major Hall of MI5G” and others, including Inspector Sandercock, that Casement “showed some signs of becoming emotional and even hysteric.”</w:t>
      </w:r>
      <w:r>
        <w:rPr>
          <w:rStyle w:val="EndnoteCharacters"/>
          <w:rStyle w:val="EndnoteAnchor"/>
        </w:rPr>
        <w:endnoteReference w:id="82"/>
      </w:r>
      <w:r>
        <w:rPr/>
        <w:t xml:space="preserve"> Unbeknownst to the interrogators there was a Casement sympathiser in the ever more crowded room, the male shorthand writer, by the sound of it a member of the homintern and or a romantic radical, who at one point was able to whisper to the prisoner “Greater love hath no man than this, that he lay down his life for his country.”</w:t>
      </w:r>
      <w:r>
        <w:rPr>
          <w:rStyle w:val="EndnoteCharacters"/>
          <w:rStyle w:val="EndnoteAnchor"/>
        </w:rPr>
        <w:endnoteReference w:id="8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utioned once again, Casement said that his great fear was to avoid betraying others or to appear treacherous to his German hosts, but he did communicate detail on the proposed Easter Sunday rising, “He was very insistent that the news of his capture should be published, as it would prevent bloodshed. Hall pointed out that most likely it would have the opposite effect.”</w:t>
      </w:r>
      <w:r>
        <w:rPr>
          <w:rStyle w:val="EndnoteCharacters"/>
          <w:rStyle w:val="EndnoteAnchor"/>
        </w:rPr>
        <w:endnoteReference w:id="84"/>
      </w:r>
      <w:r>
        <w:rPr/>
        <w:t xml:space="preserve"> Not a plausible argument since his capture was already public. However Blinker Hall and his colleagues had a different view of how matters should proceed, one in tune with their high Tory politics and despite Asquith still being prime minister of an admittedly Liberal-Unionist coal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two places, in slightly different words, Casement assessed the policy pervading that room in relation to the imminent Irish rebellion – and the possibility of it being abandoned before it started. Hall remarked when Casement proposed trying to stop the rising, “No better let this festering sore come to a head. Basil Thomson nodded approval.”</w:t>
      </w:r>
      <w:r>
        <w:rPr>
          <w:rStyle w:val="EndnoteCharacters"/>
          <w:rStyle w:val="EndnoteAnchor"/>
        </w:rPr>
        <w:endnoteReference w:id="85"/>
      </w:r>
      <w:r>
        <w:rPr/>
        <w:t xml:space="preserve"> Otherwise it was “It is better a festering sore like this should be cut out.”</w:t>
      </w:r>
      <w:r>
        <w:rPr>
          <w:rStyle w:val="EndnoteCharacters"/>
          <w:rStyle w:val="EndnoteAnchor"/>
        </w:rPr>
        <w:endnoteReference w:id="86"/>
      </w:r>
      <w:r>
        <w:rPr/>
        <w:t xml:space="preserve"> For precisely this reason Casement was brought to London and kept out of the hands of Dublin Castle – if not to enable the rebellion to proceed, then to ensure that he would not muddy the waters there, and instead serve the greater imperial interest both in terms of waging the World War and of assuaging the public’s demand for vengeance. It has to be said that when this allegation about bringing the “festering sore” to a head was made known to a nervous Ernley Blackwell, through Eva Gore-Booth, there was a swift denial on 18 July from Basil Thomson of anyone making such a statement. He also explained that it had been decided not to announce Casement’s arrest, as it would be “useful to the Germans”! Blackwell, a details man, dryly noted alongside this response “? published in Dublin evening papers on Sat.”</w:t>
      </w:r>
      <w:r>
        <w:rPr>
          <w:rStyle w:val="EndnoteCharacters"/>
          <w:rStyle w:val="EndnoteAnchor"/>
        </w:rPr>
        <w:endnoteReference w:id="87"/>
      </w:r>
      <w:r>
        <w:rPr/>
        <w:t xml:space="preserve"> </w:t>
      </w:r>
    </w:p>
    <w:p>
      <w:pPr>
        <w:pStyle w:val="Normal"/>
        <w:suppressAutoHyphens w:val="true"/>
        <w:spacing w:lineRule="atLeast" w:line="240"/>
        <w:jc w:val="both"/>
        <w:rPr/>
      </w:pPr>
      <w:r>
        <w:rPr/>
        <w:t xml:space="preserve">    </w:t>
      </w:r>
      <w:r>
        <w:rPr/>
        <w:t xml:space="preserve">Nonetheless these three security chiefs plainly operated in a political manner at odds with their government. They chose in effect to encourage the rising and in the case of Blinker Hall may have limited the distribution of intelligence about its arrangements to nurture and help bring it about. By this point they were in effect projectors but without the skill of their Tudor predecessors. Hall was certainly no Francis Walsingham. Extracting Casement from Ireland did untold damage to Dublin Castle’s knowledge and ability to respond. The consequence was undoubtedly an uprising that cost some five hundred British and Irish lives (almost all in Dublin) thus ensuring Ireland (or twenty-six counties thereof) left the United Kingdom, and thence the Empire. Ironically, even Casement, in 1906, had not argued such an extreme measure, presciently writing “The British Empire must become a great Commonwealth of Free States bound together by love and interest and </w:t>
      </w:r>
      <w:r>
        <w:rPr>
          <w:u w:val="single"/>
        </w:rPr>
        <w:t>fellow</w:t>
      </w:r>
      <w:r>
        <w:rPr/>
        <w:t xml:space="preserve"> feeling, not kept chained to heel.”</w:t>
      </w:r>
      <w:r>
        <w:rPr>
          <w:rStyle w:val="EndnoteCharacters"/>
          <w:rStyle w:val="EndnoteAnchor"/>
        </w:rPr>
        <w:endnoteReference w:id="88"/>
      </w:r>
      <w:r>
        <w:rPr/>
        <w:t xml:space="preserve"> But Hall preferred, in a laissez-faire imperial fashion, to observe just what would happen if there was to be a big shooting match and the Irish separatist boil lanced, as he foolishly expected. </w:t>
      </w:r>
    </w:p>
    <w:p>
      <w:pPr>
        <w:pStyle w:val="Normal"/>
        <w:suppressAutoHyphens w:val="true"/>
        <w:spacing w:lineRule="atLeast" w:line="240"/>
        <w:jc w:val="both"/>
        <w:rPr/>
      </w:pPr>
      <w:r>
        <w:rPr/>
        <w:t xml:space="preserve">    </w:t>
      </w:r>
      <w:r>
        <w:rPr/>
        <w:t>But which Hall? The assumption was that the person who spoke of a festering sore was Captain Blinker Hall. Yet it seems it may not have been him, rather Major Frank Hall who used the phrase. According to Alice Green, Casement told her it was the higher in rank of the two, who alluded several times to the festering sore.</w:t>
      </w:r>
      <w:r>
        <w:rPr>
          <w:rStyle w:val="EndnoteCharacters"/>
          <w:rStyle w:val="EndnoteAnchor"/>
        </w:rPr>
        <w:endnoteReference w:id="89"/>
      </w:r>
      <w:r>
        <w:rPr/>
        <w:t xml:space="preserve"> A Major is a higher army rank than Captain but junior to a naval Captain, so confusion still lingers. [No it was Blinker. See 17,4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u w:val="single"/>
        </w:rPr>
      </w:pPr>
      <w:r>
        <w:rPr/>
        <w:t xml:space="preserve">    </w:t>
      </w:r>
      <w:r>
        <w:rPr/>
        <w:t>Birrell’s response to Casement, as described by an admittedly, hostile colleague, came in an Easter Monday meeting. Basil Thomson diaried: “I described my interview with Casement and detailed the Sinn Féin plans. Birrell remarked “You fellows get all the fun; in my long term of office I have never had a bit of fun like that…He laughed at the idea of a rising taking place on account of Casement’s arrest saying that the Irish were secretly ashamed of Casement. He was just off to see Mr Redmond.”</w:t>
      </w:r>
      <w:r>
        <w:rPr>
          <w:rStyle w:val="EndnoteCharacters"/>
          <w:rStyle w:val="EndnoteAnchor"/>
        </w:rPr>
        <w:endnoteReference w:id="90"/>
      </w:r>
      <w:r>
        <w:rPr/>
        <w:t xml:space="preserve"> Shortly afterwards there was a total cessation of telegrams from Dublin. The G.P.O. had been seized. Later that day, in the House of Commons, Birrell would be hearing Noel Pemberton Billing MP asking (of Casement), to cheers, whether “this traitor will be shot forthwith?” Oddly Sir Matthew Nathan was not so puerile, rather he was significantly understanding, indeed overly so, being quoted in Horace Plunkett’s diary on 27 April 1916 as deploring the way “this poor dupe had been duped by the Germa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    </w:t>
      </w:r>
      <w:r>
        <w:rPr/>
        <w:t>Casement was held incommunicado for over a fortnight. Until Easter Tuesday, he was lodged in Brixton Prison, and then in the Tower of London in deteriorating health and miserable conditions. He managed nonetheless to charm his army guards who told him certain pieces of unwelcome news and passed a number of communications to the outside. Gertrude and Elizabeth Bannister worked ceaselessly in London to track down their cousin and get to see him. After an initial period of shock when Alice Stopford Green was in something of a blue funk, calling his journey madness and the rising “a calamity brought on by an insane desire of Roger as well as the rest of the Irish rebels to follow Wolfe Tone,” she rallied round. Her position was somewhat delicate as she was a confidante of Liberal cabinet ministers in London and in Dublin but she had funded the importation of German arms for the Volunteers. In some ways, like Casement, she was willing to wound but afraid to strike. For her pains her house was however raided and searc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s the possibility of a court martial and summary execution receded what Casement needed now was a defence team and a defence. Alice Green’s major contribution was getting George Gavan Duffy (1882-1951) to act as Casement’s solicitor. He first saw Casement on 9 May. From that start a defence team was built up. George was the son of Sir Charles Gavan Duffy, the Young Irelander, founder of the </w:t>
      </w:r>
      <w:r>
        <w:rPr>
          <w:i/>
          <w:iCs/>
        </w:rPr>
        <w:t>Nation</w:t>
      </w:r>
      <w:r>
        <w:rPr/>
        <w:t xml:space="preserve"> and land reform agitator who ended his political career in Australia as prime minister of Victoria. His son’s career would take many legal and political turns before it ended in Dublin as President of the High Court. Elected a Sinn Féin MP he was the reluctant fifth signatory to the Treaty in 1921 and thence minister of Foreign Affairs, soon resigning his Dáil seat over the refusal to treat captured Republicans as POWs. In his later legal work he was a champion of individual rights, and, at the same time, of a Catholic st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Leading counsel would be Gavan Duffy’s brother-in-law, Serjeant Alexander Sullivan (1871-1959), an Irish prosecution lawyer without senior standing at the English Bar whose father had been a Home Rule MP. Sullivan was to feature subsequently as a thorn in the side of the diary forgery school. He was also a dedicated opponent of Sinn Féin throughout his life. Contemptuous of the men of 1916, he referred to them as gangsters which suggests he may not have been a good choice. Top English QCs however were not queuing up to take the case. Sir John Simon declined the brief as did Tim Healy MP, the future Irish Governor-General, who had tormented Dublin’s homosexual community in the 1884 Dublin Castle scandal. Like most lawyers, Sullivan was to end up with a dissatisfied cli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Junior counsel was a Welsh barrister (and stonemason’s son) Artemus Jones, later a judge. The team was advised by J.H. Morgan, a Professor of Constitutional Law at London University and attached as staff officer to the War Office, latterly as a Brigadier-General, dealing with conscientious objectors and other military legal issues. He was also a friend of Dick Morten and had met and corresponded with Casement before the war. Morgan acted as an adviser to Liberal politicians and was working on amendments in 1914 to the ludicrous Amending Bill when he wrote to Casement on 12 July about the Volunteers, “It is wonderful what you have done. You have saved us from the consequences of Birrell’s wretched laissez-faire attitude …Your work has changed the situation and saved Ireland.” Despite the effusion, he was actually hoping to give Ulster administrative autonomy within Home Rule, seeing full Ulster exclusion as “vicious and impractical.”</w:t>
      </w:r>
      <w:r>
        <w:rPr>
          <w:rStyle w:val="EndnoteCharacters"/>
          <w:rStyle w:val="EndnoteAnchor"/>
        </w:rPr>
        <w:endnoteReference w:id="91"/>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nother adviser, Michael Francis Doyle, was also brought on board. A Democrat from Philadelphia, he was very much the American political lawyer. He too knew Casement, having acted for him when the </w:t>
      </w:r>
      <w:r>
        <w:rPr>
          <w:i/>
          <w:iCs/>
        </w:rPr>
        <w:t>New York</w:t>
      </w:r>
      <w:r>
        <w:rPr/>
        <w:t xml:space="preserve"> </w:t>
      </w:r>
      <w:r>
        <w:rPr>
          <w:i/>
          <w:iCs/>
        </w:rPr>
        <w:t>World</w:t>
      </w:r>
      <w:r>
        <w:rPr/>
        <w:t xml:space="preserve"> printed a story about Casement accepting ‘German gold’. Doyle had obtained an apology and a retraction where John Quinn had refused to assist. He was an ardent supporter of the separatist movement. Part of his task was fund-raising in the US, and later, trying to look after Nina, both financially and otherwise - not an easy task. Ironically, given Casement’s scrupulous refusal to take German money, £1,000 was forwarded from Berlin to America for his defence and brought over by Doyle, apparently by means of a cheque made out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onfusion surrounds the eventual fate of that money. Harford Montgomery Hyde, who interviewed Doyle, failed to draw any conclusions from the contradictory evidence of its eventual disbursement. The meticulous Gavan Duffy never accounted for any of it, despite Doyle telling Hyde he gave the cheque to him. This was done, Doyle said, after he had seen Casement to get it endorsed. Doyle told Hyde that he had then been given £250 of it by Gavan Duffy.</w:t>
      </w:r>
      <w:r>
        <w:rPr>
          <w:rStyle w:val="EndnoteCharacters"/>
          <w:rStyle w:val="EndnoteAnchor"/>
        </w:rPr>
        <w:endnoteReference w:id="92"/>
      </w:r>
      <w:r>
        <w:rPr/>
        <w:t xml:space="preserve"> Curiously, given his politics and their contrary views on the diaries, Montgomery Hyde dedicated his 1964 trial book to the memory of Michael Francis Doyle “Late of the American Bar: Defender of Sir Roger Casement no less after his execution than during his tr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Perhaps a final word on that mystery should go to George Gavan Duffy. After the execution he was complaining about there being insufficient money to pay all the costs incurred and his own fees. Telling off Michael Doyle in America, he wrote: “Your friends there have not treated me well in the matter. I suppose they believe in payments by results.”</w:t>
      </w:r>
      <w:r>
        <w:rPr>
          <w:rStyle w:val="EndnoteCharacters"/>
          <w:rStyle w:val="EndnoteAnchor"/>
        </w:rPr>
        <w:endnoteReference w:id="93"/>
      </w:r>
      <w:r>
        <w:rPr/>
        <w:t xml:space="preserve"> A rare flash of (gallows) humour in an otherwise cheerless story. The American’s involvement was not to the liking of the London establishment and he clashed with them frequently. He was also economical with the truth, as Ernley Blackwell and others were shocked to discover, and anxious to point out – especially to Cecil Spring Rice lest the issues were raised in America. Sir Ernley described Doyle’s assertions as “pure invention”, in particular the charge that application had been made, and refused, for him to go to Germany to bring back defence witnesses.</w:t>
      </w:r>
      <w:r>
        <w:rPr>
          <w:rStyle w:val="EndnoteCharacters"/>
          <w:rStyle w:val="EndnoteAnchor"/>
        </w:rPr>
        <w:endnoteReference w:id="9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y the time America entered the war Doyle and many other Irish-Americans had faced up to the quandary it put them in and made a decision. As he told a doubtful Gertrude in April 1917, “Our country is your Ally in this awful war. Our people at large really do not want war. I have been active for peace [but] it is the duty of every American to sustain him [the President] and to fulfil the duties which the great crisis forces on us.”</w:t>
      </w:r>
      <w:r>
        <w:rPr>
          <w:rStyle w:val="EndnoteCharacters"/>
          <w:rStyle w:val="EndnoteAnchor"/>
        </w:rPr>
        <w:endnoteReference w:id="95"/>
      </w:r>
      <w:r>
        <w:rPr/>
        <w:t xml:space="preserve"> Doyle’s later career was not as successful as he hoped, suffering as it did from proven allegations of unprofessional conduct. Despite bringing Irish-American support over to Roosevelt in 1931 as opposed to the 1927 candidate, the Catholic Al Smith, and ceaseless self-promotion he was only rewarded (late) with a judgeship at the Hague Court of International Arbitration – much of it served during the Second World War when the Court was inoperable. He died in 196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knew he was technically guilty of treason, having said exactly that many times in Germany and before, and even at Scotland Yard. Indeed he admitted to his solicitor that when in custody “I said a great deal I should not have said. I mean for the purposes of this trial.”</w:t>
      </w:r>
      <w:r>
        <w:rPr>
          <w:rStyle w:val="EndnoteCharacters"/>
          <w:rStyle w:val="EndnoteAnchor"/>
        </w:rPr>
        <w:endnoteReference w:id="96"/>
      </w:r>
      <w:r>
        <w:rPr/>
        <w:t xml:space="preserve"> In May 1915, in Germany, he was writing “It used to be prophesied of me as a boy in Ireland that I ‘would be hanged’ – and I am beginning to think the prophecy may come true. Meantime I shall do my best to justify the hanging.”</w:t>
      </w:r>
      <w:r>
        <w:rPr>
          <w:rStyle w:val="EndnoteCharacters"/>
          <w:rStyle w:val="EndnoteAnchor"/>
        </w:rPr>
        <w:endnoteReference w:id="97"/>
      </w:r>
      <w:r>
        <w:rPr/>
        <w:t xml:space="preserve"> A month before, he rather unwisely wrote “I believe I am today in law as much a British subject as I ever was.”</w:t>
      </w:r>
      <w:r>
        <w:rPr>
          <w:rStyle w:val="EndnoteCharacters"/>
          <w:rStyle w:val="EndnoteAnchor"/>
        </w:rPr>
        <w:endnoteReference w:id="98"/>
      </w:r>
      <w:r>
        <w:rPr/>
        <w:t xml:space="preserve"> Earlier in 1906, it was “I ought really to be in jail instead of under Lion and Unicorn…I am sewing seeds of treason even here in Brazil.”</w:t>
      </w:r>
      <w:r>
        <w:rPr>
          <w:rStyle w:val="EndnoteCharacters"/>
          <w:rStyle w:val="EndnoteAnchor"/>
        </w:rPr>
        <w:endnoteReference w:id="99"/>
      </w:r>
      <w:r>
        <w:rPr/>
        <w:t xml:space="preserve"> Nonetheless he became increasingly determined to resist the prosecution case as his voluminous notes to counsel demonst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f the country to which he was loyal was not the United Kingdom, but Ireland an unrecognised state, he had a case to argue, albeit hopeless, unless before a jury of Irishmen. There was a technical aspect to the statute of Edward III under which he was charged, one of some complexity. It hinged essentially on the existence or otherwise of a notional set of commas, or whether the absent punctuation marks might be present under a crease in the parchment. The interpretation on treasonable adherence to the King’s enemies committed </w:t>
      </w:r>
      <w:r>
        <w:rPr>
          <w:i/>
          <w:iCs/>
        </w:rPr>
        <w:t>outside the realm</w:t>
      </w:r>
      <w:r>
        <w:rPr/>
        <w:t xml:space="preserve"> as written in Norman-French in the 1351 Treason Act was ultimately judged, on precedent, against Casement, despite great efforts by Sullivan and the learned advice of Professor Jackie Morgan. As Casement later, eloquently, put it in a prison letter to Dick Morten, it was as if “to hang a man’s life upon a comma, and throttle him with a semi-colon.”</w:t>
      </w:r>
      <w:r>
        <w:rPr>
          <w:rStyle w:val="EndnoteCharacters"/>
          <w:rStyle w:val="EndnoteAnchor"/>
        </w:rPr>
        <w:endnoteReference w:id="100"/>
      </w:r>
      <w:r>
        <w:rPr/>
        <w:t xml:space="preserve"> But in truth, law depends entirely on syntax and punctu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itially he thought of representing himself, but London was determined on a full trial with a host of witnesses, particularly repatriated soldiers who would testify to his attempts at inducing them to join the Irish Brigade. All but one of the specific charges related to such attempts at disaffection, the other concerned the armed landing. The rules of evidence would not permit a politicisation of the case – it would be impossible to do more than allude to the fact that the Attorney General and Carson had been allied in the 1914 (arguably not illegal) importation and distribution of arms in Ulster. It </w:t>
      </w:r>
      <w:r>
        <w:rPr>
          <w:u w:val="single"/>
        </w:rPr>
        <w:t>was</w:t>
      </w:r>
      <w:r>
        <w:rPr/>
        <w:t xml:space="preserve"> done, and attempted, on a number of occasions by the defence team, and duly resisted by the judges who induced a literal breakdown in Sullivan during his summing-up. He lost his thread and had to be replaced by Artemus Jo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t Bow Street magistrates court on 15 May Casement saw Bailey for the first time since McKenna’s Fort, while Frank Hall sat watching in the packed court alongside Casement’s women. After the charge was read Casement intervened. Pointing to Bailey he said “That man is innocent. I think the indictment is wrongly drawn up against him.”</w:t>
      </w:r>
      <w:r>
        <w:rPr>
          <w:rStyle w:val="EndnoteCharacters"/>
          <w:rStyle w:val="EndnoteAnchor"/>
        </w:rPr>
        <w:endnoteReference w:id="101"/>
      </w:r>
      <w:r>
        <w:rPr/>
        <w:t xml:space="preserve"> He then asked that his own defence team be made available to him. Whether he knew precisely what Bailey had specified in his attempt at a life-saving deal with the police in Kerry is unclear, but it illustrates the consistent humanity and concern of the man, ever helping the unfortunate even at risk to himself. As Casement put it “My heart went out with a bound, always to the weaker man or thing, and right or wrong I had to champion it.”</w:t>
      </w:r>
      <w:r>
        <w:rPr>
          <w:rStyle w:val="EndnoteCharacters"/>
          <w:rStyle w:val="EndnoteAnchor"/>
        </w:rPr>
        <w:endnoteReference w:id="102"/>
      </w:r>
      <w:r>
        <w:rPr/>
        <w:t xml:space="preserve"> Such an outlook however made it impossible for Casement to be ruthless. Gertrude Bannister had no doubts about Bailey – describing him as a traitor and informer. The co-joined defence only lasted until the end of the three day magistrates court hearing when a proposal was wisely made, and accepted, for Bailey to instruct separate counsel. The evidence given had suggested a potential conflict of interest between him and Casement.</w:t>
      </w:r>
    </w:p>
    <w:p>
      <w:pPr>
        <w:pStyle w:val="Normal"/>
        <w:jc w:val="both"/>
        <w:rPr>
          <w:b/>
          <w:b/>
          <w:bCs/>
          <w:i/>
          <w:i/>
          <w:iCs/>
        </w:rPr>
      </w:pPr>
      <w:r>
        <w:rPr/>
        <w:t xml:space="preserve">    </w:t>
      </w:r>
      <w:r>
        <w:rPr/>
        <w:t>The trial proper has been well documented but what remains less known are the tensions and difficulties in and around the small group of Casement defenders and supporters. Little assistance of value came out of Ireland. The country was initially still in shock, if not hostile, while with hundreds of separatists rounded up and court-martialled there were few available to assist politically. On 30 April, Col. Maurice Moore wrote to Alice Stopford Green asking “Do all you can to save the lives of these foolish people, infinite harm though they have done to our cause, worse will happen by their execution. Even Casement must be saved; nothing can be said to palliate what he has done but mercy will have more effect than revenge…de Wet was pardoned. Why not Casement. If not, his blood will breed another rebellion.”</w:t>
      </w:r>
      <w:r>
        <w:rPr>
          <w:rStyle w:val="EndnoteCharacters"/>
          <w:rStyle w:val="EndnoteAnchor"/>
        </w:rPr>
        <w:endnoteReference w:id="103"/>
      </w:r>
      <w:r>
        <w:rPr/>
        <w:t xml:space="preserve"> Harsh, if prescient swords from a friend, so the defence task therefore fell largely to women and so it happened that Casement’s group of friends on which he used to rely when in England was largely reconstitu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problem of the second unofficial trial was one that had to be faced as newspapers started to publish reports of, and comments on, the existence of the diaries. In a sense Casement was well prepared for this eventuality having warned his friends in Germany of exactly that and the likelihood of his being hanged. Writing on 26 March 1916 in “a last word for my true friend Charles Curry,” Casement explained “The English government will try now most to </w:t>
      </w:r>
      <w:r>
        <w:rPr>
          <w:u w:val="single"/>
        </w:rPr>
        <w:t>humiliate</w:t>
      </w:r>
      <w:r>
        <w:rPr/>
        <w:t xml:space="preserve"> and </w:t>
      </w:r>
      <w:r>
        <w:rPr>
          <w:u w:val="single"/>
        </w:rPr>
        <w:t>degrade</w:t>
      </w:r>
      <w:r>
        <w:rPr/>
        <w:t xml:space="preserve"> me. They will not honour me with a High Treason trial. I am convinced of that. They will rob Ireland of that and they will charge me with something else – something baser than ‘high treason’ – God knows what…I feel convinced they will seek through some dastardly means to assail me otherwise and break their vengeance on me and Ireland by a coward’s blow…It is the most hopeless position a man was ever in…I go to a show trial to be wounded in my honour, to be defamed and degraded with no chance of defence probably and then to a term of imprisonment that will end my days in jail – a convict. For I should not long support the indignities and miseries I should be subject to.”</w:t>
      </w:r>
      <w:r>
        <w:rPr>
          <w:rStyle w:val="EndnoteCharacters"/>
          <w:rStyle w:val="EndnoteAnchor"/>
        </w:rPr>
        <w:endnoteReference w:id="104"/>
      </w:r>
      <w:r>
        <w:rPr/>
        <w:t xml:space="preserve"> Elsewhere in the letter he mentioned that Adler had been found to have misbehaved in America, which provides a certain context to his remarks. There is also a strong echo of Oscar Wilde’s terrible treatment in prison and a fear of experiencing the s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Not content with “a last word” Casement wrote Curry “a final word” on 6 April repeating these fears. In justification, he explained “I am wholly pro-German always for the sake and cause of the German people…It is not my own honour is at stake alone but the cause of Irish nationality in the extreme form I have stood for. The British Government will seek to injure both – and one through the other. By assailing me and my character they will hope to blacken my cause too – at any rate to gravely weaken it.”</w:t>
      </w:r>
      <w:r>
        <w:rPr>
          <w:rStyle w:val="EndnoteCharacters"/>
          <w:rStyle w:val="EndnoteAnchor"/>
        </w:rPr>
        <w:endnoteReference w:id="105"/>
      </w:r>
      <w:r>
        <w:rPr/>
        <w:t xml:space="preserve"> These letters, although in some senses just thinking aloud, were an attempt to soften the impact of disclosures which Casement reckoned could not fail to emerge. Even without the diaries there were, he knew, so many other letters and individuals around the world available to incriminate h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Once the trial started Casement also prepared the ground for his lawyers on the looming homosexual charge. “If they should succeed in insinuating or implying anything discreditable to my character I must bear it – and carry the war into their camp by saying ‘allright – you </w:t>
      </w:r>
      <w:r>
        <w:rPr>
          <w:u w:val="single"/>
        </w:rPr>
        <w:t>knew</w:t>
      </w:r>
      <w:r>
        <w:rPr/>
        <w:t xml:space="preserve"> all that long ago; yet you suggested my return to your service on 26 October 1914 and three days after were offering a bribe of £5000 for my betrayal and when that failed too you spread this libel or lie about me all over the world. If you believed it how can you justify to the British people your suggestion of 26 October’…If the worst comes to the worst (as I always dread) and my strength can support the ordeal I will save the situation for others – for Ireland and Germany – even if I suffer worse than death.”</w:t>
      </w:r>
      <w:r>
        <w:rPr>
          <w:rStyle w:val="EndnoteCharacters"/>
          <w:rStyle w:val="EndnoteAnchor"/>
        </w:rPr>
        <w:endnoteReference w:id="106"/>
      </w:r>
      <w:r>
        <w:rPr/>
        <w:t xml:space="preserve"> He felt the trial’s main purpose was an assault on Germany and by this defence against the sexual slur he could save the day, even if he would be sacrificed in the process. Quite how Ireland’s case would be enhanced is not clear but if it was self-deception on Casement’s part it was nonetheless wisely precautionary as it prevented him becoming dejected and brok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Gavan Duffy was very much the captain of the good ship </w:t>
      </w:r>
      <w:r>
        <w:rPr>
          <w:i/>
          <w:iCs/>
        </w:rPr>
        <w:t>Casement</w:t>
      </w:r>
      <w:r>
        <w:rPr/>
        <w:t xml:space="preserve"> over the three months of trial until the execution on 3 August - and beyond. Like a good ship’s master he was calm, accessible, thorough and effective and did everything with a kindly grace. Luckily he was methodical in his treatment of documents and the bulk of his correspondence survived, with some obvious exceptions. He was plainly a very honest and principled man. He and the other lawyers developed a strategy for the second charge, one that did not involve untruths. At its simplest, as Artemus Jones put it, the diary should be dismissed with the statement “that there never was any kind of proof that it was in Casement’s handwriting.”</w:t>
      </w:r>
      <w:r>
        <w:rPr>
          <w:rStyle w:val="EndnoteCharacters"/>
          <w:rStyle w:val="EndnoteAnchor"/>
        </w:rPr>
        <w:endnoteReference w:id="107"/>
      </w:r>
      <w:r>
        <w:rPr/>
        <w:t xml:space="preserve"> Similarly Duffy advised Mrs Norah Dryhurst, “If I were you I would not pay the slightest attention to this kind of rubbish.”</w:t>
      </w:r>
      <w:r>
        <w:rPr>
          <w:rStyle w:val="EndnoteCharacters"/>
          <w:rStyle w:val="EndnoteAnchor"/>
        </w:rPr>
        <w:endnoteReference w:id="108"/>
      </w:r>
      <w:r>
        <w:rPr/>
        <w:t xml:space="preserve"> Nonetheless it was a leaky ship and some of the crew did not listen to, or grasp, ord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an early attempt to calm Casement, Gavan Duffy pressed that he be permitted cigarettes. On 20 May he wrote to the authorities pleading a medical case: “Sir Roger Casement is very unwell and his suffering is undoubtedly aggravated by the prohibition against smoking, since he is a heavy smoker and feels the abstention from smoking most acutely…I have little doubt that the MO of the prison would recommend this course.” On 22 May, in response, he was advised that “on the recommendation of the MO at Brixton Prison this prisoner is being allowed to smoke.”</w:t>
      </w:r>
      <w:r>
        <w:rPr>
          <w:rStyle w:val="EndnoteCharacters"/>
          <w:rStyle w:val="EndnoteAnchor"/>
        </w:rPr>
        <w:endnoteReference w:id="10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greatest external danger seemed ironically to come from the prisoner’s old friends, although the extended Casement family also presented various problems to Gavan Duffy. The one piece of good fortune was that Nina remained in America throughout, leaving Gertrude in charge. She was assisted in London by her own sister Elizabeth, Ada McNeill, Alice Stopford Green, Alice Milligan (who sketched him in the dock) and later by Eva Gore-Booth, whom Casement had never previously known. At the end Casement changed his will, leaving his entire estate to Gertrude, rather than Nina. This was presumably done because of her inaccessibility, but perhaps also on account of her volatil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ick Morten was the first of the crew that Gavan Duffy had to come down hard upon. He had seen Casement with their mutual friend Jackie Morgan. Writing to Duffy on 9 June, Morgan apologised: “I am sorry indeed that Dick Morten talked as he did…Had I known he was going to talk thus I should not have left him behind.” His letter quoted Dick as having asked “What about the other things Roddie?” to which Casement made no reply, except to say “Dick you’ve upset me.” Morgan was relieved that “Morten said not a word about it being common talk” reporting that Casement talked to Dick (his friend for twenty-six years) “as he would talk to no one else not even Miss Bannister.” She reported separately that a sleepless and emotional Roger, in his distress had clasped Dick’s hand for several minutes. What worried Professor Morgan most, he said, was that Dick’s tactlessness revealed to Casement that he knew of the stories. He felt Dick was “probably the last man he would wish to hear of them.”</w:t>
      </w:r>
      <w:r>
        <w:rPr>
          <w:rStyle w:val="EndnoteCharacters"/>
          <w:rStyle w:val="EndnoteAnchor"/>
        </w:rPr>
        <w:endnoteReference w:id="110"/>
      </w:r>
      <w:r>
        <w:rPr/>
        <w:t xml:space="preserve"> Casement was later to write to his friend pleading opaquely, “Don’t mind what anyone says about me, Dick – It is easy to pelt the man who can’t reply or who is gone.”</w:t>
      </w:r>
      <w:r>
        <w:rPr>
          <w:rStyle w:val="EndnoteCharacters"/>
          <w:rStyle w:val="EndnoteAnchor"/>
        </w:rPr>
        <w:endnoteReference w:id="111"/>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capacity of these stressed people at least to get used to the notion of Casement being homosexual is quite illustrative and significant. They did, and were in most instances the better for it. Duffy immediately wrote to Dick, to the Savoy Hotel rather than his house of the same name! Nervous of the harm arising from indiscreet talk, he warned “Dear Mr Morten, my client begs me to impress upon you the great importance of talking to nobody under any circumstances about any of the matters you discussed yesterday.”</w:t>
      </w:r>
      <w:r>
        <w:rPr>
          <w:rStyle w:val="EndnoteCharacters"/>
          <w:rStyle w:val="EndnoteAnchor"/>
        </w:rPr>
        <w:endnoteReference w:id="112"/>
      </w:r>
      <w:r>
        <w:rPr/>
        <w:t xml:space="preserve"> However Gertrude, reporting later to Nina, wrote that once Morten had “blurted out it out we could discuss it more or less - for there were always warders present.”</w:t>
      </w:r>
      <w:r>
        <w:rPr>
          <w:rStyle w:val="EndnoteCharacters"/>
          <w:rStyle w:val="EndnoteAnchor"/>
        </w:rPr>
        <w:endnoteReference w:id="113"/>
      </w:r>
      <w:r>
        <w:rPr/>
        <w:t xml:space="preserve"> Some weeks after the execution, Duffy felt able to complain “Morten has not paid anything! Though he originally promised a lot.” In reply, defending his friend, Professor Morgan pointed out that he was the “very soul of honour” but hard hit by the war as he and his wife’s money was largely in Belgian companies and they were getting no dividend.</w:t>
      </w:r>
      <w:r>
        <w:rPr>
          <w:rStyle w:val="EndnoteCharacters"/>
          <w:rStyle w:val="EndnoteAnchor"/>
        </w:rPr>
        <w:endnoteReference w:id="11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idney Parry turned out to be a worse problem than Dick Morten. Professor Morgan in his letter of 9 June explained that Parry “is going next week…and has been talking a great deal in my presence about the other charge. I have thought it wise to write today to him and request him if he does visit Roger Casement to avoid all references to those charges and such matters.” Gertrude too was seriously worried about Sidney whom she said “has expressed a desire to go with me and thank Goodness I say, for then he cannot make any faux pas in that direction.”</w:t>
      </w:r>
      <w:r>
        <w:rPr>
          <w:rStyle w:val="EndnoteCharacters"/>
          <w:rStyle w:val="EndnoteAnchor"/>
        </w:rPr>
        <w:endnoteReference w:id="115"/>
      </w:r>
      <w:r>
        <w:rPr/>
        <w:t xml:space="preserve"> On 4 July 1916 he gaily advised “I am having a book sent to Roddie by Benson which seems fine and helpful: </w:t>
      </w:r>
      <w:r>
        <w:rPr>
          <w:i/>
          <w:iCs/>
        </w:rPr>
        <w:t>The Friendship of Christ</w:t>
      </w:r>
      <w:r>
        <w:rPr/>
        <w:t xml:space="preserve">. H.B. clearly was of the same nature as our friend and their spirits will understand each other.” In hasty reply, Duffy realising he had to continue bailing out a very leaky ship wrote “Thanks for yours of yesterday. I shall be very glad of an early opportunity of meeting you as one cannot write about things but you will be very glad to hear that on the </w:t>
      </w:r>
      <w:r>
        <w:rPr>
          <w:u w:val="single"/>
        </w:rPr>
        <w:t>main</w:t>
      </w:r>
      <w:r>
        <w:rPr/>
        <w:t xml:space="preserve"> issue everything is going splendid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B. was Monsignor Hugh Benson, a well-known religious writer whose father had been Archbishop of Canterbury. The son was obviously a convert to Rome. The Benson family held something of a record in that all three boys were homosexual while “all five grown-up Bensons never for one moment showed any interest in a person of the opposite sex.”</w:t>
      </w:r>
      <w:r>
        <w:rPr>
          <w:rStyle w:val="EndnoteCharacters"/>
          <w:rStyle w:val="EndnoteAnchor"/>
        </w:rPr>
        <w:endnoteReference w:id="116"/>
      </w:r>
      <w:r>
        <w:rPr/>
        <w:t xml:space="preserve"> According to a fellow priest Father Martindale, Hugh actively disliked women, adding “of marriage he loathed the thought, from congenital instinct.” One writer has put it thus: “By the turn of the century there was a widely understood connection between Catholicism and male homosexuality.”</w:t>
      </w:r>
      <w:r>
        <w:rPr>
          <w:rStyle w:val="EndnoteCharacters"/>
          <w:rStyle w:val="EndnoteAnchor"/>
        </w:rPr>
        <w:endnoteReference w:id="117"/>
      </w:r>
      <w:r>
        <w:rPr/>
        <w:t xml:space="preserve"> This could be better phrased - the connection was actually to male converts. Sidney Parry’s familiarity with Benson and his sexual nature strongly suggest that he too adhered to both Mgr. Benson’s outlooks, but not it transpired to his view of marriage. Sidney was certainly a Catholic, and probably a convert, as the Parry family who ultimately and unexpectedly inherited Casement’s literary estate in 1950, was otherwise sternly English and Protest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ronically, there was to be a bright and positive side to the tragedy; the unexpected union between Sidney Parry and Gertrude Bannister in the October of 1916 - literally in the shadow of the execution. Gertrude was then forty-three and cannot have expected to marry. Like her cousin Nina, there was really only one man she loved, “The outstanding glorious figure in my life” as she called him, while also lamenting to her young niece in Australia how “even his dear, dear beautiful body must be hidden away.”</w:t>
      </w:r>
      <w:r>
        <w:rPr>
          <w:rStyle w:val="EndnoteCharacters"/>
          <w:rStyle w:val="EndnoteAnchor"/>
        </w:rPr>
        <w:endnoteReference w:id="118"/>
      </w:r>
      <w:r>
        <w:rPr/>
        <w:t xml:space="preserve"> There had been mention ten years before of a young man named Baptist whose death Gertrude was mourning. He appears to have been the son of Casement’s friend Dick Morten. The passing of “Poor Baptist”, prompted the 42 year-old Casement to console Gertrude by writing rather tastelessly: “I am more and more coming to the opinion that an early death is best before the sadness of lost youth has robbed life of its worth…I wish I had died some years ago.”</w:t>
      </w:r>
      <w:r>
        <w:rPr>
          <w:rStyle w:val="EndnoteCharacters"/>
          <w:rStyle w:val="EndnoteAnchor"/>
        </w:rPr>
        <w:endnoteReference w:id="119"/>
      </w:r>
      <w:r>
        <w:rPr/>
        <w:t xml:space="preserve"> This low-level, death wish, to die still with beauty in mind and face, was always an encouragement for Casement to risk a treason convi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idney and Gertrude’s pre-nuptial contract implied that the marriage was not to have a sexual side, for on 3 September he was careful to confirm to his bride, “You will have the big front room and my room adjoins yours with my own little bed that I have slept in for over ten years but I am handy to see that you have all you need. So don’t be anxious about anything and remember I have given you my promise to do all you ask of me.”</w:t>
      </w:r>
      <w:r>
        <w:rPr>
          <w:rStyle w:val="EndnoteCharacters"/>
          <w:rStyle w:val="EndnoteAnchor"/>
        </w:rPr>
        <w:endnoteReference w:id="120"/>
      </w:r>
      <w:r>
        <w:rPr/>
        <w:t xml:space="preserve"> Parry was also preoccupied with religious matters. On 30 September shortly before the wedding Father Murnane wrote to him to say “You are having many prayers answered. Miss Bannister’s name and conversion are coupled with my prayers for you.”</w:t>
      </w:r>
      <w:r>
        <w:rPr>
          <w:rStyle w:val="EndnoteCharacters"/>
          <w:rStyle w:val="EndnoteAnchor"/>
        </w:rPr>
        <w:endnoteReference w:id="121"/>
      </w:r>
      <w:r>
        <w:rPr/>
        <w:t xml:space="preserve"> Plainly Gertrude was about to become a Catholic as her cousin had done the previous month. The American lawyer, M.F. Doyle, was revealingly candid about the wedding. In a letter to Gavan Duffy on 15 November he said “…the name of her husband. It certainly was a great surprise to me.”</w:t>
      </w:r>
      <w:r>
        <w:rPr>
          <w:rStyle w:val="EndnoteCharacters"/>
          <w:rStyle w:val="EndnoteAnchor"/>
        </w:rPr>
        <w:endnoteReference w:id="12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Sidney Methold Parry, an Oxford graduate, was in 1921 to write a short pamphlet with a long title: </w:t>
      </w:r>
      <w:r>
        <w:rPr>
          <w:i/>
          <w:iCs/>
        </w:rPr>
        <w:t>Ireland’s Claim to Independence - The Avenue to Peace: How England met this Claim in 1782</w:t>
      </w:r>
      <w:r>
        <w:rPr/>
        <w:t>.</w:t>
      </w:r>
      <w:r>
        <w:rPr>
          <w:rStyle w:val="EndnoteCharacters"/>
          <w:rStyle w:val="EndnoteAnchor"/>
        </w:rPr>
        <w:endnoteReference w:id="123"/>
      </w:r>
      <w:r>
        <w:rPr/>
        <w:t xml:space="preserve"> He was also fond of quoting Horace Plunkett’s aphorism “Anglo-Irish history is for Englishmen to remember and Irishmen to forget.”</w:t>
      </w:r>
      <w:r>
        <w:rPr>
          <w:rStyle w:val="EndnoteCharacters"/>
          <w:rStyle w:val="EndnoteAnchor"/>
        </w:rPr>
        <w:endnoteReference w:id="124"/>
      </w:r>
      <w:r>
        <w:rPr/>
        <w:t xml:space="preserve"> Writing in the </w:t>
      </w:r>
      <w:r>
        <w:rPr>
          <w:i/>
          <w:iCs/>
        </w:rPr>
        <w:t>Irish Statesman</w:t>
      </w:r>
      <w:r>
        <w:rPr/>
        <w:t xml:space="preserve"> on 29 January 1927, Parry, continuing Casement’s noble tradition, was pressing for free school meals for the children in the Carraroe area and other “necessitous districts of the Gaeltacht.” Casement had especially asked that “the wee souls out in the west by the western wave” be cared for.</w:t>
      </w:r>
      <w:r>
        <w:rPr>
          <w:rStyle w:val="EndnoteCharacters"/>
          <w:rStyle w:val="EndnoteAnchor"/>
        </w:rPr>
        <w:endnoteReference w:id="125"/>
      </w:r>
      <w:r>
        <w:rPr/>
        <w:t xml:space="preserve"> In his final letter to William and Emmeline Cadbury, in what little was left after Ernley Blackwell had censored it, Casement pleaded “Please help the schoolchildren of Carraroe for my sake. I failed in that trust Alas!…Farewell dear gentle hearts.” Cadbury gave £200 anonymously to the defence fund and privately pleaded for a reprieve by citing that “every organ in his body was soaked with malaria.”</w:t>
      </w:r>
      <w:r>
        <w:rPr>
          <w:rStyle w:val="EndnoteCharacters"/>
          <w:rStyle w:val="EndnoteAnchor"/>
        </w:rPr>
        <w:endnoteReference w:id="126"/>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Parrys were to have twenty years of harmonious companionship. Sidney who died in 1937 was last remembered trying to start a branch of the Social Credit movement in Cushendall, the village where the couple took a summer</w:t>
      </w:r>
      <w:ins w:id="1" w:author="Jeff Dudgeon" w:date="2002-07-05T14:20:00Z">
        <w:r>
          <w:rPr/>
          <w:t xml:space="preserve"> </w:t>
        </w:r>
      </w:ins>
      <w:r>
        <w:rPr/>
        <w:t>house to be close to all Casement’s friends. He was depicted to this author by someone who had heard him speaking from the platform as a very portly man of over twenty stone.</w:t>
      </w:r>
      <w:r>
        <w:rPr>
          <w:rStyle w:val="EndnoteCharacters"/>
          <w:rStyle w:val="EndnoteAnchor"/>
        </w:rPr>
        <w:endnoteReference w:id="127"/>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Even a canny operator like Alice Stopford Green had not been properly buttoned up. In a letter dated 6 July 1916, given to Duffy by Robert Lynd’s mother-in-law Norah Dryhurst, one Mary Boyle O’Reilly opened up with both barrels. She announced “Ireland is not affected by Mr Casement’s reputation or conduct” but she was raging about “Mrs Green’s volunteered statement of his gross misconduct and his lawyer’s curt refusal to speak with an American journalist who desired only a formal denial of Mrs Green’s statement.” The (anti-German journalist) complained about “Mr Casement’s failure to take the witness stand” calling him “an English pensioner who became a German agent.” She concluded “It needed only Mrs Green’s assurance that the British Government had basis for the whispered moral charge to convince American editors how they should treat the Casement trial.”</w:t>
      </w:r>
      <w:r>
        <w:rPr>
          <w:rStyle w:val="EndnoteCharacters"/>
          <w:rStyle w:val="EndnoteAnchor"/>
        </w:rPr>
        <w:endnoteReference w:id="128"/>
      </w:r>
      <w:r>
        <w:rPr/>
        <w:t xml:space="preserve"> Alice wondered whether to respond, concerned that “rumours are swarming round me about what that woman says.” Despite the earlier conversation with O’Reilly, a policy of no interviews was agreed for fear of journalists getting only more fixated on the issue, if any were allow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an echo of the view expressed by the lady journalist, Alice Green writing to Gertrude Bannister from Dublin on 19 July 1916 explained “I hear Asquith has said Ireland does not care about this case. It is true enough at this moment. He was practically unknown here. The story that he was an English spy has been spread everywhere and is believed.”</w:t>
      </w:r>
      <w:r>
        <w:rPr>
          <w:rStyle w:val="EndnoteCharacters"/>
          <w:rStyle w:val="EndnoteAnchor"/>
        </w:rPr>
        <w:endnoteReference w:id="12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o cope with the increasing mention of the diaries, Duffy was obliged to write to Gertrude on 15 July to make a general policy pronouncement: “The suggestion that I should take any notice of the allegations about a diary belonging to Roger Casement does not commend itself to me. No such diary has the remotest connection with the case on which I am engaged and these rumours are simply spread about from the lowest and most malicious motives, a proceeding which is beneath contempt and which it would be preposterous to expect me to notice.”</w:t>
      </w:r>
      <w:r>
        <w:rPr>
          <w:rStyle w:val="EndnoteCharacters"/>
          <w:rStyle w:val="EndnoteAnchor"/>
        </w:rPr>
        <w:endnoteReference w:id="130"/>
      </w:r>
      <w:r>
        <w:rPr/>
        <w:t xml:space="preserve"> The virtue of this lofty tack was that one did not deny the existence of the diary but simply declined to give the stories credence by offering any com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 further diversionary technique that Casement’s solicitor adopted is exampled in a letter of 14 August sent to William Allen Hay, a man upset by newspaper allegations: “Pay no attention to that kind of rubbish appearing in the enclosure. It is sufficiently obvious that if charges of the kind indicated could have been established at all they would have been the subject of the prosecution and aspersions of this kind defeat their own end.”</w:t>
      </w:r>
      <w:r>
        <w:rPr>
          <w:rStyle w:val="EndnoteCharacters"/>
          <w:rStyle w:val="EndnoteAnchor"/>
        </w:rPr>
        <w:endnoteReference w:id="131"/>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t is generally reckoned that the entire Casement family in Ireland was so aghast at the treason of their kinsman that they abandoned him to his just fate. And it was believed that all his inward letters and other documentation left behind in Magherintemple was destroyed. However this was not the case, some did survive. It is true to say that for several generations their executed cousin was an occasion for family distress, derived from “a sense of shame that a member of the family let them down” as Hugh Casement put it on the 2002 RTE television programme. He was also someone whose Republicanism put them in an impossible bind in Ballycastle, as Unionists in a predominantly Catholic town. During the Second World War, the Mrs Casement of the day was collecting for the war effort and embarrassing local Republicans, one declining to contribute with the excuse “I’ve not enough money to give as would injure a mo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top of this, for younger boys in the family, Casement’s further notoriety as a homosexual added to their woes, especially at school. At its simplest and worst he was viewed by fellow Unionists as a traitor to the people of Ulster and Britain, and a pervert. The Casement family however felt deepest the hurt, in time of war, of his treason against their King and country. They were, and are, not a significantly political family, being more British than Ulster. So many Casements were then serving during the First World War, and were to do likewise in the next, that this could be the family’s only response. Casements pop up in the most unlikely places - even tending Rupert Brooke in his last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However contrary to the perception abroad, they were not inhumane or heartless about their doomed relative. Two members of the family, at least, were in communication with him while he was in prison. One, May (Charlotte Mary) Casement, who was living in Birchington, Kent, was to have several highly sentimental replies to her letters. On 3 June “Roddie” (he also signed himself “Davie”) thanked May for her kind thoughts “and memory of me - and for what you say of Granny [John Casement’s wife - his aunt Charlotte.] Hope you will be often over there again and up Glenshesk…I have often thought of those parts and of the kindly people there - and </w:t>
      </w:r>
      <w:r>
        <w:rPr>
          <w:i/>
          <w:iCs/>
        </w:rPr>
        <w:t>Slogh-na-Morra</w:t>
      </w:r>
      <w:r>
        <w:rPr/>
        <w:t xml:space="preserve"> [the whirlpool of the sea, off Murlough Bay] and Fair Head.”</w:t>
      </w:r>
      <w:r>
        <w:rPr>
          <w:rStyle w:val="EndnoteCharacters"/>
          <w:rStyle w:val="EndnoteAnchor"/>
        </w:rPr>
        <w:endnoteReference w:id="13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On 27 July, just days before the drop, he asked May “to write a nice kind letter to Mrs Dunlop - she is now Mrs Dunlop Williams with son 21 [Freddie] (on 7 May) and lives at San Diego California.” He mentioned verse written “in Glenshesk at Alec Dunlop’s in 1880…long long years ago when I was a boy and all the hills were gold and all the skies were blue.” May Casement was to be given a book, </w:t>
      </w:r>
      <w:r>
        <w:rPr>
          <w:i/>
          <w:iCs/>
        </w:rPr>
        <w:t>The Pilot</w:t>
      </w:r>
      <w:r>
        <w:rPr/>
        <w:t>, in the final distribution of his belongings. Mary Dunlop Williams had written to him as early as 25 April 1916 saying “I who have known and loved you since a dear and enthusiastic boy of 19…with undying love and trust. Your dear old Irish friend.”</w:t>
      </w:r>
      <w:r>
        <w:rPr>
          <w:rStyle w:val="EndnoteCharacters"/>
          <w:rStyle w:val="EndnoteAnchor"/>
        </w:rPr>
        <w:endnoteReference w:id="133"/>
      </w:r>
      <w:r>
        <w:rPr/>
        <w:t xml:space="preserve"> A day later she was pleading with the London authorities, explaining how Casement’s generous, self-sacrificing heart was “apt to go to extremes.” Indeed he was not the only one of his immediate family who had “developed irrational traits at times. His own father was - to say the least - very ‘eccentric’” as she had heard her mother sa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 more dramatic and generous gesture was made by his namesake, the head of the family. On 3 June 1916 he wrote to Gavan Duffy from Magherintemple, on a black edged letter, saying “I enclose a small contribution to go to the benefit of Sir Roger Casement, a cheque for £25.0.0, the money to be used in what ever way his friends think fit.”</w:t>
      </w:r>
      <w:r>
        <w:rPr>
          <w:rStyle w:val="EndnoteCharacters"/>
          <w:rStyle w:val="EndnoteAnchor"/>
        </w:rPr>
        <w:endnoteReference w:id="134"/>
      </w:r>
      <w:r>
        <w:rPr/>
        <w:t xml:space="preserve"> Somewhat needlessly, Duffy replied asking which friends were meant. On 6 June came the answer: “You may apply the money in whatever way the Misses Bannister may wish.” Twenty-five pounds was a significant sum of money in those days, perhaps £1,250 in today’s value. This generosity of spirit and charity has gone unnoticed to date. Although the list of those giving money for the defence included this £25 donated by “Roger Casement”, most have assumed it was the prisoner’s own money not his homony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asement acknowledged the gift on 6 June from Brixton Prison: “I heard yesterday of an act of kindness of yours that I much appreciate - and which I think shows a very good heart. I know quite well how you feel on the points where we differ so profoundly and so I can appreciate all the more your action - and the real good feeling that prompted it.” Being Casement, he then launched into a political lecture on the 1848 Young Ireland movement and Charles Gavan Duffy, even suggesting his cousin read John Mitchel’s </w:t>
      </w:r>
      <w:r>
        <w:rPr>
          <w:i/>
          <w:iCs/>
        </w:rPr>
        <w:t>Jail Journal</w:t>
      </w:r>
      <w:r>
        <w:rPr/>
        <w:t>. He told of meeting Mitchel’s grandson, the Mayor of New York, and Teddy Roosevelt whom he “always regarded as a fraud.” Casement warned Roosevelt (who apparently thought him charming) that England would come out of the war supreme. Teddy “grinned and said ‘She won’t - because she’s finished’.”</w:t>
      </w:r>
      <w:r>
        <w:rPr>
          <w:rStyle w:val="EndnoteCharacters"/>
          <w:rStyle w:val="EndnoteAnchor"/>
        </w:rPr>
        <w:endnoteReference w:id="135"/>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sking after various people including “Charlotte Young of Galgorm and Mya and Co”, Mrs Robertson, the McCarrys of Murlough, Father Barnes and Father Cox, he ended “Don’t forget the Old Cross at Broughanlea! Is it still on the fence or has it slipped into oblivion?” He did not expect or want a reply but in what was a difficult letter to write (and receive) remembered to “pray the boys may all come home to you safe and sound when peace comes.” All five mercifully did.</w:t>
      </w:r>
      <w:r>
        <w:rPr>
          <w:rStyle w:val="EndnoteCharacters"/>
          <w:rStyle w:val="EndnoteAnchor"/>
        </w:rPr>
        <w:endnoteReference w:id="136"/>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Gavan Duffy became involved with the problems of another Casement relative, Gertrude’s brother Edward, also known as Squiggy. His choice of an acting career had perturbed Casement more than a decade earlier. There are tantalising references to an interesting story when he wrote on 1 January 1903 “Eddie has just been here to dinner…It is a pity I think he doesn’t give up his theatrical aims and start on another tack.” This meeting is not to be found in the 1903 diary as the pages for January were torn out. Later that year, on 20 April 1903, Casement was telling Gertrude “I am glad he has got a tour again but I wish for his own sake some more certain appointment. He is I fear wasting the young strong years of his life in what will never, or may never, I will say, bring him anything lasting for later life.”</w:t>
      </w:r>
      <w:r>
        <w:rPr>
          <w:rStyle w:val="EndnoteCharacters"/>
          <w:rStyle w:val="EndnoteAnchor"/>
        </w:rPr>
        <w:endnoteReference w:id="137"/>
      </w:r>
      <w:r>
        <w:rPr/>
        <w:t xml:space="preserve"> Such conventional concerns had of course no effect, so in July 1906, Casement was bemoaning “Poor Squiggy’s trouble - that was hard lines.”</w:t>
      </w:r>
      <w:r>
        <w:rPr>
          <w:rStyle w:val="EndnoteCharacters"/>
          <w:rStyle w:val="EndnoteAnchor"/>
        </w:rPr>
        <w:endnoteReference w:id="138"/>
      </w:r>
      <w:r>
        <w:rPr/>
        <w:t xml:space="preserve"> Things did improve as he was reported a month later to be busy with a new part in </w:t>
      </w:r>
      <w:r>
        <w:rPr>
          <w:i/>
          <w:iCs/>
        </w:rPr>
        <w:t>Raff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hen war came Eddie heeded his country’s call and joined up. On 20 November 1915 Nina was to tell Casement in Germany “Poor Eddie is back in the trenches again.” A month later the news about him was bad: Eddie “will be in hospital three months at the least. Pieces of shell are still in his head, a lot of teeth knocked out and poor soul a piece of his jaw blown away.”</w:t>
      </w:r>
      <w:r>
        <w:rPr>
          <w:rStyle w:val="EndnoteCharacters"/>
          <w:rStyle w:val="EndnoteAnchor"/>
        </w:rPr>
        <w:endnoteReference w:id="139"/>
      </w:r>
      <w:r>
        <w:rPr/>
        <w:t xml:space="preserve"> But he survived, with his enthusiasm for acting still intact. By the autumn of 1916 Lance Corporal Bannister was listed amongst those </w:t>
      </w:r>
      <w:r>
        <w:rPr>
          <w:i/>
          <w:iCs/>
        </w:rPr>
        <w:t>hors de combat</w:t>
      </w:r>
      <w:r>
        <w:rPr/>
        <w:t xml:space="preserve"> now in H.Q. Coy 107th Provisional Battalion, based in Frinton on Sea. Casement, as ever, thinking of others’ welfare and even after being sentenced to death the day before, pointed out “The clothes at Brixton might be very useful for Squiggy.”</w:t>
      </w:r>
      <w:r>
        <w:rPr>
          <w:rStyle w:val="EndnoteCharacters"/>
          <w:rStyle w:val="EndnoteAnchor"/>
        </w:rPr>
        <w:endnoteReference w:id="140"/>
      </w:r>
      <w:r>
        <w:rPr/>
        <w:t xml:space="preserve"> In that 30 June letter to Eddie’s sisters, from the condemned cell in Pentonville, he joked about Sidney Parry’s apparent scheme to rescue him in his motorcar and reminded them “all this came by sure and certain stages - an irresistible something - appointed since I was a little boy. I felt it </w:t>
      </w:r>
      <w:r>
        <w:rPr>
          <w:u w:val="single"/>
        </w:rPr>
        <w:t>then</w:t>
      </w:r>
      <w:r>
        <w:rPr/>
        <w:t xml:space="preserve"> and have often felt sure of it in later day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23 October 1916, Eddie was well enough to write to Gavan Duffy and ask, “Would you be good enough to use your influence with Morgan to get me out. I have a very good chance of good engagements if I only could get back to civil life and I’m certainly doing no good here either to the country or myself…I’m anxious about my future prospects which will be black if I have to remain in the service till after the war.”</w:t>
      </w:r>
      <w:r>
        <w:rPr>
          <w:rStyle w:val="EndnoteCharacters"/>
          <w:rStyle w:val="EndnoteAnchor"/>
        </w:rPr>
        <w:endnoteReference w:id="141"/>
      </w:r>
      <w:r>
        <w:rPr/>
        <w:t xml:space="preserve"> Duffy duly obliged with Professor Morgan. On 7 November he suggested to the then War Office Staff Captain, “As to Bannister it seems to me that in the special circumstances an exception might be made and that he might be discharged particularly as he has already been wounded, but of course you are the best judge.”</w:t>
      </w:r>
      <w:r>
        <w:rPr>
          <w:rStyle w:val="EndnoteCharacters"/>
          <w:rStyle w:val="EndnoteAnchor"/>
        </w:rPr>
        <w:endnoteReference w:id="142"/>
      </w:r>
      <w:r>
        <w:rPr/>
        <w:t xml:space="preserve"> Whether he got a discharge is unclear but he outlasted the war and continued his theatrical career. According to Gertrude he had in 1920 gone with a male friend to start a farm in the United States. That may not have prospered as the final news of Casement’s Jephson cousin is his death in New York in October 1943, a detail confirmed by Actors Equity on whose books Eddie was he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ree days after the execution another relative wrote to Gavan Duffy, from 42 Langham Street in London. She signed herself Emily Dundas Balharry and was last spotted in Casement’s 1903 diary, and his address book of that time: “I must introduce myself to you as Roger’s sister in law. I am writing to you today on behalf of Charles Casement, my sister Blanche who was married for a few weeks to Tom who is in South Africa and myself to thank you very sincerely for all the kindness and zeal you showed dear Roddie in his hour of need and sorr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 received letters last mail from Melbourne asking if anything could be done through an American consul at Putumayo or some person of repute to clear his name of the foul slander that has so besmirched it. Charlie is feeling this terribly. I do not know if a report has yet reached you concerning Roger’s residence at Campden Hill. I saw him as usual when he stayed at that address some years ago and understood it was lent him by a friend…the most horrible lies are being circulated concerning his tenancy of the place and I am naturally very indignant.”</w:t>
      </w:r>
      <w:r>
        <w:rPr>
          <w:rStyle w:val="EndnoteCharacters"/>
          <w:rStyle w:val="EndnoteAnchor"/>
        </w:rPr>
        <w:endnoteReference w:id="143"/>
      </w:r>
      <w:r>
        <w:rPr/>
        <w:t xml:space="preserve"> No reply is in Duffy’s files but it can be imagined. Anyway stories of conduct unbecoming, a decade earlier in Count Blücher’s apartment seem groundless and may be as much to do with the Count being a German as with Casement’s gue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 number of other people from Casement’s past intervened, or failed to intervene, aside from complete cranks or one man who thought he had been to school with him in Armagh. He described him as of “an unstable temperament” only to discover it was the cousin of the same name he was writing about. Lady (Alice) Young of Formosa Fishery, Cookham wrote on 21 May to say “You are with one in thought so constantly in your present pain that I long for you to know it is so.”</w:t>
      </w:r>
      <w:r>
        <w:rPr>
          <w:rStyle w:val="EndnoteCharacters"/>
          <w:rStyle w:val="EndnoteAnchor"/>
        </w:rPr>
        <w:endnoteReference w:id="144"/>
      </w:r>
      <w:r>
        <w:rPr/>
        <w:t xml:space="preserve"> It was her son Winthrop, later a famous alpinist, who had bathed with Casement in the 1890s. Years later and less entranced than his mother (and other young people) he recalled how “Casement was a word spinner, a charmer. With his lovely soft beguiling voice he would spin you castles in the air – celestial rose-tinted shimmering castles. And while he was speaking, you felt that little else mattered. But he was humourless – had absolutely no sense of fun.”</w:t>
      </w:r>
      <w:r>
        <w:rPr>
          <w:rStyle w:val="EndnoteCharacters"/>
          <w:rStyle w:val="EndnoteAnchor"/>
        </w:rPr>
        <w:endnoteReference w:id="145"/>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Joseph Conrad maintained a dismissive view of Casement’s political efficacy and gave his old Congo acquaintance a wide berth. In a letter to his friend John Quinn in New York, he declared “What he wanted to bring about would have been necessarily financial for the most part, with German money. As to German blood I imagine they would not have had any to spare in that quarter. It was a mere intrigue and they would have seen Ireland drained to the last drop of blood with perfect equanimity as long as it helped their military action on the continent forward, an inch or two.” In an obscure rider, Conrad added that Casement in 1896 had been taken up by the then prime minister: “A Home Ruler accepting Lord Salisbury’s patronage couldn’t be taken very seriously.”</w:t>
      </w:r>
      <w:r>
        <w:rPr>
          <w:rStyle w:val="EndnoteCharacters"/>
          <w:rStyle w:val="EndnoteAnchor"/>
        </w:rPr>
        <w:endnoteReference w:id="146"/>
      </w:r>
      <w:r>
        <w:rPr/>
        <w:t xml:space="preserve"> This may refer to Casement’s 1895 mission to Delagoa Bay. In his notes to Counsel in 1916 Casement described how Lord Salisbury had telegraphed him to go “as Special Commissioner to investigate the conditions there”; in other words to spy on whether the Portuguese were as neutral as they claimed to be.</w:t>
      </w:r>
      <w:r>
        <w:rPr>
          <w:rStyle w:val="EndnoteCharacters"/>
          <w:rStyle w:val="EndnoteAnchor"/>
        </w:rPr>
        <w:endnoteReference w:id="147"/>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intervention of Julio Arana in a pathetic letter from Manaos of 14 June addressed to Casement at the Tower of London, was intriguing especially to see what line of attack he would take. Arana had been in London in 1913 to give evidence at the select committee enquiry where he had received a mauling. Now he invoked divine justice and suggested Casement was controlled by Colombian agents: “You influenced the Judges in the Putumayo affair who by your ill-influence confirmed your own statements. You tried by all means to appear a humaniser in order to obtain titles fortune, not caring for the consequences of your calumnies and defamation against Peru and myself, doing me enormous damage. I pardon you, but it is necessary that you should be just and declare now fully and truly all the true facts that nobody knows better than yourself.”</w:t>
      </w:r>
      <w:r>
        <w:rPr>
          <w:rStyle w:val="EndnoteCharacters"/>
          <w:rStyle w:val="EndnoteAnchor"/>
        </w:rPr>
        <w:endnoteReference w:id="148"/>
      </w:r>
      <w:r>
        <w:rPr/>
        <w:t xml:space="preserve"> No mention was made of Casement’s sexualit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dler was not to come to London for the trial. There was no need for his evidence. Indeed, knowing Adler as the Foreign Office did, they were well aware he could only be a loose cannon in the witness box. There was never any real intention to swap the treason charge for one of buggery as it would have entirely diminished the desired effect of destroying a traitor. The one attempt made by F.E. Smith to capitalise on the diaries, during the trial, was designed to tempt Casement’s counsel into a plea of insanity, which would of course have destroyed the prisoner politically and in every other way except physically. (Casement had attempted suicide by poisoning himself on Easter Wednesday in the Tower of London. He rubbed curare, provided by the Germans, into a wound he made on his fingers.) Serjeant Sullivan declined even to be drawn into the projection and returned the typed diary copies unre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Scotland Yard officers in Philadelphia did see Adler a second time. But he returned without any of the promised documents, remarking “he had been led on to say a great deal more than he intended.” He explained that he had wanted “to get even with Devoy.” The two had come to blows over Devoy’s attempt to stop him associating with a German lady, presumably his number two wife Grete. Devoy had also “remonstrated with him as to his gambling habits” which is an interesting new angle on his vices. Adler asked for fifteen dollars a week for his wife if he was absent in London giving evidence and a down payment of 700 dollars. The Yard report commented that he was “an unscrupulous person” who was in fear of the American police. He could not even be relied upon to fulfil his promise of a couple of days earlier. Indeed he was probably working-up to a double cro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What is surprising is that his treachery became known to John Devoy. Perhaps Adler told him of it to extract money in a Christiania-style triple cross. Devoy, on 20 July 1916, in a letter copied to London by the American authorities, wrote of how Adler’s betrayal had been prevented: “Christensen was going over from here to testify against him - and incidentally to give away all our secrets that he had got from Roger - </w:t>
      </w:r>
      <w:r>
        <w:rPr>
          <w:i/>
          <w:iCs/>
        </w:rPr>
        <w:t>but we kept him here.”</w:t>
      </w:r>
      <w:r>
        <w:rPr>
          <w:rStyle w:val="EndnoteCharacters"/>
          <w:rStyle w:val="EndnoteAnchor"/>
        </w:rPr>
        <w:endnoteReference w:id="149"/>
      </w:r>
      <w:r>
        <w:rPr/>
        <w:t xml:space="preserve"> Oddly where any other Irish informer could expect to have been executed, both Devoy and McGarrity treated Adler like an errant child, the latter assisting both him and Grete several times over the next few yea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 the meantime London invested considerable effort into the Norwegian end of the affair. In mid-July 1916 a number of statements were transcribed and sworn in front of the British vice-consul H. Charles Dick. A local private investigator called Jensen was put on the job and it is plain from some of the crude positioning what he thought was required of him. A number of the statements ring true while others are little more than accumulated gossip, possibly based on misinformation from Adler who was quite capable of laying a trial of confusion and contradictory sto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papers do not reveal the precise intention of this information gathering exercise except for two terse messages on the file from Basil Thomson to Ernley Blackwell, the co-ordinator of Casement information. At the end of a letter dated 26 July 1916, largely devoted to how he had provided diary copies to the American ambassador with the “filthy” parts pinpointed, Thomson added “I sent for some further statements, sworn and unsworn. Not much in them.” They were forwarded the next day, Thomson minuting simply that these were “further police reports about R.C.’s doings in Norway.”</w:t>
      </w:r>
      <w:r>
        <w:rPr>
          <w:rStyle w:val="EndnoteCharacters"/>
          <w:rStyle w:val="EndnoteAnchor"/>
        </w:rPr>
        <w:endnoteReference w:id="150"/>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asement was a week away from execution so a second trial on sex charges was now irrelevant. It is most likely that as with the despatch of the two policemen to see Adler in Philadelphia the team were hoping to dredge up some high quality evidence of Casement’s homosexual activities, such that could be shown to ministers should the diary copies not work their charm. The cabinet had already discussed the question of reprieve after Casement’s appeal was lost on 18 July and would return to the matter on 21 July and 2 August. There were divisions of opinion of which Sir Ernley was keenly aware. Foreign interventions were growing apace. There was even a plea from the Colombian President recalling Casement’s humanitarian efforts to save lives in the Amazon region (and Colombian territory). None came from his Peruvian counterpart. </w:t>
      </w:r>
    </w:p>
    <w:p>
      <w:pPr>
        <w:pStyle w:val="Normal"/>
        <w:suppressAutoHyphens w:val="true"/>
        <w:spacing w:lineRule="atLeast" w:line="240"/>
        <w:jc w:val="both"/>
        <w:rPr/>
      </w:pPr>
      <w:r>
        <w:rPr/>
        <w:t xml:space="preserve">    </w:t>
      </w:r>
      <w:r>
        <w:rPr/>
        <w:t>Another unsuccessful plea came from Canon T.S. Lindsay, of Christchurch Cathedral in Dublin, who wrote of Casement (and his effect on the Canon’s wife), in fine Church of Ireland mode: “He lived in my parish for several months in 1914, and I had various opportunities of conversing with him &amp; of observing his character.</w:t>
      </w:r>
    </w:p>
    <w:p>
      <w:pPr>
        <w:pStyle w:val="Normal"/>
        <w:suppressAutoHyphens w:val="true"/>
        <w:spacing w:lineRule="atLeast" w:line="240"/>
        <w:jc w:val="both"/>
        <w:rPr/>
      </w:pPr>
      <w:r>
        <w:rPr/>
        <w:t xml:space="preserve">    “</w:t>
      </w:r>
      <w:r>
        <w:rPr/>
        <w:t>The impression left on me was that with much quick-witted intelligence, culture &amp; experience of life, he was a crack-brained fanatic, &amp; with such a distorted mind as to scarcely be responsible for his actions. He seemed to possess some strange psychic power which fascinated &amp; almost paralysed the minds of those whom he sought to influence, &amp; my wife thought him the most interesting &amp; charming man she had ever met. But he had the habit of walking bareheaded and swinging his arms in the air, so that the people thought him mad. I have since been told that there is a strain of insanity in his family. This can be easily verified by enquiry in Co. Antrim.</w:t>
      </w:r>
    </w:p>
    <w:p>
      <w:pPr>
        <w:pStyle w:val="Normal"/>
        <w:suppressAutoHyphens w:val="true"/>
        <w:spacing w:lineRule="atLeast" w:line="240"/>
        <w:jc w:val="both"/>
        <w:rPr/>
      </w:pPr>
      <w:r>
        <w:rPr/>
        <w:t xml:space="preserve">    “</w:t>
      </w:r>
      <w:r>
        <w:rPr/>
        <w:t>But looking at the case from the point of view of the welfare of Ireland, I am satisfied that to hang him, richly as his actions deserve it, would be to erect him into a popular hero, like Lord Edward Fitzgerald, or the ‘Manchester Martyrs’. If possible, I would suggest that he should be confined to a criminal lunatic asylum. This would prevent invidious comparison with the fate of Capt. Bowen Colthurst.”</w:t>
      </w:r>
      <w:r>
        <w:rPr>
          <w:rStyle w:val="EndnoteCharacters"/>
          <w:rStyle w:val="EndnoteAnchor"/>
        </w:rPr>
        <w:endnoteReference w:id="151"/>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lackwell’s major effort against a reprieve in the form of his famous memorandum to cabinet was already written, but he wanted back-up material and tried to ensure he had a reserve. The Norwegian research was in truth more damning of Adler than Casement. It was a poor crop and evidentially weak. Basil Thomson had the best (indeed only) witness brought over from Christiania who presumably travelled at some personal risk to himself. This was Gustav Adolph Olsen, the “Chief Reception-clerk” at the Grand Hotel, who was now installed in Piccadilly’s Strand Palace Hotel. He alone could recount seeing some untoward activity of a sexual nature, actually in progress. Olsen’s statement was taken on 21 July by Inspector Joseph Sandercock, Casement’s escort in London, and someone he chose to write to, calling him an Englishman of “native good heart.”</w:t>
      </w:r>
      <w:r>
        <w:rPr>
          <w:rStyle w:val="EndnoteCharacters"/>
          <w:rStyle w:val="EndnoteAnchor"/>
        </w:rPr>
        <w:endnoteReference w:id="152"/>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his signed and witnessed statement, Olsen recounted how just after midnight on 28 October 1914, the German Naval Attaché had asked to see Mr Landey (Casement). Going to room 442, Olsen said he “knocked and opened the door without waiting for an answer, and found Landey and Christensen half-naked and in a suggestive position over the bed.” He reported also that the German stayed until six the next morning, while the chambermaid told him Adler’s bed in room 443 had not been slept in. Olsen described him as “about twenty-two years of age and youthful appearance: he was clean shaved, fresh complexion and good looking.” He recounted also how Adler had stayed there again in November and December 1914, carrying American gold coins, buying drinks all round and bragging that “his supply was far from drained.” Once he was accompanied by two female relatives who had a separate room. Olsen had earlier reported on Adler’s alcohol usage during these visits, saying he “was drunk in the Grand Café and complained of being refused drink” and that he later “went off to Moss with three bottles of Champagne.”</w:t>
      </w:r>
      <w:r>
        <w:rPr>
          <w:rStyle w:val="EndnoteCharacters"/>
          <w:rStyle w:val="EndnoteAnchor"/>
        </w:rPr>
        <w:endnoteReference w:id="153"/>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 somewhat different version of the same story occurs in a communication of 13 March 1915 from Findlay to Arthur Nicolson at the Foreign Office: “My informant (who is a respectable man) was asked to go himself to Landy’s (Casement’s pseudonym) room, he consented and found Casement and Christensen sitting on Casement’s bed with their arms round each other. They were not undressed but the nature of their relations was evident.”</w:t>
      </w:r>
      <w:r>
        <w:rPr>
          <w:rStyle w:val="EndnoteCharacters"/>
          <w:rStyle w:val="EndnoteAnchor"/>
        </w:rPr>
        <w:endnoteReference w:id="154"/>
      </w:r>
      <w:r>
        <w:rPr/>
        <w:t xml:space="preserve"> The informant could only be Olsen yet his 1916 statement differs significantly in that the definite physical embrace is not mentioned and the two men’s proximity is only described as “suggestive”. Although one or both were said in the later statement to be half-naked, where previously it was “not undressed”, Olsen is plainly pulling in his horns should his evidence be tested. Being half-naked in a hotel bedroom is hardly damning or unusu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lsen’s statement was quite moderate compared to the others, which rose to a crescendo of orchestrated slagging-off of Adler, mediated only by an attempt to lay the blame on Casement for corrupting him. Two porters at the Grand Hotel, Messrs Suck and Russ, reportedly told of screams being heard from Adler’s room when Casement was present, as well as “vociferous discourse.” Adler later told friends how Casement had been brutal to him in the night and how he had then left his service. Suck and Russ also told of Adler using aliases such as Smith and Pederson and of the consequences of Casement’s brutality: “Christensen was ill, he had pain in his rectum, and visited a surgeon several times.” Neither Russ nor Suck would make written statements as “it was too filthy a job for them to have their names connected with in any way.” These tales may have been told by Adler to lay a smokescreen in Christiania but their choice was nonetheless revealing. The point of forced anal sex can be discounted as it does not tally with the chambermaid’s evidence of Adler’s unused bed, apart from it being entirely unlik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ignor C. Gatti, the Head Waiter, “a well known personality among Hotel porters and waiters, Italien of nationality” wrote his statement in French. He did sign his, and it was sworn before Mr Dick. It contained identical stories and the same phrasings right down to Adler’s aliases and the “</w:t>
      </w:r>
      <w:r>
        <w:rPr>
          <w:i/>
          <w:iCs/>
        </w:rPr>
        <w:t>douleurs dans son rectum.”</w:t>
      </w:r>
      <w:r>
        <w:rPr/>
        <w:t xml:space="preserve"> All three recounted very precisely how Adler had said the British minister did not request him to kill Casement rather he, Adler, wanted to kill him on his own account. This was plainly a piece of evidence sought out by the investigator to provide a defence for Findlay. His need for cover must have been made apparent to Jensen but the effect was so laboured as to be counter-productive. As it happened, Casement (for Adler reasons) had made it plain to his solicitor in 1916 he did not want the Findlay affair raised “at all.”</w:t>
      </w:r>
      <w:r>
        <w:rPr>
          <w:rStyle w:val="EndnoteCharacters"/>
          <w:rStyle w:val="EndnoteAnchor"/>
        </w:rPr>
        <w:endnoteReference w:id="155"/>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Porter Kurth at the Victoria Hotel had the most vituperative things to say about Adler “the biggest pig he ever had heard about.” But all were second hand: “He was not only a sodomite but he was also a blackmailer, and he used it as a sport. When he had been with some people together, he tried to blackmail them later.” The stories Kurth had heard ring true but for the fact that Adler had been away from Norway most of his adult life and had simply not had the time for much prolonged blackmail, neither then nor indeed la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17 July a gentleman, H. Degerud, living at 12 Ovrevoldgate, concluded the evidence for the prosecution. He had seen Adler “in the company of a well-known ‘sodomite’ from Bergen, the German teacher of languages named Bauermeister.” Degerud declared on oath that while staying at the Grand, Casement and Adler “provided sure proof that they were ‘sodomites’” (</w:t>
      </w:r>
      <w:r>
        <w:rPr>
          <w:i/>
          <w:iCs/>
        </w:rPr>
        <w:t>sodomitter</w:t>
      </w:r>
      <w:r>
        <w:rPr/>
        <w:t xml:space="preserve"> in the Norwegian original) and that that “opinion was general among the staff” who came into contact with them. He added a rider however: “It is beyond all doubt that it is Sir Roger Casement who has caused Christensen to become a homosexualist (</w:t>
      </w:r>
      <w:r>
        <w:rPr>
          <w:i/>
          <w:iCs/>
        </w:rPr>
        <w:t>homosexuelle</w:t>
      </w:r>
      <w:r>
        <w:rPr/>
        <w:t xml:space="preserve"> in Norwegian) and so ruined him, and that is the general opinion among those people who knew Adler Christensen before he made Casement’s acquainta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egerud was probably accurate about the teacher as mention of such an individual turns up in Casement’s papers. The question of his sexuality is not verifiable but it seems from the way Adler was behaving in Christiania that there was some sort of gay scene operating, indeed some of the hotel staff and witnesses may well have been part of it. In an undated letter Casement confirmed Bauermeister’s existence when he drafted “Dearest Adler, Ask the schoolmaster to try and get these published in a Norwegian paper…the more the world knows about Ireland and what it is we are trying for and that our cause is really theirs too for until the sea is free no nation is really free and as long as England keeps Ireland she keeps the ocean chained.”</w:t>
      </w:r>
      <w:r>
        <w:rPr>
          <w:rStyle w:val="EndnoteCharacters"/>
          <w:rStyle w:val="EndnoteAnchor"/>
        </w:rPr>
        <w:endnoteReference w:id="156"/>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the briefest, and penultimate, declaration, an Inspector of Taxes, E.W. Jacobsen, wrote on 19 July “I desire to state that I have ascertained that Adler Christensen is now known to be a ‘sodomite’.” Why or how a man in his profession had so ascertained, remains a myst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ly Kurth (and Jacobsen) failed to blacken Casement in one way or other but a certain defence of Adler was being mounted, and continued in the final statement. Jensen had remarkably obtained a signed, although unsworn declaration from Adler’s mother Henriette, which must have been an embarrassing operation. She stated on 18 July 1916 that her son, Eivind Adler, had “previous to his journey to America in 1906 no homosexual tendencies.” He was then sixteen. She conceded that “If Adler has since that time entered into relations of that nature with Sir Roger Casement I am convinced that Casement must have induced him to do it and thereby destroyed his previously pure character. When he was at home from Germany on a visit in November &amp; December 1914 and until January 1915 he avoided all information about his relations with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 one area this reveals an Adler lie. He had told Casement it was twelve years since he had seen his parents. It was obviously no more than eight. While a mother’s evidence can only be suspect, Adler, at home, was certainly not telling the same stories about Casement as those with which he was regaling the staff of the Grand Hotel. As Mrs Christensen in 1915 had assisted Captain Monteith by putting him up overnight, she was plainly keeping mum about what Adler had told her of Irish affairs. It is hard to believe Adler was silent about his earlier adventures since Monteith records considerable assistance from the Christensen family in enabling him to escape unnoticed from Mo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cGarrity kept up a correspondence for a time with Adler, and with his second wife for over fifteen years. He helped her out financially and with the process of ending her marriage to Adler. Her new husband-to-be was a judge in Berlin and, as she advised McGarrity, someone who did not relish committing bigamy himself.</w:t>
      </w:r>
      <w:r>
        <w:rPr>
          <w:rStyle w:val="EndnoteCharacters"/>
          <w:rStyle w:val="EndnoteAnchor"/>
        </w:rPr>
        <w:endnoteReference w:id="157"/>
      </w:r>
      <w:r>
        <w:rPr/>
        <w:t xml:space="preserve"> She had also been worried that on her father’s death Adler might reappear “if he knew he had a chance to live a life of leisure at my expense.” Fragments of Adler’s later life also appear in McGarrity’s records, the most substantial being a letter from San Francisco of 25 May with a reference to influenza, which makes the year probably 1918. Adler, brazen as ever, suspects there may be something afoot to his advantage and cannot disguise his eagerness: “Dear Joe, Received your registered letter of May 20th after I had given up hope off ever hearing from you again after not receiving any answer to my letter of 6-7 months ago. I am doing fine. My wife is fine. Baby was borne Feb. 18th 1917. Her name is Margarethe Christensen. Please write your promised long letter at once, as we are both very anxious to know the real cause of your inquiries. Adres your letter to Ad. C. c/o United Railroads. I hope you and your family are allright did you have the flu. Please answer soon. With friendly regards from my wife and myself.”</w:t>
      </w:r>
      <w:r>
        <w:rPr>
          <w:rStyle w:val="EndnoteCharacters"/>
          <w:rStyle w:val="EndnoteAnchor"/>
        </w:rPr>
        <w:endnoteReference w:id="158"/>
      </w:r>
      <w:r>
        <w:rPr/>
        <w:t xml:space="preserve"> McGarrity even had a photograph of little Margarethe in his correspondence coll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Grete related on 16 September 1920 that McGarrity’s promise of a loan for her and the baby to return to Europe was no longer necessary.</w:t>
      </w:r>
      <w:r>
        <w:rPr>
          <w:rStyle w:val="EndnoteCharacters"/>
          <w:rStyle w:val="EndnoteAnchor"/>
        </w:rPr>
        <w:endnoteReference w:id="159"/>
      </w:r>
      <w:r>
        <w:rPr/>
        <w:t xml:space="preserve"> At another, later, point she tells of being five years with Adler in America and four in Germany, which makes it a nine year relationship - presumably with long gaps.</w:t>
      </w:r>
      <w:r>
        <w:rPr>
          <w:rStyle w:val="EndnoteCharacters"/>
          <w:rStyle w:val="EndnoteAnchor"/>
        </w:rPr>
        <w:endnoteReference w:id="160"/>
      </w:r>
      <w:r>
        <w:rPr/>
        <w:t xml:space="preserve"> A cryptic 1922 note</w:t>
      </w:r>
      <w:r>
        <w:rPr>
          <w:rStyle w:val="EndnoteCharacters"/>
          <w:rStyle w:val="EndnoteAnchor"/>
        </w:rPr>
        <w:endnoteReference w:id="161"/>
      </w:r>
      <w:r>
        <w:rPr/>
        <w:t xml:space="preserve"> from Adler now signing himself Olaf Olsen, a surname Casement had used as an alias for Christensen when writing to McGarrity</w:t>
      </w:r>
      <w:r>
        <w:rPr>
          <w:rStyle w:val="EndnoteCharacters"/>
          <w:rStyle w:val="EndnoteAnchor"/>
        </w:rPr>
        <w:endnoteReference w:id="162"/>
      </w:r>
      <w:r>
        <w:rPr/>
        <w:t xml:space="preserve"> from Germany, read “I will be out soon now” suggesting he was in prison. Grete’s repeated remarks about never wanting to see Adler again and of the torment of her time with him, indicate living with a charming psychopath had been deeply unpleasant. Adler then slides out of history. It is unlikely he had a very long li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    </w:t>
      </w:r>
      <w:r>
        <w:rPr/>
        <w:t xml:space="preserve">On 26 June, Casement’s trial opened in front of Sir Rufus Isaacs, the Lord Chief Justice, who had recently become Viscount Reading. It lasted four days. The charge of treason required evidence of adherence to the King’s enemies. The Crown case was weak on specifics in this department while the prosecution certainly felt proof of actual linkage to Germany was a necessity. Relating Casement to the </w:t>
      </w:r>
      <w:r>
        <w:rPr>
          <w:i/>
          <w:iCs/>
        </w:rPr>
        <w:t>Aud</w:t>
      </w:r>
      <w:r>
        <w:rPr/>
        <w:t xml:space="preserve"> and its arms importation was thought to be of critical importance once the defence failed in its motion that high treason was only appropriate to the Defence of the Realm Act and thus an invalid charge under the 1351 Treason 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key to the arms aspect being proved as treason was reckoned to be the secret code found in Kerry which Casement had brought with him to communicate with the Germans - whether on the </w:t>
      </w:r>
      <w:r>
        <w:rPr>
          <w:i/>
          <w:iCs/>
        </w:rPr>
        <w:t>Aud</w:t>
      </w:r>
      <w:r>
        <w:rPr/>
        <w:t xml:space="preserve"> or in Berlin was immaterial. It carried a host of possible messages such as “Keep agent back”; “Further rifles are needed”; and “Send more explosives” all with specific code numbers.</w:t>
      </w:r>
      <w:r>
        <w:rPr>
          <w:rStyle w:val="EndnoteCharacters"/>
          <w:rStyle w:val="EndnoteAnchor"/>
        </w:rPr>
        <w:endnoteReference w:id="163"/>
      </w:r>
      <w:r>
        <w:rPr/>
        <w:t xml:space="preserve"> Not that these particularly damning details were ultimately considered of much significance by the Lord Chief Justice. He directed the jury that treason would have occurred if Casement knew that the Irish Brigade was designed to fight in Ireland. In other words if the German enemy could simply be assisted by such activity, even indirectly, there was no need to prove association with Germany itself. Suggestions about the Brigade preparing to fight in other theatres of war (such as against Russia, untruthfully evidenced in one instance) were largely irrelevant to the case, even if harmful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introduction into evidence of the ‘Egyptian clauses’ in the Brigade Treaty with Germany was Casement’s other greatest concern. He feared that Bailey might mention them if he went into the witness box and asked that a message be got to his solicitor if it could be done “without fear of him blabbing.” Casement was surprised that London had not got hold of details of the Treaty and its two treasonable articles which allowed the Brigade to fight with the Turks “for Egyptian national freedom.” As he told Gavan Duffy: “It was ‘all for Ireland’ up to my reading them out” at one particular meeting in March 1915. Yet none of the soldier witnesses made mention of the offending clauses in their stat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other potential source for the Treaty details reaching the prosecution stemmed from the arrest on 1 May of Karl Liebknecht, the German socialist leader. He was charged with attempted war treason because of a speech he had made in the Reichstag on 8 April about Casement. While still in Germany, Casement had been advised of the speech. “</w:t>
      </w:r>
      <w:r>
        <w:rPr>
          <w:spacing w:val="-3"/>
        </w:rPr>
        <w:t>How Liebknecht got a hold of this, goodness only knows”</w:t>
      </w:r>
      <w:r>
        <w:rPr>
          <w:rStyle w:val="EndnoteCharacters"/>
          <w:rStyle w:val="EndnoteAnchor"/>
          <w:spacing w:val="-3"/>
        </w:rPr>
        <w:endnoteReference w:id="164"/>
      </w:r>
      <w:r>
        <w:rPr>
          <w:spacing w:val="-3"/>
        </w:rPr>
        <w:t xml:space="preserve"> he noted</w:t>
      </w:r>
      <w:r>
        <w:rPr/>
        <w:t xml:space="preserve">. The charging was reported on 16 May in the </w:t>
      </w:r>
      <w:r>
        <w:rPr>
          <w:i/>
          <w:iCs/>
        </w:rPr>
        <w:t>Daily Chronicle</w:t>
      </w:r>
      <w:r>
        <w:rPr/>
        <w:t xml:space="preserve"> and Casement sent the clipping to Gavan Duffy, scribbling alongside it “I am still anxious on this matter.” It could be dangerous for several reasons, but the most obvious and immediate was that Liebknecht’s alleged crime had been reading out the Brigade Treaty in the Reichstag. He had prefaced his remarks by saying that Germany had entered “a treaty with the arch-traitor Sir Roger Casement whereby English soldiers were to be used against England.” Luckily, Liebknecht’s quotation of the actual details had been suppressed in the German newspapers.</w:t>
      </w:r>
      <w:r>
        <w:rPr>
          <w:rStyle w:val="EndnoteCharacters"/>
          <w:rStyle w:val="EndnoteAnchor"/>
        </w:rPr>
        <w:endnoteReference w:id="165"/>
      </w:r>
      <w:r>
        <w:rPr/>
        <w:t xml:space="preserve"> He was ultimately not so fortunate being shot with Rosa Luxembourg by Free Corps officers in January 19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asement however had a great many incriminating papers in his possession during the trial, including a copy of the Treaty which he mislaid between prisons. Returned to him, Casement then asked that the documents be sent out to Gavan Duffy! They were then, as usual, passed first for censoring to Ernley Blackwell who must have thought Christmas had come early. He made especial use of the Treaty, and the boastful admissions of unfortunately inadequate treason he also found, to assist in averting a cabinet reprieve. Casement correctly surmised of “that fatal portfolio: </w:t>
      </w:r>
      <w:r>
        <w:rPr>
          <w:u w:val="single"/>
        </w:rPr>
        <w:t>That</w:t>
      </w:r>
      <w:r>
        <w:rPr/>
        <w:t xml:space="preserve"> is really my death warrant I think. There are too many things in there to be passed over.”</w:t>
      </w:r>
      <w:r>
        <w:rPr>
          <w:rStyle w:val="EndnoteCharacters"/>
          <w:rStyle w:val="EndnoteAnchor"/>
        </w:rPr>
        <w:endnoteReference w:id="166"/>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result was probably a foregone conclusion although the trial was otherwise conducted in a thorough, and generally fair, manner. On 29 June, Sir Rufus Isaacs donned the black cap to pass sentence of death. Casement for the second time rose and was permitted to make his famous speech from the dock. His first intervention had been an unsworn statement - one consequently not subject to cross-examination, in which he dealt with certain false accusations made by witnesses about the Irish Brigade. A distressed Gertrude Bannister later wrote “to hear the Jew Isaacs pronouncing those dread words and ending up with ‘May the Lord have mercy on your soul’ - was so awful and revolting to me that I murmured ‘And may he have mercy on yours’.”</w:t>
      </w:r>
      <w:r>
        <w:rPr>
          <w:rStyle w:val="EndnoteCharacters"/>
          <w:rStyle w:val="EndnoteAnchor"/>
        </w:rPr>
        <w:endnoteReference w:id="167"/>
      </w:r>
      <w:r>
        <w:rPr/>
        <w:t xml:space="preserve"> Casement, when in Germany, had been obligingly sent from America a copy of Robert Emmet’s speech from the dock. In that 1803 case, the 1</w:t>
      </w:r>
      <w:r>
        <w:rPr>
          <w:vertAlign w:val="superscript"/>
        </w:rPr>
        <w:t>st</w:t>
      </w:r>
      <w:r>
        <w:rPr/>
        <w:t xml:space="preserve"> Earl of Norbury, an ancestor of Casement’s friend, had typically announced he did not sit on the bench to listen to treason, but Isaacs did not interrupt Casement. Emmet’s epitaph would in five years be able to be written, thanks in no small measure to Roger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ppeal, which was delayed to give Serjeant Sullivan time to recover from his breakdown, opened on 17 July, over a fortnight later. Sullivan concentrated entirely on the same area of argument he had made at the trial about the meaning and interpretation of the 1351 treason statute of Edward III. (Casement had usefully pointed out that that English King was never King of Ireland.) Ominously, the bench felt there was no need to call upon the Attorney General to reply. After a short retirement, the judges returned to dismiss the appeal, dealing at length nonetheless with the matters raised by Sullivan, and praising his efforts. As the other points “in the notice of appeal questioning the summing-up of the Lord Chief Justice had been entirely withdrawn by the appellant’s counsel” the presiding judge said it was unnecessary “to say more about them.”</w:t>
      </w:r>
      <w:r>
        <w:rPr>
          <w:rStyle w:val="EndnoteCharacters"/>
          <w:rStyle w:val="EndnoteAnchor"/>
        </w:rPr>
        <w:endnoteReference w:id="168"/>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oth Casement and Gavan Duffy were critical of Sullivan’s decision to drop the attack on the Lord Chief Justice’s direction to the jury regarding “aid and comfort to the King’s enemies” and to his decision to admit certain evidence regarding recruitment to the Irish Brigade. Sullivan decided to sit on a one-legged stool and disregard both his client and his instructing solicitor, as barristers usually do, Casement observing wryly that he would have preferred his two Welshmen (Jones and Morgan) on their own. Gavan Duffy felt, in particular, that if those aspects had been argued by Sullivan it would have put the case for an appeal to the House of Lords on a stronger footing. He may well have been right but there was another hurdle to jump in that quarter, one that was insurmount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only person who could grant leave to appeal to the Lords was none other than the Attorney, F.E. Smith. A point of law of exceptional public importance was required and Duffy argued cogently that there were several, not least the gravity of the crime; the bewildering nature of the 1351 statute; and the need to prove to Irishmen that justice was not being denied. Galloper Smith’s decision to deny Casement that final avenue of appeal was a disgrace. Given his past involvement with Irish affairs and his present political position he should have erred on the side of transparency. Justice is not the same as fairness, but this was unju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ly a reprieve now stood in the way of the gallows. Despite petitions, none was ever likely to succeed. A changed mood on Ireland would in time have worked, or significant concern coming out of America, but there was insufficient momentum that July. The notable names on Irish petitions, although including Cardinal Logue who signed strictly “from motives of mercy and charity” (and several other bishops), Joe Devlin, Tim Healy and Stephen Gwynn, otherwise consisted of Casement’s friends: Mary Spring Rice, Mrs Mary Hutton, Evelyn Gleeson, Douglas Hyde, Edward Martyn, AE, and Lord ffrench</w:t>
      </w:r>
      <w:r>
        <w:rPr>
          <w:rStyle w:val="EndnoteCharacters"/>
          <w:rStyle w:val="EndnoteAnchor"/>
        </w:rPr>
        <w:endnoteReference w:id="169"/>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d there were other voices in Ireland. One was quoted by Ernley Blackwell’s superior, the permanent under-secretary at the Home Office, Sir Edward Troup, in a memo of 17 July 1916 to the cabinet, endorsing that of Blackwell. Troup remarked that if Casement’s “execution is carried out, the knowledge of his immoral character, which is probably by this time fairly well spread [changed from “well known”] in Ireland, will tend to alienate sympathy from him and prevent him being treated as a martyr.” He then quoted a letter from “a supporter of Home Rule” (possibly Sir Horace Plunkett) who argued that “if Casement, a Protestant, an ex-official, and a member of the ‘ascendancy’ class is let off the extreme penalty, while mere Catholic nationalists like Pearse and Macdonagh were executed out of hand, although their guilt was really less deep than his, a bad impression will certainly be made in Ireland.”</w:t>
      </w:r>
      <w:r>
        <w:rPr>
          <w:rStyle w:val="EndnoteCharacters"/>
          <w:rStyle w:val="EndnoteAnchor"/>
        </w:rPr>
        <w:endnoteReference w:id="170"/>
      </w:r>
      <w:r>
        <w:rPr/>
        <w:t xml:space="preserve"> An opposite, and what should have been an alarming view, came from a JP in Co. Meath on 29 July: “If Roger Casement is hanged, England will get no more of my sons and I have nine.”</w:t>
      </w:r>
      <w:r>
        <w:rPr>
          <w:rStyle w:val="EndnoteCharacters"/>
          <w:rStyle w:val="EndnoteAnchor"/>
        </w:rPr>
        <w:endnoteReference w:id="171"/>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asement was finally guaranteed going to the gallows because of the co-incidental public outcry in England concerning the hanging by the Germans on 27 July of Captain Charles Fryatt. His cross-channel ferry, the </w:t>
      </w:r>
      <w:r>
        <w:rPr>
          <w:i/>
          <w:iCs/>
        </w:rPr>
        <w:t>Brussels</w:t>
      </w:r>
      <w:r>
        <w:rPr/>
        <w:t xml:space="preserve">, had rammed a German submarine leading to Fryatt being later seized, court martialled as a British </w:t>
      </w:r>
      <w:r>
        <w:rPr>
          <w:i/>
          <w:iCs/>
        </w:rPr>
        <w:t>franktireur</w:t>
      </w:r>
      <w:r>
        <w:rPr/>
        <w:t xml:space="preserve"> and sentenced to death. A reprieve, never likely although Casement sometimes notioned it, would in these circumstances have been politically unten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s the execution drew closer Casement made his final dispositions. </w:t>
      </w:r>
      <w:r>
        <w:rPr>
          <w:i/>
          <w:iCs/>
        </w:rPr>
        <w:t>The Confessions of St Augustine</w:t>
      </w:r>
      <w:r>
        <w:rPr/>
        <w:t xml:space="preserve"> given to him by Father Murnane went to Edward Bannister: “Roger Casement specially desired this should be given to you after his death” wrote Gavan Duffy in a final attempt to save Squiggy’s soul.</w:t>
      </w:r>
      <w:r>
        <w:rPr>
          <w:rStyle w:val="EndnoteCharacters"/>
          <w:rStyle w:val="EndnoteAnchor"/>
        </w:rPr>
        <w:endnoteReference w:id="172"/>
      </w:r>
      <w:r>
        <w:rPr/>
        <w:t xml:space="preserve"> </w:t>
      </w:r>
      <w:r>
        <w:rPr>
          <w:i/>
          <w:iCs/>
        </w:rPr>
        <w:t>Meditations for Lay Folk</w:t>
      </w:r>
      <w:r>
        <w:rPr/>
        <w:t xml:space="preserve"> went to Sidney Parry, while the only bit of Casement that Ada McNeill was ever to be granted were his spectacles, along with the hope that she “would never have any need to use them.”</w:t>
      </w:r>
      <w:r>
        <w:rPr>
          <w:rStyle w:val="EndnoteCharacters"/>
          <w:rStyle w:val="EndnoteAnchor"/>
        </w:rPr>
        <w:endnoteReference w:id="17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conversion to Rome presented a series of well-documented difficulties and a surprise to most - Casement’s early Catholic baptism in North Wales. It was duly confirmed from parish records in Rhyl. As a boy, probably more in an echo of his Irish political sentiments, he was wont to say (as reported by Lizzie Bannister) “If ever I left the Church of England I should become a Catholic…I am a Catholic at heart. I think I have always been one.”</w:t>
      </w:r>
      <w:r>
        <w:rPr>
          <w:rStyle w:val="EndnoteCharacters"/>
          <w:rStyle w:val="EndnoteAnchor"/>
        </w:rPr>
        <w:endnoteReference w:id="174"/>
      </w:r>
      <w:r>
        <w:rPr/>
        <w:t xml:space="preserve"> In 1911, and for a number of years, Casement was happy to state privately “I am not Protestant”</w:t>
      </w:r>
      <w:r>
        <w:rPr>
          <w:rStyle w:val="EndnoteCharacters"/>
          <w:rStyle w:val="EndnoteAnchor"/>
        </w:rPr>
        <w:endnoteReference w:id="175"/>
      </w:r>
      <w:r>
        <w:rPr/>
        <w:t xml:space="preserve"> although politically he still traded on his ethnic Protestant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Yet Casement had certain intellectual problems hinged to whether he actually believed at all. In 1911 he was saying to Alice Green “There can be no heaven if we don’t find it and make it here” and moreover, in an unusually frank remark about the Catholic Church, he wrote that “with its preposterous claims to be the beginning and end of all life [it] is a mental and moral stumbling block.”</w:t>
      </w:r>
      <w:r>
        <w:rPr>
          <w:rStyle w:val="EndnoteCharacters"/>
          <w:rStyle w:val="EndnoteAnchor"/>
        </w:rPr>
        <w:endnoteReference w:id="176"/>
      </w:r>
      <w:r>
        <w:rPr/>
        <w:t xml:space="preserve"> Casement expressed his doubts to Father Murnane on 16 July “It is very hard to be sure of one’s convictions…The trouble is: Am I convinced or do I only think I am? …I can only accept in my soul from love - never from fear - and part of the appeal seems at times to be my fear…I don’t want to jump, or rush or do anything hastily just because time is short. It must be my deliberate act, unwavering and confirmed by all my intelligence. And alas! today it is not so. It is still I find, only my heart that prompts from love, from affection for others, from association of ideas and ideals, and not yet my full intellect.”</w:t>
      </w:r>
      <w:r>
        <w:rPr>
          <w:rStyle w:val="EndnoteCharacters"/>
          <w:rStyle w:val="EndnoteAnchor"/>
        </w:rPr>
        <w:endnoteReference w:id="177"/>
      </w:r>
      <w:r>
        <w:rPr/>
        <w:t xml:space="preserve"> These somewhat Protestant uncertainties had a fortnight to be talked through and resolved with his spiritual advisers, who were by this time quite thick on the grou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re was also the political problem faced by England’s Cardinal Bourne who had a difficult balancing act in front of him. Casement would have known precisely what it involved, for his most sustained criticism of the Roman Catholic Church came from observing its preference for England’s conversion over Ireland’s freedom. This was true of even the Irish Church, “the fight with them is largely to Catholicise Great Britain and develop their hold on every department of Irish life” he once wrote.</w:t>
      </w:r>
      <w:r>
        <w:rPr>
          <w:rStyle w:val="EndnoteCharacters"/>
          <w:rStyle w:val="EndnoteAnchor"/>
        </w:rPr>
        <w:endnoteReference w:id="178"/>
      </w:r>
      <w:r>
        <w:rPr/>
        <w:t xml:space="preserve"> The Cardinal would be in enough trouble in England explaining the admission of a traitor into the Church but when the man was also a known “moral pervert” it put him in an impossible bind. Bourne had been duly advised of the diaries, noting “I was informed on the highest authority that his moral life had been deplorable” although he ultimately promised to offer his “mass for him on the day of his death.”</w:t>
      </w:r>
      <w:r>
        <w:rPr>
          <w:rStyle w:val="EndnoteCharacters"/>
          <w:rStyle w:val="EndnoteAnchor"/>
        </w:rPr>
        <w:endnoteReference w:id="179"/>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ourne therefore sought a signed statement of sincere repentance for scandal caused, public or private. This referred not just to his sexual life but also to the trial evidence of the POWs in Germany. Casement declined “in all humility” to sign a paper “which would brand him as a man of ill-fame, a test which would not have been imposed in Ireland [and which] would strengthen the scandalous rumours as to his private life [that would circulate] with greater force afterwards if such an instrument were known to have been signed by him.”</w:t>
      </w:r>
      <w:r>
        <w:rPr>
          <w:rStyle w:val="EndnoteCharacters"/>
          <w:rStyle w:val="EndnoteAnchor"/>
        </w:rPr>
        <w:endnoteReference w:id="180"/>
      </w:r>
      <w:r>
        <w:rPr/>
        <w:t xml:space="preserve"> Bourne's reluctance led to Gavan Duffy going over his head to Rome where he had good contacts. But he was ultimately advised by Father Murnane not to take the matter further. He pointed out that anti-clericals would only exploit it, adding “The Bishops and Priests of Ireland are doing their share for the new Ireland”</w:t>
      </w:r>
      <w:r>
        <w:rPr>
          <w:rStyle w:val="EndnoteCharacters"/>
          <w:rStyle w:val="EndnoteAnchor"/>
        </w:rPr>
        <w:endnoteReference w:id="181"/>
      </w:r>
      <w:r>
        <w:rPr/>
        <w:t xml:space="preserve"> which in due course would justify Duffy’s public sil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 the end the emergency posed by the execution overtook the normal rules and Casement was able, </w:t>
      </w:r>
      <w:r>
        <w:rPr>
          <w:i/>
          <w:iCs/>
        </w:rPr>
        <w:t>in articulo mortis</w:t>
      </w:r>
      <w:r>
        <w:rPr/>
        <w:t>, to become a confessed and communicant Catholic - for less than twenty-four hours. He died on the day he took his first communion. Father Thomas Carey told Sidney Parry, two days later on 5 August, “He sobbed like a child after his confession and his contrition for any sins he may have committed was intense. From the way he spoke repeatedly of you, I know you will be glad of all this. Don’t think I exaggerate in the least - I was deeply touched by his death, and I had got to love him during the month he was under my care. I am going away for a month for a rest - I need it much.”</w:t>
      </w:r>
      <w:r>
        <w:rPr>
          <w:rStyle w:val="EndnoteCharacters"/>
          <w:rStyle w:val="EndnoteAnchor"/>
        </w:rPr>
        <w:endnoteReference w:id="182"/>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reply to FJB’s message “Has ship Hope arrived yet?” Gavan Duffy was obliged to telegram “The ship has foundered.” On 3 August he added the message: “Roger Casement’s body is dead and he died like the man he is, but his spirit will live for many a long day in Ireland. He has not died in vain.”</w:t>
      </w:r>
      <w:r>
        <w:rPr>
          <w:rStyle w:val="EndnoteCharacters"/>
          <w:rStyle w:val="EndnoteAnchor"/>
        </w:rPr>
        <w:endnoteReference w:id="183"/>
      </w:r>
      <w:r>
        <w:rPr/>
        <w:t xml:space="preserve"> When it came to finding an address for probate purposes Gertrude Parry was not so sympathetic, saying on 25 October “I do not think that Bigger’s address will do as he does not seem to have shown any sign of life during Roger’s last months.”</w:t>
      </w:r>
      <w:r>
        <w:rPr>
          <w:rStyle w:val="EndnoteCharacters"/>
          <w:rStyle w:val="EndnoteAnchor"/>
        </w:rPr>
        <w:endnoteReference w:id="184"/>
      </w:r>
      <w:r>
        <w:rPr/>
        <w:t xml:space="preserve"> She similarly, and sourly, excluded Magherintemple “as Roger’s address. It is his cousin Mr Roger Casement’s home and the same cousin was most anxious to disclaim any connection with him.”</w:t>
      </w:r>
      <w:r>
        <w:rPr>
          <w:rStyle w:val="EndnoteCharacters"/>
          <w:rStyle w:val="EndnoteAnchor"/>
        </w:rPr>
        <w:endnoteReference w:id="185"/>
      </w:r>
      <w:r>
        <w:rPr/>
        <w:t xml:space="preserve"> She thus failed to give any credit for the generosity that came from that quarter. Perhaps she forgot, for as she said “I alternate between calm and the most awful storms of rage and despair and misery but…must live through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appointed Gertrude and Gavan Duffy executors of his estate in his will, which was dated 1 August 1916, and witnessed by two warders. He left £135.0.10. In a final official insult, unintended but undoubtedly satisfying to the officials involved, there was attached to the probate document on 21 February 1917 a standard endorsement that no portion of the assets could go, or be paid to, any beneficiary in Germany, Austria-Hungary, Turkey or Bulgaria.</w:t>
      </w:r>
      <w:r>
        <w:rPr>
          <w:rStyle w:val="EndnoteCharacters"/>
          <w:rStyle w:val="EndnoteAnchor"/>
        </w:rPr>
        <w:endnoteReference w:id="186"/>
      </w:r>
      <w:r>
        <w:rPr/>
        <w:t xml:space="preserve"> </w:t>
      </w:r>
    </w:p>
    <w:p>
      <w:pPr>
        <w:pStyle w:val="Normal"/>
        <w:rPr/>
      </w:pPr>
      <w:r>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Documents Relative to the Sinn Fein Movement</w:t>
      </w:r>
      <w:r>
        <w:rPr/>
        <w:t xml:space="preserve"> p. 9</w:t>
      </w:r>
    </w:p>
  </w:endnote>
  <w:endnote w:id="3">
    <w:p>
      <w:pPr>
        <w:pStyle w:val="Endnote"/>
        <w:rPr/>
      </w:pPr>
      <w:r>
        <w:rPr>
          <w:rStyle w:val="EndnoteCharacters"/>
        </w:rPr>
        <w:endnoteRef/>
      </w:r>
      <w:r>
        <w:rPr/>
        <w:t xml:space="preserve"> </w:t>
      </w:r>
      <w:r>
        <w:rPr>
          <w:i/>
          <w:iCs/>
        </w:rPr>
        <w:t>Documents Relative to the Sinn Fein Movement</w:t>
      </w:r>
      <w:r>
        <w:rPr/>
        <w:t xml:space="preserve"> p. 10</w:t>
      </w:r>
    </w:p>
  </w:endnote>
  <w:endnote w:id="4">
    <w:p>
      <w:pPr>
        <w:pStyle w:val="Endnote"/>
        <w:rPr/>
      </w:pPr>
      <w:r>
        <w:rPr>
          <w:rStyle w:val="EndnoteCharacters"/>
        </w:rPr>
        <w:endnoteRef/>
      </w:r>
      <w:r>
        <w:rPr/>
        <w:t xml:space="preserve"> </w:t>
      </w:r>
      <w:r>
        <w:rPr/>
        <w:t>Spindler p. 188</w:t>
      </w:r>
    </w:p>
  </w:endnote>
  <w:endnote w:id="5">
    <w:p>
      <w:pPr>
        <w:pStyle w:val="Endnote"/>
        <w:rPr/>
      </w:pPr>
      <w:r>
        <w:rPr>
          <w:rStyle w:val="EndnoteCharacters"/>
        </w:rPr>
        <w:endnoteRef/>
      </w:r>
      <w:r>
        <w:rPr/>
        <w:t xml:space="preserve"> </w:t>
      </w:r>
      <w:r>
        <w:rPr/>
        <w:t>De Courcy Ireland p. 18</w:t>
      </w:r>
    </w:p>
  </w:endnote>
  <w:endnote w:id="6">
    <w:p>
      <w:pPr>
        <w:pStyle w:val="Endnote"/>
        <w:rPr/>
      </w:pPr>
      <w:r>
        <w:rPr>
          <w:rStyle w:val="EndnoteCharacters"/>
        </w:rPr>
        <w:endnoteRef/>
      </w:r>
      <w:r>
        <w:rPr/>
        <w:t xml:space="preserve"> </w:t>
      </w:r>
      <w:r>
        <w:rPr/>
        <w:t>Spindler p. 192</w:t>
      </w:r>
    </w:p>
  </w:endnote>
  <w:endnote w:id="7">
    <w:p>
      <w:pPr>
        <w:pStyle w:val="Endnote"/>
        <w:rPr/>
      </w:pPr>
      <w:r>
        <w:rPr>
          <w:rStyle w:val="EndnoteCharacters"/>
        </w:rPr>
        <w:endnoteRef/>
      </w:r>
      <w:r>
        <w:rPr/>
        <w:t xml:space="preserve"> </w:t>
      </w:r>
      <w:r>
        <w:rPr>
          <w:i/>
          <w:iCs/>
        </w:rPr>
        <w:t>Documents Relative to the Sinn Fein Movement</w:t>
      </w:r>
      <w:r>
        <w:rPr/>
        <w:t xml:space="preserve"> p. 10</w:t>
      </w:r>
    </w:p>
  </w:endnote>
  <w:endnote w:id="8">
    <w:p>
      <w:pPr>
        <w:pStyle w:val="Endnote"/>
        <w:rPr/>
      </w:pPr>
      <w:r>
        <w:rPr>
          <w:rStyle w:val="EndnoteCharacters"/>
        </w:rPr>
        <w:endnoteRef/>
      </w:r>
      <w:r>
        <w:rPr/>
        <w:t xml:space="preserve"> </w:t>
      </w:r>
      <w:r>
        <w:rPr>
          <w:i/>
          <w:iCs/>
        </w:rPr>
        <w:t xml:space="preserve">Documents Relative to the Sinn Fein Movement </w:t>
      </w:r>
      <w:r>
        <w:rPr/>
        <w:t>p. 20</w:t>
      </w:r>
    </w:p>
  </w:endnote>
  <w:endnote w:id="9">
    <w:p>
      <w:pPr>
        <w:pStyle w:val="Endnote"/>
        <w:rPr/>
      </w:pPr>
      <w:r>
        <w:rPr>
          <w:rStyle w:val="EndnoteCharacters"/>
        </w:rPr>
        <w:endnoteRef/>
      </w:r>
      <w:r>
        <w:rPr/>
        <w:t xml:space="preserve"> </w:t>
      </w:r>
      <w:r>
        <w:rPr/>
        <w:t>NLI 7946</w:t>
      </w:r>
    </w:p>
  </w:endnote>
  <w:endnote w:id="10">
    <w:p>
      <w:pPr>
        <w:pStyle w:val="Endnote"/>
        <w:rPr/>
      </w:pPr>
      <w:r>
        <w:rPr>
          <w:rStyle w:val="EndnoteCharacters"/>
        </w:rPr>
        <w:endnoteRef/>
      </w:r>
      <w:r>
        <w:rPr/>
        <w:t xml:space="preserve"> </w:t>
      </w:r>
      <w:r>
        <w:rPr/>
        <w:t>PRO HO 144/1637/194A</w:t>
      </w:r>
    </w:p>
  </w:endnote>
  <w:endnote w:id="11">
    <w:p>
      <w:pPr>
        <w:pStyle w:val="Endnote"/>
        <w:rPr/>
      </w:pPr>
      <w:r>
        <w:rPr>
          <w:rStyle w:val="EndnoteCharacters"/>
        </w:rPr>
        <w:endnoteRef/>
      </w:r>
      <w:r>
        <w:rPr/>
        <w:t xml:space="preserve"> </w:t>
      </w:r>
      <w:r>
        <w:rPr/>
        <w:t>Doerries p. 179</w:t>
      </w:r>
    </w:p>
  </w:endnote>
  <w:endnote w:id="12">
    <w:p>
      <w:pPr>
        <w:pStyle w:val="Endnote"/>
        <w:rPr/>
      </w:pPr>
      <w:r>
        <w:rPr>
          <w:rStyle w:val="EndnoteCharacters"/>
        </w:rPr>
        <w:endnoteRef/>
      </w:r>
      <w:r>
        <w:rPr/>
        <w:t xml:space="preserve"> </w:t>
      </w:r>
      <w:r>
        <w:rPr/>
        <w:t xml:space="preserve">NYPL Maloney Papers, pencilled note on letter of 22 February 1916 from Monteith </w:t>
      </w:r>
    </w:p>
  </w:endnote>
  <w:endnote w:id="13">
    <w:p>
      <w:pPr>
        <w:pStyle w:val="Endnote"/>
        <w:rPr/>
      </w:pPr>
      <w:r>
        <w:rPr>
          <w:rStyle w:val="EndnoteCharacters"/>
        </w:rPr>
        <w:endnoteRef/>
      </w:r>
      <w:r>
        <w:rPr/>
        <w:t xml:space="preserve"> </w:t>
      </w:r>
      <w:r>
        <w:rPr/>
        <w:t>Spindler p. 195</w:t>
      </w:r>
    </w:p>
  </w:endnote>
  <w:endnote w:id="14">
    <w:p>
      <w:pPr>
        <w:pStyle w:val="Endnote"/>
        <w:rPr/>
      </w:pPr>
      <w:r>
        <w:rPr>
          <w:rStyle w:val="EndnoteCharacters"/>
        </w:rPr>
        <w:endnoteRef/>
      </w:r>
      <w:r>
        <w:rPr/>
        <w:t xml:space="preserve"> </w:t>
      </w:r>
      <w:r>
        <w:rPr/>
        <w:t>Doerries p. 150</w:t>
      </w:r>
    </w:p>
  </w:endnote>
  <w:endnote w:id="15">
    <w:p>
      <w:pPr>
        <w:pStyle w:val="Endnote"/>
        <w:rPr/>
      </w:pPr>
      <w:r>
        <w:rPr>
          <w:rStyle w:val="EndnoteCharacters"/>
        </w:rPr>
        <w:endnoteRef/>
      </w:r>
      <w:r>
        <w:rPr/>
        <w:t xml:space="preserve"> </w:t>
      </w:r>
      <w:r>
        <w:rPr/>
        <w:t>NLI 13085</w:t>
      </w:r>
    </w:p>
  </w:endnote>
  <w:endnote w:id="16">
    <w:p>
      <w:pPr>
        <w:pStyle w:val="Endnote"/>
        <w:rPr/>
      </w:pPr>
      <w:r>
        <w:rPr>
          <w:rStyle w:val="EndnoteCharacters"/>
        </w:rPr>
        <w:endnoteRef/>
      </w:r>
      <w:r>
        <w:rPr/>
        <w:t xml:space="preserve"> </w:t>
      </w:r>
      <w:r>
        <w:rPr/>
        <w:t>NLI 13088</w:t>
      </w:r>
    </w:p>
  </w:endnote>
  <w:endnote w:id="17">
    <w:p>
      <w:pPr>
        <w:pStyle w:val="Endnote"/>
        <w:rPr/>
      </w:pPr>
      <w:r>
        <w:rPr>
          <w:rStyle w:val="EndnoteCharacters"/>
        </w:rPr>
        <w:endnoteRef/>
      </w:r>
      <w:r>
        <w:rPr/>
        <w:t xml:space="preserve"> </w:t>
      </w:r>
      <w:r>
        <w:rPr/>
        <w:t>NYPL Maloney papers, Box 40 and Singleton-Gates p. 408</w:t>
      </w:r>
    </w:p>
  </w:endnote>
  <w:endnote w:id="18">
    <w:p>
      <w:pPr>
        <w:pStyle w:val="Endnote"/>
        <w:rPr/>
      </w:pPr>
      <w:r>
        <w:rPr>
          <w:rStyle w:val="EndnoteCharacters"/>
        </w:rPr>
        <w:endnoteRef/>
      </w:r>
      <w:r>
        <w:rPr/>
        <w:t xml:space="preserve"> </w:t>
      </w:r>
      <w:r>
        <w:rPr/>
        <w:t>NLI 13085/25</w:t>
      </w:r>
    </w:p>
  </w:endnote>
  <w:endnote w:id="19">
    <w:p>
      <w:pPr>
        <w:pStyle w:val="Endnote"/>
        <w:rPr/>
      </w:pPr>
      <w:r>
        <w:rPr>
          <w:rStyle w:val="EndnoteCharacters"/>
        </w:rPr>
        <w:endnoteRef/>
      </w:r>
      <w:r>
        <w:rPr/>
        <w:t xml:space="preserve"> </w:t>
      </w:r>
      <w:r>
        <w:rPr/>
        <w:t>NYPL Maloney Papers, Box 40, entitled ‘Last Page’ - actually over thirty sheets</w:t>
      </w:r>
    </w:p>
  </w:endnote>
  <w:endnote w:id="20">
    <w:p>
      <w:pPr>
        <w:pStyle w:val="Endnote"/>
        <w:rPr/>
      </w:pPr>
      <w:r>
        <w:rPr>
          <w:rStyle w:val="EndnoteCharacters"/>
        </w:rPr>
        <w:endnoteRef/>
      </w:r>
      <w:r>
        <w:rPr/>
        <w:t xml:space="preserve"> </w:t>
      </w:r>
      <w:r>
        <w:rPr/>
        <w:t>Doerries p. 29-30</w:t>
      </w:r>
    </w:p>
  </w:endnote>
  <w:endnote w:id="21">
    <w:p>
      <w:pPr>
        <w:pStyle w:val="Endnote"/>
        <w:rPr/>
      </w:pPr>
      <w:r>
        <w:rPr>
          <w:rStyle w:val="EndnoteCharacters"/>
        </w:rPr>
        <w:endnoteRef/>
      </w:r>
      <w:r>
        <w:rPr/>
        <w:t xml:space="preserve"> </w:t>
      </w:r>
      <w:r>
        <w:rPr/>
        <w:t>NLI 10764</w:t>
      </w:r>
    </w:p>
  </w:endnote>
  <w:endnote w:id="22">
    <w:p>
      <w:pPr>
        <w:pStyle w:val="Endnote"/>
        <w:rPr/>
      </w:pPr>
      <w:r>
        <w:rPr>
          <w:rStyle w:val="EndnoteCharacters"/>
        </w:rPr>
        <w:endnoteRef/>
      </w:r>
      <w:r>
        <w:rPr/>
        <w:t xml:space="preserve"> </w:t>
      </w:r>
      <w:r>
        <w:rPr/>
        <w:t>NLI 14100</w:t>
      </w:r>
    </w:p>
  </w:endnote>
  <w:endnote w:id="23">
    <w:p>
      <w:pPr>
        <w:pStyle w:val="Endnote"/>
        <w:rPr/>
      </w:pPr>
      <w:r>
        <w:rPr>
          <w:rStyle w:val="EndnoteCharacters"/>
        </w:rPr>
        <w:endnoteRef/>
      </w:r>
      <w:r>
        <w:rPr/>
        <w:t xml:space="preserve"> </w:t>
      </w:r>
      <w:r>
        <w:rPr/>
        <w:t>PRO HO 144/1637/194A</w:t>
      </w:r>
    </w:p>
  </w:endnote>
  <w:endnote w:id="24">
    <w:p>
      <w:pPr>
        <w:pStyle w:val="Endnote"/>
        <w:rPr/>
      </w:pPr>
      <w:r>
        <w:rPr>
          <w:rStyle w:val="EndnoteCharacters"/>
        </w:rPr>
        <w:endnoteRef/>
      </w:r>
      <w:r>
        <w:rPr/>
        <w:t xml:space="preserve"> </w:t>
      </w:r>
      <w:r>
        <w:rPr/>
        <w:t>PRO HO 144/1637/194A</w:t>
      </w:r>
    </w:p>
  </w:endnote>
  <w:endnote w:id="25">
    <w:p>
      <w:pPr>
        <w:pStyle w:val="Endnote"/>
        <w:rPr/>
      </w:pPr>
      <w:r>
        <w:rPr>
          <w:rStyle w:val="EndnoteCharacters"/>
        </w:rPr>
        <w:endnoteRef/>
      </w:r>
      <w:r>
        <w:rPr/>
        <w:t xml:space="preserve"> </w:t>
      </w:r>
      <w:r>
        <w:rPr/>
        <w:t>NLI 13073</w:t>
      </w:r>
    </w:p>
  </w:endnote>
  <w:endnote w:id="26">
    <w:p>
      <w:pPr>
        <w:pStyle w:val="Endnote"/>
        <w:rPr/>
      </w:pPr>
      <w:r>
        <w:rPr>
          <w:rStyle w:val="EndnoteCharacters"/>
        </w:rPr>
        <w:endnoteRef/>
      </w:r>
      <w:r>
        <w:rPr/>
        <w:t xml:space="preserve"> </w:t>
      </w:r>
      <w:r>
        <w:rPr/>
        <w:t>Spindler p. 203</w:t>
      </w:r>
    </w:p>
  </w:endnote>
  <w:endnote w:id="27">
    <w:p>
      <w:pPr>
        <w:pStyle w:val="Endnote"/>
        <w:rPr/>
      </w:pPr>
      <w:r>
        <w:rPr>
          <w:rStyle w:val="EndnoteCharacters"/>
        </w:rPr>
        <w:endnoteRef/>
      </w:r>
      <w:r>
        <w:rPr/>
        <w:t xml:space="preserve"> </w:t>
      </w:r>
      <w:r>
        <w:rPr/>
        <w:t>Monteith p. 219</w:t>
      </w:r>
    </w:p>
  </w:endnote>
  <w:endnote w:id="28">
    <w:p>
      <w:pPr>
        <w:pStyle w:val="Endnote"/>
        <w:rPr/>
      </w:pPr>
      <w:r>
        <w:rPr>
          <w:rStyle w:val="EndnoteCharacters"/>
        </w:rPr>
        <w:endnoteRef/>
      </w:r>
      <w:r>
        <w:rPr/>
        <w:t xml:space="preserve"> </w:t>
      </w:r>
      <w:r>
        <w:rPr/>
        <w:t>Singleton-Gates p. 408-9</w:t>
      </w:r>
    </w:p>
  </w:endnote>
  <w:endnote w:id="29">
    <w:p>
      <w:pPr>
        <w:pStyle w:val="Endnote"/>
        <w:rPr/>
      </w:pPr>
      <w:r>
        <w:rPr>
          <w:rStyle w:val="EndnoteCharacters"/>
        </w:rPr>
        <w:endnoteRef/>
      </w:r>
      <w:r>
        <w:rPr/>
        <w:t xml:space="preserve"> </w:t>
      </w:r>
      <w:r>
        <w:rPr/>
        <w:t>Monteith p. 148-9</w:t>
      </w:r>
    </w:p>
  </w:endnote>
  <w:endnote w:id="30">
    <w:p>
      <w:pPr>
        <w:pStyle w:val="Endnote"/>
        <w:rPr/>
      </w:pPr>
      <w:r>
        <w:rPr>
          <w:rStyle w:val="EndnoteCharacters"/>
        </w:rPr>
        <w:endnoteRef/>
      </w:r>
      <w:r>
        <w:rPr/>
        <w:t xml:space="preserve"> </w:t>
      </w:r>
      <w:r>
        <w:rPr/>
        <w:t>NLI 5459</w:t>
      </w:r>
    </w:p>
  </w:endnote>
  <w:endnote w:id="31">
    <w:p>
      <w:pPr>
        <w:pStyle w:val="Endnote"/>
        <w:rPr/>
      </w:pPr>
      <w:r>
        <w:rPr>
          <w:rStyle w:val="EndnoteCharacters"/>
        </w:rPr>
        <w:endnoteRef/>
      </w:r>
      <w:r>
        <w:rPr/>
        <w:t xml:space="preserve"> </w:t>
      </w:r>
      <w:r>
        <w:rPr/>
        <w:t>Monteith p.151</w:t>
      </w:r>
    </w:p>
  </w:endnote>
  <w:endnote w:id="32">
    <w:p>
      <w:pPr>
        <w:pStyle w:val="Endnote"/>
        <w:rPr/>
      </w:pPr>
      <w:r>
        <w:rPr>
          <w:rStyle w:val="EndnoteCharacters"/>
        </w:rPr>
        <w:endnoteRef/>
      </w:r>
      <w:r>
        <w:rPr/>
        <w:t xml:space="preserve"> </w:t>
      </w:r>
      <w:r>
        <w:rPr/>
        <w:t>NLI 13088</w:t>
      </w:r>
    </w:p>
  </w:endnote>
  <w:endnote w:id="33">
    <w:p>
      <w:pPr>
        <w:pStyle w:val="Endnote"/>
        <w:rPr/>
      </w:pPr>
      <w:r>
        <w:rPr>
          <w:rStyle w:val="EndnoteCharacters"/>
        </w:rPr>
        <w:endnoteRef/>
      </w:r>
      <w:r>
        <w:rPr/>
        <w:t xml:space="preserve"> </w:t>
      </w:r>
      <w:r>
        <w:rPr/>
        <w:t>Singleton-Gates p. 422</w:t>
      </w:r>
    </w:p>
  </w:endnote>
  <w:endnote w:id="34">
    <w:p>
      <w:pPr>
        <w:pStyle w:val="Endnote"/>
        <w:rPr/>
      </w:pPr>
      <w:r>
        <w:rPr>
          <w:rStyle w:val="EndnoteCharacters"/>
        </w:rPr>
        <w:endnoteRef/>
      </w:r>
      <w:r>
        <w:rPr/>
        <w:t xml:space="preserve"> </w:t>
      </w:r>
      <w:r>
        <w:rPr/>
        <w:t>Neeson p. 131</w:t>
      </w:r>
    </w:p>
  </w:endnote>
  <w:endnote w:id="35">
    <w:p>
      <w:pPr>
        <w:pStyle w:val="Endnote"/>
        <w:rPr/>
      </w:pPr>
      <w:r>
        <w:rPr>
          <w:rStyle w:val="EndnoteCharacters"/>
        </w:rPr>
        <w:endnoteRef/>
      </w:r>
      <w:r>
        <w:rPr/>
        <w:t xml:space="preserve"> </w:t>
      </w:r>
      <w:r>
        <w:rPr/>
        <w:t>NLI Acc 4902, Folder 29</w:t>
      </w:r>
    </w:p>
  </w:endnote>
  <w:endnote w:id="36">
    <w:p>
      <w:pPr>
        <w:pStyle w:val="Endnote"/>
        <w:rPr/>
      </w:pPr>
      <w:r>
        <w:rPr>
          <w:rStyle w:val="EndnoteCharacters"/>
        </w:rPr>
        <w:endnoteRef/>
      </w:r>
      <w:r>
        <w:rPr/>
        <w:t xml:space="preserve"> </w:t>
      </w:r>
      <w:r>
        <w:rPr/>
        <w:t>PRO KV2/7</w:t>
      </w:r>
    </w:p>
  </w:endnote>
  <w:endnote w:id="37">
    <w:p>
      <w:pPr>
        <w:pStyle w:val="Endnote"/>
        <w:rPr/>
      </w:pPr>
      <w:r>
        <w:rPr>
          <w:rStyle w:val="EndnoteCharacters"/>
        </w:rPr>
        <w:endnoteRef/>
      </w:r>
      <w:r>
        <w:rPr/>
        <w:t xml:space="preserve"> </w:t>
      </w:r>
      <w:r>
        <w:rPr/>
        <w:t>Hyde 1964 p. 19</w:t>
      </w:r>
    </w:p>
  </w:endnote>
  <w:endnote w:id="38">
    <w:p>
      <w:pPr>
        <w:pStyle w:val="Endnote"/>
        <w:rPr/>
      </w:pPr>
      <w:r>
        <w:rPr>
          <w:rStyle w:val="EndnoteCharacters"/>
        </w:rPr>
        <w:endnoteRef/>
      </w:r>
      <w:r>
        <w:rPr/>
        <w:t xml:space="preserve"> </w:t>
      </w:r>
      <w:r>
        <w:rPr/>
        <w:t>MacColl p. 212</w:t>
      </w:r>
    </w:p>
  </w:endnote>
  <w:endnote w:id="39">
    <w:p>
      <w:pPr>
        <w:pStyle w:val="Endnote"/>
        <w:rPr/>
      </w:pPr>
      <w:r>
        <w:rPr>
          <w:rStyle w:val="EndnoteCharacters"/>
        </w:rPr>
        <w:endnoteRef/>
      </w:r>
      <w:r>
        <w:rPr/>
        <w:t xml:space="preserve"> </w:t>
      </w:r>
      <w:r>
        <w:rPr/>
        <w:t>NLI 13088/4</w:t>
      </w:r>
    </w:p>
  </w:endnote>
  <w:endnote w:id="40">
    <w:p>
      <w:pPr>
        <w:pStyle w:val="Endnote"/>
        <w:rPr/>
      </w:pPr>
      <w:r>
        <w:rPr>
          <w:rStyle w:val="EndnoteCharacters"/>
        </w:rPr>
        <w:endnoteRef/>
      </w:r>
      <w:r>
        <w:rPr/>
        <w:t xml:space="preserve"> </w:t>
      </w:r>
      <w:r>
        <w:rPr/>
        <w:t>NLI 10764</w:t>
      </w:r>
    </w:p>
  </w:endnote>
  <w:endnote w:id="41">
    <w:p>
      <w:pPr>
        <w:pStyle w:val="Endnote"/>
        <w:rPr/>
      </w:pPr>
      <w:r>
        <w:rPr>
          <w:rStyle w:val="EndnoteCharacters"/>
        </w:rPr>
        <w:endnoteRef/>
      </w:r>
      <w:r>
        <w:rPr/>
        <w:t xml:space="preserve"> </w:t>
      </w:r>
      <w:r>
        <w:rPr/>
        <w:t>Martin p. 7</w:t>
      </w:r>
    </w:p>
  </w:endnote>
  <w:endnote w:id="42">
    <w:p>
      <w:pPr>
        <w:pStyle w:val="Endnote"/>
        <w:rPr/>
      </w:pPr>
      <w:r>
        <w:rPr>
          <w:rStyle w:val="EndnoteCharacters"/>
        </w:rPr>
        <w:endnoteRef/>
      </w:r>
      <w:r>
        <w:rPr/>
        <w:t xml:space="preserve"> </w:t>
      </w:r>
      <w:r>
        <w:rPr/>
        <w:t>Thomson p. 273</w:t>
      </w:r>
    </w:p>
  </w:endnote>
  <w:endnote w:id="43">
    <w:p>
      <w:pPr>
        <w:pStyle w:val="Endnote"/>
        <w:rPr/>
      </w:pPr>
      <w:r>
        <w:rPr>
          <w:rStyle w:val="EndnoteCharacters"/>
        </w:rPr>
        <w:endnoteRef/>
      </w:r>
      <w:r>
        <w:rPr/>
        <w:t xml:space="preserve"> </w:t>
      </w:r>
      <w:r>
        <w:rPr/>
        <w:t>Thomson p. 282</w:t>
      </w:r>
    </w:p>
  </w:endnote>
  <w:endnote w:id="44">
    <w:p>
      <w:pPr>
        <w:pStyle w:val="Endnote"/>
        <w:rPr/>
      </w:pPr>
      <w:r>
        <w:rPr>
          <w:rStyle w:val="EndnoteCharacters"/>
        </w:rPr>
        <w:endnoteRef/>
      </w:r>
      <w:r>
        <w:rPr/>
        <w:t xml:space="preserve"> </w:t>
      </w:r>
      <w:r>
        <w:rPr/>
        <w:t>NLI 10764</w:t>
      </w:r>
    </w:p>
  </w:endnote>
  <w:endnote w:id="45">
    <w:p>
      <w:pPr>
        <w:pStyle w:val="Endnote"/>
        <w:rPr/>
      </w:pPr>
      <w:r>
        <w:rPr>
          <w:rStyle w:val="EndnoteCharacters"/>
        </w:rPr>
        <w:endnoteRef/>
      </w:r>
      <w:r>
        <w:rPr/>
        <w:t xml:space="preserve"> </w:t>
      </w:r>
      <w:r>
        <w:rPr/>
        <w:t>PRO CO 904/99</w:t>
      </w:r>
    </w:p>
  </w:endnote>
  <w:endnote w:id="46">
    <w:p>
      <w:pPr>
        <w:pStyle w:val="Endnote"/>
        <w:rPr/>
      </w:pPr>
      <w:r>
        <w:rPr>
          <w:rStyle w:val="EndnoteCharacters"/>
        </w:rPr>
        <w:endnoteRef/>
      </w:r>
      <w:r>
        <w:rPr/>
        <w:t xml:space="preserve"> </w:t>
      </w:r>
      <w:r>
        <w:rPr/>
        <w:t>Cmd. 8311 p. 8</w:t>
      </w:r>
    </w:p>
  </w:endnote>
  <w:endnote w:id="47">
    <w:p>
      <w:pPr>
        <w:pStyle w:val="Endnote"/>
        <w:rPr/>
      </w:pPr>
      <w:r>
        <w:rPr>
          <w:rStyle w:val="EndnoteCharacters"/>
        </w:rPr>
        <w:endnoteRef/>
      </w:r>
      <w:r>
        <w:rPr/>
        <w:t xml:space="preserve"> </w:t>
      </w:r>
      <w:r>
        <w:rPr/>
        <w:t>Ó Broin p. 83</w:t>
      </w:r>
    </w:p>
  </w:endnote>
  <w:endnote w:id="48">
    <w:p>
      <w:pPr>
        <w:pStyle w:val="Endnote"/>
        <w:rPr/>
      </w:pPr>
      <w:r>
        <w:rPr>
          <w:rStyle w:val="EndnoteCharacters"/>
        </w:rPr>
        <w:endnoteRef/>
      </w:r>
      <w:r>
        <w:rPr/>
        <w:t xml:space="preserve"> </w:t>
      </w:r>
      <w:r>
        <w:rPr/>
        <w:t>Report, Cmd. 8277; Minutes of Evidence and Appendix of Documents, Cmd. 8311</w:t>
      </w:r>
    </w:p>
  </w:endnote>
  <w:endnote w:id="49">
    <w:p>
      <w:pPr>
        <w:pStyle w:val="Endnote"/>
        <w:rPr/>
      </w:pPr>
      <w:r>
        <w:rPr>
          <w:rStyle w:val="EndnoteCharacters"/>
        </w:rPr>
        <w:endnoteRef/>
      </w:r>
      <w:r>
        <w:rPr/>
        <w:t xml:space="preserve"> </w:t>
      </w:r>
      <w:r>
        <w:rPr/>
        <w:t>McMinn p. 170</w:t>
      </w:r>
    </w:p>
  </w:endnote>
  <w:endnote w:id="50">
    <w:p>
      <w:pPr>
        <w:pStyle w:val="Endnote"/>
        <w:rPr/>
      </w:pPr>
      <w:r>
        <w:rPr>
          <w:rStyle w:val="EndnoteCharacters"/>
        </w:rPr>
        <w:endnoteRef/>
      </w:r>
      <w:r>
        <w:rPr/>
        <w:t xml:space="preserve"> </w:t>
      </w:r>
      <w:r>
        <w:rPr/>
        <w:t>Martin p. 5</w:t>
      </w:r>
    </w:p>
  </w:endnote>
  <w:endnote w:id="51">
    <w:p>
      <w:pPr>
        <w:pStyle w:val="Endnote"/>
        <w:jc w:val="both"/>
        <w:rPr/>
      </w:pPr>
      <w:r>
        <w:rPr>
          <w:rStyle w:val="EndnoteCharacters"/>
        </w:rPr>
        <w:endnoteRef/>
      </w:r>
      <w:r>
        <w:rPr>
          <w:bCs/>
        </w:rPr>
        <w:t xml:space="preserve"> </w:t>
      </w:r>
      <w:r>
        <w:rPr>
          <w:bCs/>
        </w:rPr>
        <w:t xml:space="preserve">Gobnait Ní Bhruadair (1863-1955) who trained as a nurse when a mature woman, was elected for Sinn Féin to Kerry County Council in 1920, only leaving the party in 1933 to form the right-wing </w:t>
      </w:r>
      <w:r>
        <w:rPr>
          <w:bCs/>
          <w:i/>
          <w:iCs/>
        </w:rPr>
        <w:t>Mna na Poblachta</w:t>
      </w:r>
      <w:r>
        <w:rPr>
          <w:bCs/>
        </w:rPr>
        <w:t xml:space="preserve"> with Mary MacSwiney. Sheltering IRA men on the run, she was shot by the Black and Tans. Later during the civil war, she was gaoled in Kilmainham by the Free State government. Learning Irish thoroughly in the Donegal Gaeltacht, she was a stalwart of the Gaelic League. She converted to Roman Catholicism, and never married. A typical Casement woman, although there is no record of a meeting.</w:t>
      </w:r>
    </w:p>
  </w:endnote>
  <w:endnote w:id="52">
    <w:p>
      <w:pPr>
        <w:pStyle w:val="Endnote"/>
        <w:rPr/>
      </w:pPr>
      <w:r>
        <w:rPr>
          <w:rStyle w:val="EndnoteCharacters"/>
        </w:rPr>
        <w:endnoteRef/>
      </w:r>
      <w:r>
        <w:rPr/>
        <w:t xml:space="preserve"> </w:t>
      </w:r>
      <w:r>
        <w:rPr/>
        <w:t>Neeson p. 378</w:t>
      </w:r>
    </w:p>
  </w:endnote>
  <w:endnote w:id="53">
    <w:p>
      <w:pPr>
        <w:pStyle w:val="Endnote"/>
        <w:rPr/>
      </w:pPr>
      <w:r>
        <w:rPr>
          <w:rStyle w:val="EndnoteCharacters"/>
        </w:rPr>
        <w:endnoteRef/>
      </w:r>
      <w:r>
        <w:rPr/>
        <w:t xml:space="preserve"> </w:t>
      </w:r>
      <w:r>
        <w:rPr/>
        <w:t>Cmd. 8311 p. 37</w:t>
      </w:r>
    </w:p>
  </w:endnote>
  <w:endnote w:id="54">
    <w:p>
      <w:pPr>
        <w:pStyle w:val="Endnote"/>
        <w:rPr/>
      </w:pPr>
      <w:r>
        <w:rPr>
          <w:rStyle w:val="EndnoteCharacters"/>
        </w:rPr>
        <w:endnoteRef/>
      </w:r>
      <w:r>
        <w:rPr/>
        <w:t xml:space="preserve"> </w:t>
      </w:r>
      <w:r>
        <w:rPr/>
        <w:t>Cmd. 8311 p. 59</w:t>
      </w:r>
    </w:p>
  </w:endnote>
  <w:endnote w:id="55">
    <w:p>
      <w:pPr>
        <w:pStyle w:val="Endnote"/>
        <w:rPr/>
      </w:pPr>
      <w:r>
        <w:rPr>
          <w:rStyle w:val="EndnoteCharacters"/>
        </w:rPr>
        <w:endnoteRef/>
      </w:r>
      <w:r>
        <w:rPr/>
        <w:t xml:space="preserve"> </w:t>
      </w:r>
      <w:r>
        <w:rPr/>
        <w:t>Cmd. 8311 p. 37</w:t>
      </w:r>
    </w:p>
  </w:endnote>
  <w:endnote w:id="56">
    <w:p>
      <w:pPr>
        <w:pStyle w:val="Endnote"/>
        <w:rPr/>
      </w:pPr>
      <w:r>
        <w:rPr>
          <w:rStyle w:val="EndnoteCharacters"/>
        </w:rPr>
        <w:endnoteRef/>
      </w:r>
      <w:r>
        <w:rPr/>
        <w:t xml:space="preserve"> </w:t>
      </w:r>
      <w:r>
        <w:rPr/>
        <w:t>Cmd. 8311 p. 40</w:t>
      </w:r>
    </w:p>
  </w:endnote>
  <w:endnote w:id="57">
    <w:p>
      <w:pPr>
        <w:pStyle w:val="Endnote"/>
        <w:rPr/>
      </w:pPr>
      <w:r>
        <w:rPr>
          <w:rStyle w:val="EndnoteCharacters"/>
        </w:rPr>
        <w:endnoteRef/>
      </w:r>
      <w:r>
        <w:rPr/>
        <w:t xml:space="preserve"> </w:t>
      </w:r>
      <w:r>
        <w:rPr>
          <w:i/>
          <w:iCs/>
        </w:rPr>
        <w:t>Documents Relative to the Sinn Fein Movement</w:t>
      </w:r>
      <w:r>
        <w:rPr/>
        <w:t xml:space="preserve"> </w:t>
      </w:r>
    </w:p>
  </w:endnote>
  <w:endnote w:id="58">
    <w:p>
      <w:pPr>
        <w:pStyle w:val="Endnote"/>
        <w:rPr/>
      </w:pPr>
      <w:r>
        <w:rPr>
          <w:rStyle w:val="EndnoteCharacters"/>
        </w:rPr>
        <w:endnoteRef/>
      </w:r>
      <w:r>
        <w:rPr/>
        <w:t xml:space="preserve"> </w:t>
      </w:r>
      <w:r>
        <w:rPr/>
        <w:t>De Courcy Ireland p. 18</w:t>
      </w:r>
    </w:p>
  </w:endnote>
  <w:endnote w:id="59">
    <w:p>
      <w:pPr>
        <w:pStyle w:val="Endnote"/>
        <w:rPr/>
      </w:pPr>
      <w:r>
        <w:rPr>
          <w:rStyle w:val="EndnoteCharacters"/>
        </w:rPr>
        <w:endnoteRef/>
      </w:r>
      <w:r>
        <w:rPr/>
        <w:t xml:space="preserve"> </w:t>
      </w:r>
      <w:r>
        <w:rPr/>
        <w:t>NLI 13173/3</w:t>
      </w:r>
    </w:p>
  </w:endnote>
  <w:endnote w:id="60">
    <w:p>
      <w:pPr>
        <w:pStyle w:val="Endnote"/>
        <w:rPr/>
      </w:pPr>
      <w:r>
        <w:rPr>
          <w:rStyle w:val="EndnoteCharacters"/>
        </w:rPr>
        <w:endnoteRef/>
      </w:r>
      <w:r>
        <w:rPr/>
        <w:t xml:space="preserve"> </w:t>
      </w:r>
      <w:r>
        <w:rPr/>
        <w:t>Cmd. 8311 p. 7</w:t>
      </w:r>
    </w:p>
  </w:endnote>
  <w:endnote w:id="61">
    <w:p>
      <w:pPr>
        <w:pStyle w:val="Endnote"/>
        <w:rPr/>
      </w:pPr>
      <w:r>
        <w:rPr>
          <w:rStyle w:val="EndnoteCharacters"/>
        </w:rPr>
        <w:endnoteRef/>
      </w:r>
      <w:r>
        <w:rPr/>
        <w:t xml:space="preserve"> </w:t>
      </w:r>
      <w:r>
        <w:rPr/>
        <w:t>Ó Broin p. 135-6</w:t>
      </w:r>
    </w:p>
  </w:endnote>
  <w:endnote w:id="62">
    <w:p>
      <w:pPr>
        <w:pStyle w:val="Endnote"/>
        <w:rPr/>
      </w:pPr>
      <w:r>
        <w:rPr>
          <w:rStyle w:val="EndnoteCharacters"/>
        </w:rPr>
        <w:endnoteRef/>
      </w:r>
      <w:r>
        <w:rPr/>
        <w:t xml:space="preserve"> </w:t>
      </w:r>
      <w:r>
        <w:rPr/>
        <w:t>Ó Broin p. 135-6</w:t>
      </w:r>
    </w:p>
  </w:endnote>
  <w:endnote w:id="63">
    <w:p>
      <w:pPr>
        <w:pStyle w:val="Endnote"/>
        <w:rPr/>
      </w:pPr>
      <w:r>
        <w:rPr>
          <w:rStyle w:val="EndnoteCharacters"/>
        </w:rPr>
        <w:endnoteRef/>
      </w:r>
      <w:r>
        <w:rPr/>
        <w:t xml:space="preserve"> </w:t>
      </w:r>
      <w:r>
        <w:rPr/>
        <w:t>Cmd. 8311 p. 13</w:t>
      </w:r>
    </w:p>
  </w:endnote>
  <w:endnote w:id="64">
    <w:p>
      <w:pPr>
        <w:pStyle w:val="Endnote"/>
        <w:rPr/>
      </w:pPr>
      <w:r>
        <w:rPr>
          <w:rStyle w:val="EndnoteCharacters"/>
        </w:rPr>
        <w:endnoteRef/>
      </w:r>
      <w:r>
        <w:rPr/>
        <w:t xml:space="preserve"> </w:t>
      </w:r>
      <w:r>
        <w:rPr/>
        <w:t>Neeson p. 138</w:t>
      </w:r>
    </w:p>
  </w:endnote>
  <w:endnote w:id="65">
    <w:p>
      <w:pPr>
        <w:pStyle w:val="Endnote"/>
        <w:rPr/>
      </w:pPr>
      <w:r>
        <w:rPr>
          <w:rStyle w:val="EndnoteCharacters"/>
        </w:rPr>
        <w:endnoteRef/>
      </w:r>
      <w:r>
        <w:rPr/>
        <w:t xml:space="preserve"> </w:t>
      </w:r>
      <w:r>
        <w:rPr/>
        <w:t>Ó Broin p. 155</w:t>
      </w:r>
    </w:p>
  </w:endnote>
  <w:endnote w:id="66">
    <w:p>
      <w:pPr>
        <w:pStyle w:val="Endnote"/>
        <w:rPr/>
      </w:pPr>
      <w:r>
        <w:rPr>
          <w:rStyle w:val="EndnoteCharacters"/>
        </w:rPr>
        <w:endnoteRef/>
      </w:r>
      <w:r>
        <w:rPr/>
        <w:t xml:space="preserve"> </w:t>
      </w:r>
      <w:r>
        <w:rPr/>
        <w:t>NLI Acc 4902, Folder 22</w:t>
      </w:r>
    </w:p>
  </w:endnote>
  <w:endnote w:id="67">
    <w:p>
      <w:pPr>
        <w:pStyle w:val="Endnote"/>
        <w:rPr/>
      </w:pPr>
      <w:r>
        <w:rPr>
          <w:rStyle w:val="EndnoteCharacters"/>
        </w:rPr>
        <w:endnoteRef/>
      </w:r>
      <w:r>
        <w:rPr/>
        <w:t xml:space="preserve"> </w:t>
      </w:r>
      <w:r>
        <w:rPr/>
        <w:t>Cmd. 8311 p. 8</w:t>
      </w:r>
    </w:p>
  </w:endnote>
  <w:endnote w:id="68">
    <w:p>
      <w:pPr>
        <w:pStyle w:val="Endnote"/>
        <w:rPr/>
      </w:pPr>
      <w:r>
        <w:rPr>
          <w:rStyle w:val="EndnoteCharacters"/>
        </w:rPr>
        <w:endnoteRef/>
      </w:r>
      <w:r>
        <w:rPr/>
        <w:t xml:space="preserve"> </w:t>
      </w:r>
      <w:r>
        <w:rPr/>
        <w:t>Ó Broin p. 84</w:t>
      </w:r>
    </w:p>
  </w:endnote>
  <w:endnote w:id="69">
    <w:p>
      <w:pPr>
        <w:pStyle w:val="Endnote"/>
        <w:rPr/>
      </w:pPr>
      <w:r>
        <w:rPr>
          <w:rStyle w:val="EndnoteCharacters"/>
        </w:rPr>
        <w:endnoteRef/>
      </w:r>
      <w:r>
        <w:rPr/>
        <w:t xml:space="preserve"> </w:t>
      </w:r>
      <w:r>
        <w:rPr/>
        <w:t>Ó Broin p. 84</w:t>
      </w:r>
    </w:p>
  </w:endnote>
  <w:endnote w:id="70">
    <w:p>
      <w:pPr>
        <w:pStyle w:val="Endnote"/>
        <w:rPr/>
      </w:pPr>
      <w:r>
        <w:rPr>
          <w:rStyle w:val="EndnoteCharacters"/>
        </w:rPr>
        <w:endnoteRef/>
      </w:r>
      <w:r>
        <w:rPr/>
        <w:t xml:space="preserve"> </w:t>
      </w:r>
      <w:r>
        <w:rPr/>
        <w:t>Cmd. 8311 p. 37</w:t>
      </w:r>
    </w:p>
  </w:endnote>
  <w:endnote w:id="71">
    <w:p>
      <w:pPr>
        <w:pStyle w:val="Endnote"/>
        <w:rPr/>
      </w:pPr>
      <w:r>
        <w:rPr>
          <w:rStyle w:val="EndnoteCharacters"/>
        </w:rPr>
        <w:endnoteRef/>
      </w:r>
      <w:r>
        <w:rPr/>
        <w:t xml:space="preserve"> </w:t>
      </w:r>
      <w:r>
        <w:rPr/>
        <w:t>NLI 21814</w:t>
      </w:r>
    </w:p>
  </w:endnote>
  <w:endnote w:id="72">
    <w:p>
      <w:pPr>
        <w:pStyle w:val="Endnote"/>
        <w:rPr/>
      </w:pPr>
      <w:r>
        <w:rPr>
          <w:rStyle w:val="EndnoteCharacters"/>
        </w:rPr>
        <w:endnoteRef/>
      </w:r>
      <w:r>
        <w:rPr/>
        <w:t xml:space="preserve"> </w:t>
      </w:r>
      <w:r>
        <w:rPr/>
        <w:t>NLI 10764</w:t>
      </w:r>
    </w:p>
  </w:endnote>
  <w:endnote w:id="73">
    <w:p>
      <w:pPr>
        <w:pStyle w:val="Endnote"/>
        <w:rPr/>
      </w:pPr>
      <w:r>
        <w:rPr>
          <w:rStyle w:val="EndnoteCharacters"/>
        </w:rPr>
        <w:endnoteRef/>
      </w:r>
      <w:r>
        <w:rPr/>
        <w:t xml:space="preserve"> </w:t>
      </w:r>
      <w:r>
        <w:rPr>
          <w:i/>
          <w:iCs/>
        </w:rPr>
        <w:t>vide</w:t>
      </w:r>
      <w:r>
        <w:rPr/>
        <w:t xml:space="preserve"> B.L. Reid p. 359</w:t>
      </w:r>
    </w:p>
  </w:endnote>
  <w:endnote w:id="74">
    <w:p>
      <w:pPr>
        <w:pStyle w:val="Endnote"/>
        <w:rPr/>
      </w:pPr>
      <w:r>
        <w:rPr>
          <w:rStyle w:val="EndnoteCharacters"/>
        </w:rPr>
        <w:endnoteRef/>
      </w:r>
      <w:r>
        <w:rPr/>
        <w:t xml:space="preserve"> </w:t>
      </w:r>
      <w:r>
        <w:rPr/>
        <w:t xml:space="preserve">PRONI D/1496/9 </w:t>
      </w:r>
      <w:r>
        <w:rPr>
          <w:i/>
          <w:iCs/>
        </w:rPr>
        <w:t>et seq</w:t>
      </w:r>
    </w:p>
  </w:endnote>
  <w:endnote w:id="75">
    <w:p>
      <w:pPr>
        <w:pStyle w:val="Endnote"/>
        <w:rPr/>
      </w:pPr>
      <w:r>
        <w:rPr>
          <w:rStyle w:val="EndnoteCharacters"/>
        </w:rPr>
        <w:endnoteRef/>
      </w:r>
      <w:r>
        <w:rPr/>
        <w:t xml:space="preserve"> </w:t>
      </w:r>
      <w:r>
        <w:rPr/>
        <w:t>PRONI D/1496/8</w:t>
      </w:r>
    </w:p>
  </w:endnote>
  <w:endnote w:id="76">
    <w:p>
      <w:pPr>
        <w:pStyle w:val="Endnote"/>
        <w:rPr/>
      </w:pPr>
      <w:r>
        <w:rPr>
          <w:rStyle w:val="EndnoteCharacters"/>
        </w:rPr>
        <w:endnoteRef/>
      </w:r>
      <w:r>
        <w:rPr/>
        <w:t xml:space="preserve"> </w:t>
      </w:r>
      <w:r>
        <w:rPr/>
        <w:t>Buckland p. 286</w:t>
      </w:r>
    </w:p>
  </w:endnote>
  <w:endnote w:id="77">
    <w:p>
      <w:pPr>
        <w:pStyle w:val="Endnote"/>
        <w:rPr/>
      </w:pPr>
      <w:r>
        <w:rPr>
          <w:rStyle w:val="EndnoteCharacters"/>
        </w:rPr>
        <w:endnoteRef/>
      </w:r>
      <w:r>
        <w:rPr/>
        <w:t xml:space="preserve"> </w:t>
      </w:r>
      <w:r>
        <w:rPr/>
        <w:t>PRONI D/1496/9</w:t>
      </w:r>
    </w:p>
  </w:endnote>
  <w:endnote w:id="78">
    <w:p>
      <w:pPr>
        <w:pStyle w:val="Endnote"/>
        <w:rPr/>
      </w:pPr>
      <w:r>
        <w:rPr>
          <w:rStyle w:val="EndnoteCharacters"/>
        </w:rPr>
        <w:endnoteRef/>
      </w:r>
      <w:r>
        <w:rPr/>
        <w:t xml:space="preserve"> </w:t>
      </w:r>
      <w:r>
        <w:rPr/>
        <w:t>PRO KV2/7</w:t>
      </w:r>
    </w:p>
  </w:endnote>
  <w:endnote w:id="79">
    <w:p>
      <w:pPr>
        <w:pStyle w:val="Endnote"/>
        <w:rPr/>
      </w:pPr>
      <w:r>
        <w:rPr>
          <w:rStyle w:val="EndnoteCharacters"/>
        </w:rPr>
        <w:endnoteRef/>
      </w:r>
      <w:r>
        <w:rPr/>
        <w:t xml:space="preserve"> </w:t>
      </w:r>
      <w:r>
        <w:rPr/>
        <w:t>PRONI D/3027/16</w:t>
      </w:r>
    </w:p>
  </w:endnote>
  <w:endnote w:id="80">
    <w:p>
      <w:pPr>
        <w:pStyle w:val="Endnote"/>
        <w:rPr/>
      </w:pPr>
      <w:r>
        <w:rPr>
          <w:rStyle w:val="EndnoteCharacters"/>
        </w:rPr>
        <w:endnoteRef/>
      </w:r>
      <w:r>
        <w:rPr/>
        <w:t xml:space="preserve"> </w:t>
      </w:r>
      <w:r>
        <w:rPr/>
        <w:t>PRO HO 144/1636/311643/44</w:t>
      </w:r>
    </w:p>
  </w:endnote>
  <w:endnote w:id="81">
    <w:p>
      <w:pPr>
        <w:pStyle w:val="Endnote"/>
        <w:rPr/>
      </w:pPr>
      <w:r>
        <w:rPr>
          <w:rStyle w:val="EndnoteCharacters"/>
        </w:rPr>
        <w:endnoteRef/>
      </w:r>
      <w:r>
        <w:rPr/>
        <w:t xml:space="preserve"> </w:t>
      </w:r>
      <w:r>
        <w:rPr/>
        <w:t>Thomson p. 274</w:t>
      </w:r>
    </w:p>
  </w:endnote>
  <w:endnote w:id="82">
    <w:p>
      <w:pPr>
        <w:pStyle w:val="Endnote"/>
        <w:rPr/>
      </w:pPr>
      <w:r>
        <w:rPr>
          <w:rStyle w:val="EndnoteCharacters"/>
        </w:rPr>
        <w:endnoteRef/>
      </w:r>
      <w:r>
        <w:rPr/>
        <w:t xml:space="preserve"> </w:t>
      </w:r>
      <w:r>
        <w:rPr/>
        <w:t>PRO KV2/7</w:t>
      </w:r>
    </w:p>
  </w:endnote>
  <w:endnote w:id="83">
    <w:p>
      <w:pPr>
        <w:pStyle w:val="Endnote"/>
        <w:rPr/>
      </w:pPr>
      <w:r>
        <w:rPr>
          <w:rStyle w:val="EndnoteCharacters"/>
        </w:rPr>
        <w:endnoteRef/>
      </w:r>
      <w:r>
        <w:rPr/>
        <w:t xml:space="preserve"> </w:t>
      </w:r>
      <w:r>
        <w:rPr/>
        <w:t>NLI 13088</w:t>
      </w:r>
    </w:p>
  </w:endnote>
  <w:endnote w:id="84">
    <w:p>
      <w:pPr>
        <w:pStyle w:val="Endnote"/>
        <w:rPr/>
      </w:pPr>
      <w:r>
        <w:rPr>
          <w:rStyle w:val="EndnoteCharacters"/>
        </w:rPr>
        <w:endnoteRef/>
      </w:r>
      <w:r>
        <w:rPr/>
        <w:t xml:space="preserve"> </w:t>
      </w:r>
      <w:r>
        <w:rPr/>
        <w:t>Thomson p. 275</w:t>
      </w:r>
    </w:p>
  </w:endnote>
  <w:endnote w:id="85">
    <w:p>
      <w:pPr>
        <w:pStyle w:val="Endnote"/>
        <w:rPr/>
      </w:pPr>
      <w:r>
        <w:rPr>
          <w:rStyle w:val="EndnoteCharacters"/>
        </w:rPr>
        <w:endnoteRef/>
      </w:r>
      <w:r>
        <w:rPr/>
        <w:t xml:space="preserve"> </w:t>
      </w:r>
      <w:r>
        <w:rPr/>
        <w:t>NLI 10764</w:t>
      </w:r>
    </w:p>
  </w:endnote>
  <w:endnote w:id="86">
    <w:p>
      <w:pPr>
        <w:pStyle w:val="Endnote"/>
        <w:rPr/>
      </w:pPr>
      <w:r>
        <w:rPr>
          <w:rStyle w:val="EndnoteCharacters"/>
        </w:rPr>
        <w:endnoteRef/>
      </w:r>
      <w:r>
        <w:rPr/>
        <w:t xml:space="preserve"> </w:t>
      </w:r>
      <w:r>
        <w:rPr/>
        <w:t>NLI 13088</w:t>
      </w:r>
    </w:p>
  </w:endnote>
  <w:endnote w:id="87">
    <w:p>
      <w:pPr>
        <w:pStyle w:val="Endnote"/>
        <w:rPr/>
      </w:pPr>
      <w:r>
        <w:rPr>
          <w:rStyle w:val="EndnoteCharacters"/>
        </w:rPr>
        <w:endnoteRef/>
      </w:r>
      <w:r>
        <w:rPr/>
        <w:t xml:space="preserve"> </w:t>
      </w:r>
      <w:r>
        <w:rPr/>
        <w:t>PRO HO 144/1637/311643/176</w:t>
      </w:r>
    </w:p>
  </w:endnote>
  <w:endnote w:id="88">
    <w:p>
      <w:pPr>
        <w:pStyle w:val="Endnote"/>
        <w:rPr/>
      </w:pPr>
      <w:r>
        <w:rPr>
          <w:rStyle w:val="EndnoteCharacters"/>
        </w:rPr>
        <w:endnoteRef/>
      </w:r>
      <w:r>
        <w:rPr/>
        <w:t xml:space="preserve"> </w:t>
      </w:r>
      <w:r>
        <w:rPr/>
        <w:t>NLI Acc 4902, Folder 17</w:t>
      </w:r>
    </w:p>
  </w:endnote>
  <w:endnote w:id="89">
    <w:p>
      <w:pPr>
        <w:pStyle w:val="Endnote"/>
        <w:rPr/>
      </w:pPr>
      <w:r>
        <w:rPr>
          <w:rStyle w:val="EndnoteCharacters"/>
        </w:rPr>
        <w:endnoteRef/>
      </w:r>
      <w:r>
        <w:rPr/>
        <w:t xml:space="preserve"> </w:t>
      </w:r>
      <w:r>
        <w:rPr/>
        <w:t>NLI Acc 4902, Folder 19</w:t>
      </w:r>
    </w:p>
  </w:endnote>
  <w:endnote w:id="90">
    <w:p>
      <w:pPr>
        <w:pStyle w:val="Endnote"/>
        <w:rPr/>
      </w:pPr>
      <w:r>
        <w:rPr>
          <w:rStyle w:val="EndnoteCharacters"/>
        </w:rPr>
        <w:endnoteRef/>
      </w:r>
      <w:r>
        <w:rPr/>
        <w:t xml:space="preserve"> </w:t>
      </w:r>
      <w:r>
        <w:rPr/>
        <w:t>Thomson p. 278</w:t>
      </w:r>
    </w:p>
  </w:endnote>
  <w:endnote w:id="91">
    <w:p>
      <w:pPr>
        <w:pStyle w:val="Endnote"/>
        <w:rPr/>
      </w:pPr>
      <w:r>
        <w:rPr>
          <w:rStyle w:val="EndnoteCharacters"/>
        </w:rPr>
        <w:endnoteRef/>
      </w:r>
      <w:r>
        <w:rPr/>
        <w:t xml:space="preserve"> </w:t>
      </w:r>
      <w:r>
        <w:rPr/>
        <w:t>NLI 17582</w:t>
      </w:r>
    </w:p>
  </w:endnote>
  <w:endnote w:id="92">
    <w:p>
      <w:pPr>
        <w:pStyle w:val="Endnote"/>
        <w:rPr/>
      </w:pPr>
      <w:r>
        <w:rPr>
          <w:rStyle w:val="EndnoteCharacters"/>
        </w:rPr>
        <w:endnoteRef/>
      </w:r>
      <w:r>
        <w:rPr/>
        <w:t xml:space="preserve"> </w:t>
      </w:r>
      <w:r>
        <w:rPr/>
        <w:t>Hyde 1964 p. 184-185</w:t>
      </w:r>
    </w:p>
  </w:endnote>
  <w:endnote w:id="93">
    <w:p>
      <w:pPr>
        <w:pStyle w:val="Endnote"/>
        <w:rPr/>
      </w:pPr>
      <w:r>
        <w:rPr>
          <w:rStyle w:val="EndnoteCharacters"/>
        </w:rPr>
        <w:endnoteRef/>
      </w:r>
      <w:r>
        <w:rPr/>
        <w:t xml:space="preserve"> </w:t>
      </w:r>
      <w:r>
        <w:rPr/>
        <w:t>NLI 10763</w:t>
      </w:r>
    </w:p>
  </w:endnote>
  <w:endnote w:id="94">
    <w:p>
      <w:pPr>
        <w:pStyle w:val="Endnote"/>
        <w:rPr/>
      </w:pPr>
      <w:r>
        <w:rPr>
          <w:rStyle w:val="EndnoteCharacters"/>
        </w:rPr>
        <w:endnoteRef/>
      </w:r>
      <w:r>
        <w:rPr/>
        <w:t xml:space="preserve"> </w:t>
      </w:r>
      <w:r>
        <w:rPr/>
        <w:t>PRO HO 144/1636/65</w:t>
      </w:r>
    </w:p>
  </w:endnote>
  <w:endnote w:id="95">
    <w:p>
      <w:pPr>
        <w:pStyle w:val="Endnote"/>
        <w:rPr/>
      </w:pPr>
      <w:r>
        <w:rPr>
          <w:rStyle w:val="EndnoteCharacters"/>
        </w:rPr>
        <w:endnoteRef/>
      </w:r>
      <w:r>
        <w:rPr/>
        <w:t xml:space="preserve"> </w:t>
      </w:r>
      <w:r>
        <w:rPr/>
        <w:t>NLI 13075/1</w:t>
      </w:r>
    </w:p>
  </w:endnote>
  <w:endnote w:id="96">
    <w:p>
      <w:pPr>
        <w:pStyle w:val="Endnote"/>
        <w:rPr/>
      </w:pPr>
      <w:r>
        <w:rPr>
          <w:rStyle w:val="EndnoteCharacters"/>
        </w:rPr>
        <w:endnoteRef/>
      </w:r>
      <w:r>
        <w:rPr/>
        <w:t xml:space="preserve"> </w:t>
      </w:r>
      <w:r>
        <w:rPr/>
        <w:t>NLI 10764</w:t>
      </w:r>
    </w:p>
  </w:endnote>
  <w:endnote w:id="97">
    <w:p>
      <w:pPr>
        <w:pStyle w:val="Endnote"/>
        <w:rPr/>
      </w:pPr>
      <w:r>
        <w:rPr>
          <w:rStyle w:val="EndnoteCharacters"/>
        </w:rPr>
        <w:endnoteRef/>
      </w:r>
      <w:r>
        <w:rPr/>
        <w:t xml:space="preserve"> </w:t>
      </w:r>
      <w:r>
        <w:rPr/>
        <w:t>NLI 5459</w:t>
      </w:r>
    </w:p>
  </w:endnote>
  <w:endnote w:id="98">
    <w:p>
      <w:pPr>
        <w:pStyle w:val="Endnote"/>
        <w:rPr/>
      </w:pPr>
      <w:r>
        <w:rPr>
          <w:rStyle w:val="EndnoteCharacters"/>
        </w:rPr>
        <w:endnoteRef/>
      </w:r>
      <w:r>
        <w:rPr/>
        <w:t xml:space="preserve"> </w:t>
      </w:r>
      <w:r>
        <w:rPr/>
        <w:t>NLI 13081</w:t>
      </w:r>
    </w:p>
  </w:endnote>
  <w:endnote w:id="99">
    <w:p>
      <w:pPr>
        <w:pStyle w:val="Endnote"/>
        <w:rPr/>
      </w:pPr>
      <w:r>
        <w:rPr>
          <w:rStyle w:val="EndnoteCharacters"/>
        </w:rPr>
        <w:endnoteRef/>
      </w:r>
      <w:r>
        <w:rPr/>
        <w:t xml:space="preserve"> </w:t>
      </w:r>
      <w:r>
        <w:rPr/>
        <w:t>NLI Acc 4902, Folder 16</w:t>
      </w:r>
    </w:p>
  </w:endnote>
  <w:endnote w:id="100">
    <w:p>
      <w:pPr>
        <w:pStyle w:val="Endnote"/>
        <w:rPr/>
      </w:pPr>
      <w:r>
        <w:rPr>
          <w:rStyle w:val="EndnoteCharacters"/>
        </w:rPr>
        <w:endnoteRef/>
      </w:r>
      <w:r>
        <w:rPr/>
        <w:t xml:space="preserve"> </w:t>
      </w:r>
      <w:r>
        <w:rPr/>
        <w:t>Hyde 1960 p. 147</w:t>
      </w:r>
    </w:p>
  </w:endnote>
  <w:endnote w:id="101">
    <w:p>
      <w:pPr>
        <w:pStyle w:val="Endnote"/>
        <w:rPr/>
      </w:pPr>
      <w:r>
        <w:rPr>
          <w:rStyle w:val="EndnoteCharacters"/>
        </w:rPr>
        <w:endnoteRef/>
      </w:r>
      <w:r>
        <w:rPr/>
        <w:t xml:space="preserve"> </w:t>
      </w:r>
      <w:r>
        <w:rPr/>
        <w:t>Hyde 1960 p. 57</w:t>
      </w:r>
    </w:p>
  </w:endnote>
  <w:endnote w:id="102">
    <w:p>
      <w:pPr>
        <w:pStyle w:val="Endnote"/>
        <w:rPr/>
      </w:pPr>
      <w:r>
        <w:rPr>
          <w:rStyle w:val="EndnoteCharacters"/>
        </w:rPr>
        <w:endnoteRef/>
      </w:r>
      <w:r>
        <w:rPr/>
        <w:t xml:space="preserve"> </w:t>
      </w:r>
      <w:r>
        <w:rPr/>
        <w:t>NLI 10764</w:t>
      </w:r>
    </w:p>
  </w:endnote>
  <w:endnote w:id="103">
    <w:p>
      <w:pPr>
        <w:pStyle w:val="Endnote"/>
        <w:rPr/>
      </w:pPr>
      <w:r>
        <w:rPr>
          <w:rStyle w:val="EndnoteCharacters"/>
        </w:rPr>
        <w:endnoteRef/>
      </w:r>
      <w:r>
        <w:rPr/>
        <w:t xml:space="preserve"> </w:t>
      </w:r>
      <w:r>
        <w:rPr/>
        <w:t>NLI Acc 4902, Folder 21</w:t>
      </w:r>
    </w:p>
  </w:endnote>
  <w:endnote w:id="104">
    <w:p>
      <w:pPr>
        <w:pStyle w:val="Endnote"/>
        <w:rPr/>
      </w:pPr>
      <w:r>
        <w:rPr>
          <w:rStyle w:val="EndnoteCharacters"/>
        </w:rPr>
        <w:endnoteRef/>
      </w:r>
      <w:r>
        <w:rPr/>
        <w:t xml:space="preserve"> </w:t>
      </w:r>
      <w:r>
        <w:rPr/>
        <w:t>NLI 17026</w:t>
      </w:r>
    </w:p>
  </w:endnote>
  <w:endnote w:id="105">
    <w:p>
      <w:pPr>
        <w:pStyle w:val="Endnote"/>
        <w:rPr/>
      </w:pPr>
      <w:r>
        <w:rPr>
          <w:rStyle w:val="EndnoteCharacters"/>
        </w:rPr>
        <w:endnoteRef/>
      </w:r>
      <w:r>
        <w:rPr/>
        <w:t xml:space="preserve"> </w:t>
      </w:r>
      <w:r>
        <w:rPr/>
        <w:t>NLI 17027</w:t>
      </w:r>
    </w:p>
  </w:endnote>
  <w:endnote w:id="106">
    <w:p>
      <w:pPr>
        <w:pStyle w:val="Endnote"/>
        <w:rPr/>
      </w:pPr>
      <w:r>
        <w:rPr>
          <w:rStyle w:val="EndnoteCharacters"/>
        </w:rPr>
        <w:endnoteRef/>
      </w:r>
      <w:r>
        <w:rPr/>
        <w:t xml:space="preserve"> </w:t>
      </w:r>
      <w:r>
        <w:rPr/>
        <w:t>NLI 31730</w:t>
      </w:r>
    </w:p>
  </w:endnote>
  <w:endnote w:id="107">
    <w:p>
      <w:pPr>
        <w:pStyle w:val="Endnote"/>
        <w:rPr/>
      </w:pPr>
      <w:r>
        <w:rPr>
          <w:rStyle w:val="EndnoteCharacters"/>
        </w:rPr>
        <w:endnoteRef/>
      </w:r>
      <w:r>
        <w:rPr/>
        <w:t xml:space="preserve"> </w:t>
      </w:r>
      <w:r>
        <w:rPr/>
        <w:t>NLI 17601/9</w:t>
      </w:r>
    </w:p>
  </w:endnote>
  <w:endnote w:id="108">
    <w:p>
      <w:pPr>
        <w:pStyle w:val="Endnote"/>
        <w:rPr/>
      </w:pPr>
      <w:r>
        <w:rPr>
          <w:rStyle w:val="EndnoteCharacters"/>
        </w:rPr>
        <w:endnoteRef/>
      </w:r>
      <w:r>
        <w:rPr/>
        <w:t xml:space="preserve"> </w:t>
      </w:r>
      <w:r>
        <w:rPr/>
        <w:t>NLI 10763/15</w:t>
      </w:r>
    </w:p>
  </w:endnote>
  <w:endnote w:id="109">
    <w:p>
      <w:pPr>
        <w:pStyle w:val="Endnote"/>
        <w:rPr/>
      </w:pPr>
      <w:r>
        <w:rPr>
          <w:rStyle w:val="EndnoteCharacters"/>
        </w:rPr>
        <w:endnoteRef/>
      </w:r>
      <w:r>
        <w:rPr/>
        <w:t xml:space="preserve"> </w:t>
      </w:r>
      <w:r>
        <w:rPr/>
        <w:t>PRO PCOM 9/2318</w:t>
      </w:r>
    </w:p>
  </w:endnote>
  <w:endnote w:id="110">
    <w:p>
      <w:pPr>
        <w:pStyle w:val="Endnote"/>
        <w:rPr/>
      </w:pPr>
      <w:r>
        <w:rPr>
          <w:rStyle w:val="EndnoteCharacters"/>
        </w:rPr>
        <w:endnoteRef/>
      </w:r>
      <w:r>
        <w:rPr/>
        <w:t xml:space="preserve"> </w:t>
      </w:r>
      <w:r>
        <w:rPr/>
        <w:t>NLI 10763/8</w:t>
      </w:r>
    </w:p>
  </w:endnote>
  <w:endnote w:id="111">
    <w:p>
      <w:pPr>
        <w:pStyle w:val="Endnote"/>
        <w:rPr/>
      </w:pPr>
      <w:r>
        <w:rPr>
          <w:rStyle w:val="EndnoteCharacters"/>
        </w:rPr>
        <w:endnoteRef/>
      </w:r>
      <w:r>
        <w:rPr/>
        <w:t xml:space="preserve"> </w:t>
      </w:r>
      <w:r>
        <w:rPr/>
        <w:t>NLI Acc 4902, Folder 3, 8 July 1916</w:t>
      </w:r>
    </w:p>
  </w:endnote>
  <w:endnote w:id="112">
    <w:p>
      <w:pPr>
        <w:pStyle w:val="Endnote"/>
        <w:rPr/>
      </w:pPr>
      <w:r>
        <w:rPr>
          <w:rStyle w:val="EndnoteCharacters"/>
        </w:rPr>
        <w:endnoteRef/>
      </w:r>
      <w:r>
        <w:rPr/>
        <w:t xml:space="preserve"> </w:t>
      </w:r>
      <w:r>
        <w:rPr/>
        <w:t>NLI 10763/8</w:t>
      </w:r>
    </w:p>
  </w:endnote>
  <w:endnote w:id="113">
    <w:p>
      <w:pPr>
        <w:pStyle w:val="Endnote"/>
        <w:rPr/>
      </w:pPr>
      <w:r>
        <w:rPr>
          <w:rStyle w:val="EndnoteCharacters"/>
        </w:rPr>
        <w:endnoteRef/>
      </w:r>
      <w:r>
        <w:rPr/>
        <w:t xml:space="preserve"> </w:t>
      </w:r>
      <w:r>
        <w:rPr/>
        <w:t>NLI 14100</w:t>
      </w:r>
    </w:p>
  </w:endnote>
  <w:endnote w:id="114">
    <w:p>
      <w:pPr>
        <w:pStyle w:val="Endnote"/>
        <w:rPr/>
      </w:pPr>
      <w:r>
        <w:rPr>
          <w:rStyle w:val="EndnoteCharacters"/>
        </w:rPr>
        <w:endnoteRef/>
      </w:r>
      <w:r>
        <w:rPr/>
        <w:t xml:space="preserve"> </w:t>
      </w:r>
      <w:r>
        <w:rPr/>
        <w:t>NLI 10763/24</w:t>
      </w:r>
    </w:p>
  </w:endnote>
  <w:endnote w:id="115">
    <w:p>
      <w:pPr>
        <w:pStyle w:val="Endnote"/>
        <w:rPr/>
      </w:pPr>
      <w:r>
        <w:rPr>
          <w:rStyle w:val="EndnoteCharacters"/>
        </w:rPr>
        <w:endnoteRef/>
      </w:r>
      <w:r>
        <w:rPr/>
        <w:t xml:space="preserve"> </w:t>
      </w:r>
      <w:r>
        <w:rPr/>
        <w:t>NLI 10763/9</w:t>
      </w:r>
    </w:p>
  </w:endnote>
  <w:endnote w:id="116">
    <w:p>
      <w:pPr>
        <w:pStyle w:val="Endnote"/>
        <w:rPr/>
      </w:pPr>
      <w:r>
        <w:rPr>
          <w:rStyle w:val="EndnoteCharacters"/>
        </w:rPr>
        <w:endnoteRef/>
      </w:r>
      <w:r>
        <w:rPr/>
        <w:t xml:space="preserve"> </w:t>
      </w:r>
      <w:r>
        <w:rPr/>
        <w:t>Askwith p. 207</w:t>
      </w:r>
    </w:p>
  </w:endnote>
  <w:endnote w:id="117">
    <w:p>
      <w:pPr>
        <w:pStyle w:val="Endnote"/>
        <w:rPr/>
      </w:pPr>
      <w:r>
        <w:rPr>
          <w:rStyle w:val="EndnoteCharacters"/>
        </w:rPr>
        <w:endnoteRef/>
      </w:r>
      <w:r>
        <w:rPr/>
        <w:t xml:space="preserve"> </w:t>
      </w:r>
      <w:r>
        <w:rPr/>
        <w:t>Bristow p. 118</w:t>
      </w:r>
    </w:p>
  </w:endnote>
  <w:endnote w:id="118">
    <w:p>
      <w:pPr>
        <w:pStyle w:val="Endnote"/>
        <w:rPr/>
      </w:pPr>
      <w:r>
        <w:rPr>
          <w:rStyle w:val="EndnoteCharacters"/>
        </w:rPr>
        <w:endnoteRef/>
      </w:r>
      <w:r>
        <w:rPr/>
        <w:t xml:space="preserve"> </w:t>
      </w:r>
      <w:r>
        <w:rPr/>
        <w:t>NLI 22317</w:t>
      </w:r>
    </w:p>
  </w:endnote>
  <w:endnote w:id="119">
    <w:p>
      <w:pPr>
        <w:pStyle w:val="Endnote"/>
        <w:rPr/>
      </w:pPr>
      <w:r>
        <w:rPr>
          <w:rStyle w:val="EndnoteCharacters"/>
        </w:rPr>
        <w:endnoteRef/>
      </w:r>
      <w:r>
        <w:rPr/>
        <w:t xml:space="preserve"> </w:t>
      </w:r>
      <w:r>
        <w:rPr/>
        <w:t>NLI Acc 4902, Folder 16</w:t>
      </w:r>
    </w:p>
  </w:endnote>
  <w:endnote w:id="120">
    <w:p>
      <w:pPr>
        <w:pStyle w:val="Endnote"/>
        <w:rPr/>
      </w:pPr>
      <w:r>
        <w:rPr>
          <w:rStyle w:val="EndnoteCharacters"/>
        </w:rPr>
        <w:endnoteRef/>
      </w:r>
      <w:r>
        <w:rPr/>
        <w:t xml:space="preserve"> </w:t>
      </w:r>
      <w:r>
        <w:rPr/>
        <w:t>NLI 13078/3</w:t>
      </w:r>
    </w:p>
  </w:endnote>
  <w:endnote w:id="121">
    <w:p>
      <w:pPr>
        <w:pStyle w:val="Endnote"/>
        <w:rPr/>
      </w:pPr>
      <w:r>
        <w:rPr>
          <w:rStyle w:val="EndnoteCharacters"/>
        </w:rPr>
        <w:endnoteRef/>
      </w:r>
      <w:r>
        <w:rPr/>
        <w:t xml:space="preserve"> </w:t>
      </w:r>
      <w:r>
        <w:rPr/>
        <w:t>NLI 13075/1</w:t>
      </w:r>
    </w:p>
  </w:endnote>
  <w:endnote w:id="122">
    <w:p>
      <w:pPr>
        <w:pStyle w:val="Endnote"/>
        <w:rPr/>
      </w:pPr>
      <w:r>
        <w:rPr>
          <w:rStyle w:val="EndnoteCharacters"/>
        </w:rPr>
        <w:endnoteRef/>
      </w:r>
      <w:r>
        <w:rPr/>
        <w:t xml:space="preserve"> </w:t>
      </w:r>
      <w:r>
        <w:rPr/>
        <w:t>NLI 10763/27</w:t>
      </w:r>
    </w:p>
  </w:endnote>
  <w:endnote w:id="123">
    <w:p>
      <w:pPr>
        <w:pStyle w:val="Endnote"/>
        <w:rPr/>
      </w:pPr>
      <w:r>
        <w:rPr>
          <w:rStyle w:val="EndnoteCharacters"/>
        </w:rPr>
        <w:endnoteRef/>
      </w:r>
      <w:r>
        <w:rPr/>
        <w:t xml:space="preserve"> </w:t>
      </w:r>
      <w:r>
        <w:rPr/>
        <w:t>NLI Acc 4902, Folder 26</w:t>
      </w:r>
    </w:p>
  </w:endnote>
  <w:endnote w:id="124">
    <w:p>
      <w:pPr>
        <w:pStyle w:val="Endnote"/>
        <w:rPr/>
      </w:pPr>
      <w:r>
        <w:rPr>
          <w:rStyle w:val="EndnoteCharacters"/>
        </w:rPr>
        <w:endnoteRef/>
      </w:r>
      <w:r>
        <w:rPr/>
        <w:t xml:space="preserve"> </w:t>
      </w:r>
      <w:r>
        <w:rPr/>
        <w:t>NLI 13082/1/iii</w:t>
      </w:r>
    </w:p>
  </w:endnote>
  <w:endnote w:id="125">
    <w:p>
      <w:pPr>
        <w:pStyle w:val="Endnote"/>
        <w:rPr/>
      </w:pPr>
      <w:r>
        <w:rPr>
          <w:rStyle w:val="EndnoteCharacters"/>
        </w:rPr>
        <w:endnoteRef/>
      </w:r>
      <w:r>
        <w:rPr/>
        <w:t xml:space="preserve"> </w:t>
      </w:r>
      <w:r>
        <w:rPr/>
        <w:t>PRONI T/3306/F4</w:t>
      </w:r>
    </w:p>
  </w:endnote>
  <w:endnote w:id="126">
    <w:p>
      <w:pPr>
        <w:pStyle w:val="Endnote"/>
        <w:rPr/>
      </w:pPr>
      <w:r>
        <w:rPr>
          <w:rStyle w:val="EndnoteCharacters"/>
        </w:rPr>
        <w:endnoteRef/>
      </w:r>
      <w:r>
        <w:rPr/>
        <w:t xml:space="preserve"> </w:t>
      </w:r>
      <w:r>
        <w:rPr/>
        <w:t>NLI 8358</w:t>
      </w:r>
    </w:p>
  </w:endnote>
  <w:endnote w:id="127">
    <w:p>
      <w:pPr>
        <w:pStyle w:val="Endnote"/>
        <w:rPr/>
      </w:pPr>
      <w:r>
        <w:rPr>
          <w:rStyle w:val="EndnoteCharacters"/>
        </w:rPr>
        <w:endnoteRef/>
      </w:r>
      <w:r>
        <w:rPr/>
        <w:t xml:space="preserve"> </w:t>
      </w:r>
      <w:r>
        <w:rPr/>
        <w:t>Author’s 1999 conversation in Cushendall</w:t>
      </w:r>
    </w:p>
  </w:endnote>
  <w:endnote w:id="128">
    <w:p>
      <w:pPr>
        <w:pStyle w:val="Endnote"/>
        <w:rPr/>
      </w:pPr>
      <w:r>
        <w:rPr>
          <w:rStyle w:val="EndnoteCharacters"/>
        </w:rPr>
        <w:endnoteRef/>
      </w:r>
      <w:r>
        <w:rPr/>
        <w:t xml:space="preserve"> </w:t>
      </w:r>
      <w:r>
        <w:rPr/>
        <w:t>NLI 10763/15</w:t>
      </w:r>
    </w:p>
  </w:endnote>
  <w:endnote w:id="129">
    <w:p>
      <w:pPr>
        <w:pStyle w:val="Endnote"/>
        <w:rPr/>
      </w:pPr>
      <w:r>
        <w:rPr>
          <w:rStyle w:val="EndnoteCharacters"/>
        </w:rPr>
        <w:endnoteRef/>
      </w:r>
      <w:r>
        <w:rPr/>
        <w:t xml:space="preserve"> </w:t>
      </w:r>
      <w:r>
        <w:rPr/>
        <w:t xml:space="preserve">NLI 13075/1               </w:t>
      </w:r>
    </w:p>
  </w:endnote>
  <w:endnote w:id="130">
    <w:p>
      <w:pPr>
        <w:pStyle w:val="Endnote"/>
        <w:rPr/>
      </w:pPr>
      <w:r>
        <w:rPr>
          <w:rStyle w:val="EndnoteCharacters"/>
        </w:rPr>
        <w:endnoteRef/>
      </w:r>
      <w:r>
        <w:rPr/>
        <w:t xml:space="preserve"> </w:t>
      </w:r>
      <w:r>
        <w:rPr/>
        <w:t>NLI 10763/16</w:t>
      </w:r>
    </w:p>
  </w:endnote>
  <w:endnote w:id="131">
    <w:p>
      <w:pPr>
        <w:pStyle w:val="Endnote"/>
        <w:rPr/>
      </w:pPr>
      <w:r>
        <w:rPr>
          <w:rStyle w:val="EndnoteCharacters"/>
        </w:rPr>
        <w:endnoteRef/>
      </w:r>
      <w:r>
        <w:rPr/>
        <w:t xml:space="preserve"> </w:t>
      </w:r>
      <w:r>
        <w:rPr/>
        <w:t>NLI 10763/21</w:t>
      </w:r>
    </w:p>
  </w:endnote>
  <w:endnote w:id="132">
    <w:p>
      <w:pPr>
        <w:pStyle w:val="Endnote"/>
        <w:rPr/>
      </w:pPr>
      <w:r>
        <w:rPr>
          <w:rStyle w:val="EndnoteCharacters"/>
        </w:rPr>
        <w:endnoteRef/>
      </w:r>
      <w:r>
        <w:rPr/>
        <w:t xml:space="preserve"> </w:t>
      </w:r>
      <w:r>
        <w:rPr/>
        <w:t xml:space="preserve">Reproduced in </w:t>
      </w:r>
      <w:r>
        <w:rPr>
          <w:i/>
          <w:iCs/>
        </w:rPr>
        <w:t xml:space="preserve">Irish News </w:t>
      </w:r>
      <w:r>
        <w:rPr/>
        <w:t>26 March 1965</w:t>
      </w:r>
    </w:p>
  </w:endnote>
  <w:endnote w:id="133">
    <w:p>
      <w:pPr>
        <w:pStyle w:val="Endnote"/>
        <w:rPr/>
      </w:pPr>
      <w:r>
        <w:rPr>
          <w:rStyle w:val="EndnoteCharacters"/>
        </w:rPr>
        <w:endnoteRef/>
      </w:r>
      <w:r>
        <w:rPr/>
        <w:t xml:space="preserve"> </w:t>
      </w:r>
      <w:r>
        <w:rPr/>
        <w:t>NLI 13073</w:t>
      </w:r>
    </w:p>
  </w:endnote>
  <w:endnote w:id="134">
    <w:p>
      <w:pPr>
        <w:pStyle w:val="Endnote"/>
        <w:rPr/>
      </w:pPr>
      <w:r>
        <w:rPr>
          <w:rStyle w:val="EndnoteCharacters"/>
        </w:rPr>
        <w:endnoteRef/>
      </w:r>
      <w:r>
        <w:rPr/>
        <w:t xml:space="preserve"> </w:t>
      </w:r>
      <w:r>
        <w:rPr/>
        <w:t>NLI 10763/6</w:t>
      </w:r>
    </w:p>
  </w:endnote>
  <w:endnote w:id="135">
    <w:p>
      <w:pPr>
        <w:pStyle w:val="Endnote"/>
        <w:rPr/>
      </w:pPr>
      <w:r>
        <w:rPr>
          <w:rStyle w:val="EndnoteCharacters"/>
        </w:rPr>
        <w:endnoteRef/>
      </w:r>
      <w:r>
        <w:rPr/>
        <w:t xml:space="preserve"> </w:t>
      </w:r>
      <w:r>
        <w:rPr/>
        <w:t>NLI 10464</w:t>
      </w:r>
    </w:p>
  </w:endnote>
  <w:endnote w:id="136">
    <w:p>
      <w:pPr>
        <w:pStyle w:val="Endnote"/>
        <w:rPr/>
      </w:pPr>
      <w:r>
        <w:rPr>
          <w:rStyle w:val="EndnoteCharacters"/>
        </w:rPr>
        <w:endnoteRef/>
      </w:r>
      <w:r>
        <w:rPr/>
        <w:t xml:space="preserve"> </w:t>
      </w:r>
      <w:r>
        <w:rPr/>
        <w:t>PRONI T/3787/19/1</w:t>
      </w:r>
    </w:p>
  </w:endnote>
  <w:endnote w:id="137">
    <w:p>
      <w:pPr>
        <w:pStyle w:val="Endnote"/>
        <w:rPr/>
      </w:pPr>
      <w:r>
        <w:rPr>
          <w:rStyle w:val="EndnoteCharacters"/>
        </w:rPr>
        <w:endnoteRef/>
      </w:r>
      <w:r>
        <w:rPr/>
        <w:t xml:space="preserve"> </w:t>
      </w:r>
      <w:r>
        <w:rPr/>
        <w:t>NLI 13074</w:t>
      </w:r>
    </w:p>
  </w:endnote>
  <w:endnote w:id="138">
    <w:p>
      <w:pPr>
        <w:pStyle w:val="Endnote"/>
        <w:rPr/>
      </w:pPr>
      <w:r>
        <w:rPr>
          <w:rStyle w:val="EndnoteCharacters"/>
        </w:rPr>
        <w:endnoteRef/>
      </w:r>
      <w:r>
        <w:rPr/>
        <w:t xml:space="preserve"> </w:t>
      </w:r>
      <w:r>
        <w:rPr/>
        <w:t>NLI 13074</w:t>
      </w:r>
    </w:p>
  </w:endnote>
  <w:endnote w:id="139">
    <w:p>
      <w:pPr>
        <w:pStyle w:val="Endnote"/>
        <w:rPr/>
      </w:pPr>
      <w:r>
        <w:rPr>
          <w:rStyle w:val="EndnoteCharacters"/>
        </w:rPr>
        <w:endnoteRef/>
      </w:r>
      <w:r>
        <w:rPr/>
        <w:t xml:space="preserve"> </w:t>
      </w:r>
      <w:r>
        <w:rPr/>
        <w:t>NLI 13076/2/ii</w:t>
      </w:r>
    </w:p>
  </w:endnote>
  <w:endnote w:id="140">
    <w:p>
      <w:pPr>
        <w:pStyle w:val="Endnote"/>
        <w:rPr/>
      </w:pPr>
      <w:r>
        <w:rPr>
          <w:rStyle w:val="EndnoteCharacters"/>
        </w:rPr>
        <w:endnoteRef/>
      </w:r>
      <w:r>
        <w:rPr/>
        <w:t xml:space="preserve"> </w:t>
      </w:r>
      <w:r>
        <w:rPr/>
        <w:t>PRONI T/3306/F/4</w:t>
      </w:r>
    </w:p>
  </w:endnote>
  <w:endnote w:id="141">
    <w:p>
      <w:pPr>
        <w:pStyle w:val="Endnote"/>
        <w:rPr/>
      </w:pPr>
      <w:r>
        <w:rPr>
          <w:rStyle w:val="EndnoteCharacters"/>
        </w:rPr>
        <w:endnoteRef/>
      </w:r>
      <w:r>
        <w:rPr/>
        <w:t xml:space="preserve"> </w:t>
      </w:r>
      <w:r>
        <w:rPr/>
        <w:t>NLI 10763/26</w:t>
      </w:r>
    </w:p>
  </w:endnote>
  <w:endnote w:id="142">
    <w:p>
      <w:pPr>
        <w:pStyle w:val="Endnote"/>
        <w:rPr/>
      </w:pPr>
      <w:r>
        <w:rPr>
          <w:rStyle w:val="EndnoteCharacters"/>
        </w:rPr>
        <w:endnoteRef/>
      </w:r>
      <w:r>
        <w:rPr/>
        <w:t xml:space="preserve"> </w:t>
      </w:r>
      <w:r>
        <w:rPr/>
        <w:t>NLI 10763/27</w:t>
      </w:r>
    </w:p>
  </w:endnote>
  <w:endnote w:id="143">
    <w:p>
      <w:pPr>
        <w:pStyle w:val="Endnote"/>
        <w:rPr/>
      </w:pPr>
      <w:r>
        <w:rPr>
          <w:rStyle w:val="EndnoteCharacters"/>
        </w:rPr>
        <w:endnoteRef/>
      </w:r>
      <w:r>
        <w:rPr/>
        <w:t xml:space="preserve"> </w:t>
      </w:r>
      <w:r>
        <w:rPr/>
        <w:t>NLI 10763/20</w:t>
      </w:r>
    </w:p>
  </w:endnote>
  <w:endnote w:id="144">
    <w:p>
      <w:pPr>
        <w:pStyle w:val="Endnote"/>
        <w:rPr/>
      </w:pPr>
      <w:r>
        <w:rPr>
          <w:rStyle w:val="EndnoteCharacters"/>
        </w:rPr>
        <w:endnoteRef/>
      </w:r>
      <w:r>
        <w:rPr/>
        <w:t xml:space="preserve"> </w:t>
      </w:r>
      <w:r>
        <w:rPr/>
        <w:t>NLI 10763/3</w:t>
      </w:r>
    </w:p>
  </w:endnote>
  <w:endnote w:id="145">
    <w:p>
      <w:pPr>
        <w:pStyle w:val="Endnote"/>
        <w:rPr/>
      </w:pPr>
      <w:r>
        <w:rPr>
          <w:rStyle w:val="EndnoteCharacters"/>
        </w:rPr>
        <w:endnoteRef/>
      </w:r>
      <w:r>
        <w:rPr/>
        <w:t xml:space="preserve"> </w:t>
      </w:r>
      <w:r>
        <w:rPr/>
        <w:t>MacColl p. 301-2</w:t>
      </w:r>
    </w:p>
  </w:endnote>
  <w:endnote w:id="146">
    <w:p>
      <w:pPr>
        <w:pStyle w:val="Endnote"/>
        <w:rPr/>
      </w:pPr>
      <w:r>
        <w:rPr>
          <w:rStyle w:val="EndnoteCharacters"/>
        </w:rPr>
        <w:endnoteRef/>
      </w:r>
      <w:r>
        <w:rPr/>
        <w:t xml:space="preserve"> </w:t>
      </w:r>
      <w:r>
        <w:rPr/>
        <w:t>NLI 17601/2</w:t>
      </w:r>
    </w:p>
  </w:endnote>
  <w:endnote w:id="147">
    <w:p>
      <w:pPr>
        <w:pStyle w:val="Endnote"/>
        <w:rPr/>
      </w:pPr>
      <w:r>
        <w:rPr>
          <w:rStyle w:val="EndnoteCharacters"/>
        </w:rPr>
        <w:endnoteRef/>
      </w:r>
      <w:r>
        <w:rPr/>
        <w:t xml:space="preserve"> </w:t>
      </w:r>
      <w:r>
        <w:rPr/>
        <w:t>NLI 13088/1/iii</w:t>
      </w:r>
    </w:p>
  </w:endnote>
  <w:endnote w:id="148">
    <w:p>
      <w:pPr>
        <w:pStyle w:val="Endnote"/>
        <w:rPr/>
      </w:pPr>
      <w:r>
        <w:rPr>
          <w:rStyle w:val="EndnoteCharacters"/>
        </w:rPr>
        <w:endnoteRef/>
      </w:r>
      <w:r>
        <w:rPr/>
        <w:t xml:space="preserve"> </w:t>
      </w:r>
      <w:r>
        <w:rPr/>
        <w:t>PRO FO 371/2798</w:t>
      </w:r>
    </w:p>
  </w:endnote>
  <w:endnote w:id="149">
    <w:p>
      <w:pPr>
        <w:pStyle w:val="Endnote"/>
        <w:rPr/>
      </w:pPr>
      <w:r>
        <w:rPr>
          <w:rStyle w:val="EndnoteCharacters"/>
        </w:rPr>
        <w:endnoteRef/>
      </w:r>
      <w:r>
        <w:rPr/>
        <w:t xml:space="preserve"> </w:t>
      </w:r>
      <w:r>
        <w:rPr>
          <w:i/>
          <w:iCs/>
        </w:rPr>
        <w:t>Documents Relative to the Sinn Fein Movement</w:t>
      </w:r>
      <w:r>
        <w:rPr/>
        <w:t xml:space="preserve"> p. 20</w:t>
      </w:r>
    </w:p>
  </w:endnote>
  <w:endnote w:id="150">
    <w:p>
      <w:pPr>
        <w:pStyle w:val="Endnote"/>
        <w:rPr/>
      </w:pPr>
      <w:r>
        <w:rPr>
          <w:rStyle w:val="EndnoteCharacters"/>
        </w:rPr>
        <w:endnoteRef/>
      </w:r>
      <w:r>
        <w:rPr/>
        <w:t xml:space="preserve"> </w:t>
      </w:r>
      <w:r>
        <w:rPr/>
        <w:t>All Norwegian investigation quotations from PRO HO 144/1637/140</w:t>
      </w:r>
    </w:p>
  </w:endnote>
  <w:endnote w:id="151">
    <w:p>
      <w:pPr>
        <w:pStyle w:val="Endnote"/>
        <w:rPr/>
      </w:pPr>
      <w:r>
        <w:rPr>
          <w:rStyle w:val="EndnoteCharacters"/>
        </w:rPr>
        <w:endnoteRef/>
      </w:r>
      <w:r>
        <w:rPr/>
        <w:t xml:space="preserve"> </w:t>
      </w:r>
      <w:r>
        <w:rPr/>
        <w:t>PRO HO 144/1637/311643/67: 22 July 1916 to the Home Secretary</w:t>
      </w:r>
    </w:p>
  </w:endnote>
  <w:endnote w:id="152">
    <w:p>
      <w:pPr>
        <w:pStyle w:val="Endnote"/>
        <w:rPr/>
      </w:pPr>
      <w:r>
        <w:rPr>
          <w:rStyle w:val="EndnoteCharacters"/>
        </w:rPr>
        <w:endnoteRef/>
      </w:r>
      <w:r>
        <w:rPr/>
        <w:t xml:space="preserve"> </w:t>
      </w:r>
      <w:r>
        <w:rPr/>
        <w:t>NLI 17045</w:t>
      </w:r>
    </w:p>
  </w:endnote>
  <w:endnote w:id="153">
    <w:p>
      <w:pPr>
        <w:pStyle w:val="Endnote"/>
        <w:rPr/>
      </w:pPr>
      <w:r>
        <w:rPr>
          <w:rStyle w:val="EndnoteCharacters"/>
        </w:rPr>
        <w:endnoteRef/>
      </w:r>
      <w:r>
        <w:rPr/>
        <w:t xml:space="preserve"> </w:t>
      </w:r>
      <w:r>
        <w:rPr/>
        <w:t>PRO FO 337/107</w:t>
      </w:r>
    </w:p>
  </w:endnote>
  <w:endnote w:id="154">
    <w:p>
      <w:pPr>
        <w:pStyle w:val="Endnote"/>
        <w:rPr/>
      </w:pPr>
      <w:r>
        <w:rPr>
          <w:rStyle w:val="EndnoteCharacters"/>
        </w:rPr>
        <w:endnoteRef/>
      </w:r>
      <w:r>
        <w:rPr/>
        <w:t xml:space="preserve"> </w:t>
      </w:r>
      <w:r>
        <w:rPr/>
        <w:t>PRO FO 95/776</w:t>
      </w:r>
    </w:p>
  </w:endnote>
  <w:endnote w:id="155">
    <w:p>
      <w:pPr>
        <w:pStyle w:val="Endnote"/>
        <w:rPr/>
      </w:pPr>
      <w:r>
        <w:rPr>
          <w:rStyle w:val="EndnoteCharacters"/>
        </w:rPr>
        <w:endnoteRef/>
      </w:r>
      <w:r>
        <w:rPr/>
        <w:t xml:space="preserve"> </w:t>
      </w:r>
      <w:r>
        <w:rPr/>
        <w:t>NLI 10764</w:t>
      </w:r>
    </w:p>
  </w:endnote>
  <w:endnote w:id="156">
    <w:p>
      <w:pPr>
        <w:pStyle w:val="Endnote"/>
        <w:rPr/>
      </w:pPr>
      <w:r>
        <w:rPr>
          <w:rStyle w:val="EndnoteCharacters"/>
        </w:rPr>
        <w:endnoteRef/>
      </w:r>
      <w:r>
        <w:rPr/>
        <w:t xml:space="preserve"> </w:t>
      </w:r>
      <w:r>
        <w:rPr/>
        <w:t>NLI 17007</w:t>
      </w:r>
    </w:p>
  </w:endnote>
  <w:endnote w:id="157">
    <w:p>
      <w:pPr>
        <w:pStyle w:val="Endnote"/>
        <w:rPr/>
      </w:pPr>
      <w:r>
        <w:rPr>
          <w:rStyle w:val="EndnoteCharacters"/>
        </w:rPr>
        <w:endnoteRef/>
      </w:r>
      <w:r>
        <w:rPr/>
        <w:t xml:space="preserve"> </w:t>
      </w:r>
      <w:r>
        <w:rPr/>
        <w:t>NLI 17433</w:t>
      </w:r>
    </w:p>
  </w:endnote>
  <w:endnote w:id="158">
    <w:p>
      <w:pPr>
        <w:pStyle w:val="Endnote"/>
        <w:rPr/>
      </w:pPr>
      <w:r>
        <w:rPr>
          <w:rStyle w:val="EndnoteCharacters"/>
        </w:rPr>
        <w:endnoteRef/>
      </w:r>
      <w:r>
        <w:rPr/>
        <w:t xml:space="preserve"> </w:t>
      </w:r>
      <w:r>
        <w:rPr/>
        <w:t>NLI 17600, spelling as in original</w:t>
      </w:r>
    </w:p>
  </w:endnote>
  <w:endnote w:id="159">
    <w:p>
      <w:pPr>
        <w:pStyle w:val="Endnote"/>
        <w:rPr/>
      </w:pPr>
      <w:r>
        <w:rPr>
          <w:rStyle w:val="EndnoteCharacters"/>
        </w:rPr>
        <w:endnoteRef/>
      </w:r>
      <w:r>
        <w:rPr/>
        <w:t xml:space="preserve"> </w:t>
      </w:r>
      <w:r>
        <w:rPr/>
        <w:t>NLI 17600</w:t>
      </w:r>
    </w:p>
  </w:endnote>
  <w:endnote w:id="160">
    <w:p>
      <w:pPr>
        <w:pStyle w:val="Endnote"/>
        <w:rPr/>
      </w:pPr>
      <w:r>
        <w:rPr>
          <w:rStyle w:val="EndnoteCharacters"/>
        </w:rPr>
        <w:endnoteRef/>
      </w:r>
      <w:r>
        <w:rPr/>
        <w:t xml:space="preserve"> </w:t>
      </w:r>
      <w:r>
        <w:rPr/>
        <w:t>NLI 17433</w:t>
      </w:r>
    </w:p>
  </w:endnote>
  <w:endnote w:id="161">
    <w:p>
      <w:pPr>
        <w:pStyle w:val="Endnote"/>
        <w:rPr/>
      </w:pPr>
      <w:r>
        <w:rPr>
          <w:rStyle w:val="EndnoteCharacters"/>
        </w:rPr>
        <w:endnoteRef/>
      </w:r>
      <w:r>
        <w:rPr/>
        <w:t xml:space="preserve"> </w:t>
      </w:r>
      <w:r>
        <w:rPr/>
        <w:t>NLI 17433</w:t>
      </w:r>
    </w:p>
  </w:endnote>
  <w:endnote w:id="162">
    <w:p>
      <w:pPr>
        <w:pStyle w:val="Endnote"/>
        <w:rPr/>
      </w:pPr>
      <w:r>
        <w:rPr>
          <w:rStyle w:val="EndnoteCharacters"/>
        </w:rPr>
        <w:endnoteRef/>
      </w:r>
      <w:r>
        <w:rPr/>
        <w:t xml:space="preserve"> </w:t>
      </w:r>
      <w:r>
        <w:rPr/>
        <w:t xml:space="preserve">NYPL Maloney Papers, Box 23 </w:t>
      </w:r>
    </w:p>
  </w:endnote>
  <w:endnote w:id="163">
    <w:p>
      <w:pPr>
        <w:pStyle w:val="Endnote"/>
        <w:rPr/>
      </w:pPr>
      <w:r>
        <w:rPr>
          <w:rStyle w:val="EndnoteCharacters"/>
        </w:rPr>
        <w:endnoteRef/>
      </w:r>
      <w:r>
        <w:rPr/>
        <w:t xml:space="preserve"> </w:t>
      </w:r>
      <w:r>
        <w:rPr/>
        <w:t>NLI 13088/1/ii</w:t>
      </w:r>
    </w:p>
  </w:endnote>
  <w:endnote w:id="164">
    <w:p>
      <w:pPr>
        <w:pStyle w:val="Endnote"/>
        <w:rPr/>
      </w:pPr>
      <w:r>
        <w:rPr>
          <w:rStyle w:val="EndnoteCharacters"/>
        </w:rPr>
        <w:endnoteRef/>
      </w:r>
      <w:r>
        <w:rPr/>
        <w:t xml:space="preserve"> </w:t>
      </w:r>
      <w:r>
        <w:rPr/>
        <w:t>NYPL Maloney Papers, Box 40</w:t>
      </w:r>
    </w:p>
  </w:endnote>
  <w:endnote w:id="165">
    <w:p>
      <w:pPr>
        <w:pStyle w:val="Endnote"/>
        <w:rPr/>
      </w:pPr>
      <w:r>
        <w:rPr>
          <w:rStyle w:val="EndnoteCharacters"/>
        </w:rPr>
        <w:endnoteRef/>
      </w:r>
      <w:r>
        <w:rPr/>
        <w:t xml:space="preserve"> </w:t>
      </w:r>
      <w:r>
        <w:rPr/>
        <w:t>NLI 13088/4/i</w:t>
      </w:r>
    </w:p>
  </w:endnote>
  <w:endnote w:id="166">
    <w:p>
      <w:pPr>
        <w:pStyle w:val="Endnote"/>
        <w:rPr/>
      </w:pPr>
      <w:r>
        <w:rPr>
          <w:rStyle w:val="EndnoteCharacters"/>
        </w:rPr>
        <w:endnoteRef/>
      </w:r>
      <w:r>
        <w:rPr/>
        <w:t xml:space="preserve"> </w:t>
      </w:r>
      <w:r>
        <w:rPr/>
        <w:t>NLI 14100</w:t>
      </w:r>
    </w:p>
  </w:endnote>
  <w:endnote w:id="167">
    <w:p>
      <w:pPr>
        <w:pStyle w:val="Endnote"/>
        <w:rPr/>
      </w:pPr>
      <w:r>
        <w:rPr>
          <w:rStyle w:val="EndnoteCharacters"/>
        </w:rPr>
        <w:endnoteRef/>
      </w:r>
      <w:r>
        <w:rPr/>
        <w:t xml:space="preserve"> </w:t>
      </w:r>
      <w:r>
        <w:rPr/>
        <w:t>NLI 7946</w:t>
      </w:r>
    </w:p>
  </w:endnote>
  <w:endnote w:id="168">
    <w:p>
      <w:pPr>
        <w:pStyle w:val="Endnote"/>
        <w:rPr/>
      </w:pPr>
      <w:r>
        <w:rPr>
          <w:rStyle w:val="EndnoteCharacters"/>
        </w:rPr>
        <w:endnoteRef/>
      </w:r>
      <w:r>
        <w:rPr/>
        <w:t xml:space="preserve"> </w:t>
      </w:r>
      <w:r>
        <w:rPr/>
        <w:t>Hyde 1964 p. 132</w:t>
      </w:r>
    </w:p>
  </w:endnote>
  <w:endnote w:id="169">
    <w:p>
      <w:pPr>
        <w:pStyle w:val="Endnote"/>
        <w:rPr/>
      </w:pPr>
      <w:r>
        <w:rPr>
          <w:rStyle w:val="EndnoteCharacters"/>
        </w:rPr>
        <w:endnoteRef/>
      </w:r>
      <w:r>
        <w:rPr/>
        <w:t xml:space="preserve"> </w:t>
      </w:r>
      <w:r>
        <w:rPr/>
        <w:t xml:space="preserve">The English petitions managed to get John Galsworthy, Masefield and Drinkwater’s signatures, over and above the usual suspects like GBS and the Webbs. </w:t>
      </w:r>
    </w:p>
  </w:endnote>
  <w:endnote w:id="170">
    <w:p>
      <w:pPr>
        <w:pStyle w:val="Endnote"/>
        <w:rPr/>
      </w:pPr>
      <w:r>
        <w:rPr>
          <w:rStyle w:val="EndnoteCharacters"/>
        </w:rPr>
        <w:endnoteRef/>
      </w:r>
      <w:r>
        <w:rPr/>
        <w:t xml:space="preserve"> </w:t>
      </w:r>
      <w:r>
        <w:rPr/>
        <w:t>PRO HO 144/1636/311643/53</w:t>
      </w:r>
    </w:p>
  </w:endnote>
  <w:endnote w:id="171">
    <w:p>
      <w:pPr>
        <w:pStyle w:val="Endnote"/>
        <w:rPr/>
      </w:pPr>
      <w:r>
        <w:rPr>
          <w:rStyle w:val="EndnoteCharacters"/>
        </w:rPr>
        <w:endnoteRef/>
      </w:r>
      <w:r>
        <w:rPr/>
        <w:t xml:space="preserve"> </w:t>
      </w:r>
      <w:r>
        <w:rPr/>
        <w:t>NLI 13088</w:t>
      </w:r>
    </w:p>
  </w:endnote>
  <w:endnote w:id="172">
    <w:p>
      <w:pPr>
        <w:pStyle w:val="Endnote"/>
        <w:rPr/>
      </w:pPr>
      <w:r>
        <w:rPr>
          <w:rStyle w:val="EndnoteCharacters"/>
        </w:rPr>
        <w:endnoteRef/>
      </w:r>
      <w:r>
        <w:rPr/>
        <w:t xml:space="preserve"> </w:t>
      </w:r>
      <w:r>
        <w:rPr/>
        <w:t>NLI 17063/26</w:t>
      </w:r>
    </w:p>
  </w:endnote>
  <w:endnote w:id="173">
    <w:p>
      <w:pPr>
        <w:pStyle w:val="Endnote"/>
        <w:rPr/>
      </w:pPr>
      <w:r>
        <w:rPr>
          <w:rStyle w:val="EndnoteCharacters"/>
        </w:rPr>
        <w:endnoteRef/>
      </w:r>
      <w:r>
        <w:rPr/>
        <w:t xml:space="preserve"> </w:t>
      </w:r>
      <w:r>
        <w:rPr/>
        <w:t>NLI 17063/21 &amp; 26</w:t>
      </w:r>
    </w:p>
  </w:endnote>
  <w:endnote w:id="174">
    <w:p>
      <w:pPr>
        <w:pStyle w:val="Endnote"/>
        <w:rPr/>
      </w:pPr>
      <w:r>
        <w:rPr>
          <w:rStyle w:val="EndnoteCharacters"/>
        </w:rPr>
        <w:endnoteRef/>
      </w:r>
      <w:r>
        <w:rPr/>
        <w:t xml:space="preserve"> </w:t>
      </w:r>
      <w:r>
        <w:rPr/>
        <w:t>NLI 17594</w:t>
      </w:r>
    </w:p>
  </w:endnote>
  <w:endnote w:id="175">
    <w:p>
      <w:pPr>
        <w:pStyle w:val="Endnote"/>
        <w:rPr/>
      </w:pPr>
      <w:r>
        <w:rPr>
          <w:rStyle w:val="EndnoteCharacters"/>
        </w:rPr>
        <w:endnoteRef/>
      </w:r>
      <w:r>
        <w:rPr/>
        <w:t xml:space="preserve"> </w:t>
      </w:r>
      <w:r>
        <w:rPr/>
        <w:t>NLI 13080/6</w:t>
      </w:r>
    </w:p>
  </w:endnote>
  <w:endnote w:id="176">
    <w:p>
      <w:pPr>
        <w:pStyle w:val="Endnote"/>
        <w:rPr/>
      </w:pPr>
      <w:r>
        <w:rPr>
          <w:rStyle w:val="EndnoteCharacters"/>
        </w:rPr>
        <w:endnoteRef/>
      </w:r>
      <w:r>
        <w:rPr/>
        <w:t xml:space="preserve"> </w:t>
      </w:r>
      <w:r>
        <w:rPr/>
        <w:t>NLI 10464/4</w:t>
      </w:r>
    </w:p>
  </w:endnote>
  <w:endnote w:id="177">
    <w:p>
      <w:pPr>
        <w:pStyle w:val="Endnote"/>
        <w:rPr/>
      </w:pPr>
      <w:r>
        <w:rPr>
          <w:rStyle w:val="EndnoteCharacters"/>
        </w:rPr>
        <w:endnoteRef/>
      </w:r>
      <w:r>
        <w:rPr/>
        <w:t xml:space="preserve"> </w:t>
      </w:r>
      <w:r>
        <w:rPr/>
        <w:t>Gwynn 1965 p. 64</w:t>
      </w:r>
    </w:p>
  </w:endnote>
  <w:endnote w:id="178">
    <w:p>
      <w:pPr>
        <w:pStyle w:val="Endnote"/>
        <w:rPr/>
      </w:pPr>
      <w:r>
        <w:rPr>
          <w:rStyle w:val="EndnoteCharacters"/>
        </w:rPr>
        <w:endnoteRef/>
      </w:r>
      <w:r>
        <w:rPr/>
        <w:t xml:space="preserve"> </w:t>
      </w:r>
      <w:r>
        <w:rPr/>
        <w:t>NLI 5459</w:t>
      </w:r>
    </w:p>
  </w:endnote>
  <w:endnote w:id="179">
    <w:p>
      <w:pPr>
        <w:pStyle w:val="Endnote"/>
        <w:rPr/>
      </w:pPr>
      <w:r>
        <w:rPr>
          <w:rStyle w:val="EndnoteCharacters"/>
        </w:rPr>
        <w:endnoteRef/>
      </w:r>
      <w:r>
        <w:rPr/>
        <w:t xml:space="preserve"> </w:t>
      </w:r>
      <w:r>
        <w:rPr/>
        <w:t>Quoted by Daniel Vangroenweghe at the April 2002 Goldsmiths College Casement colloquium and referenced to Westminster Cathedral’s archives</w:t>
      </w:r>
    </w:p>
  </w:endnote>
  <w:endnote w:id="180">
    <w:p>
      <w:pPr>
        <w:pStyle w:val="Endnote"/>
        <w:rPr/>
      </w:pPr>
      <w:r>
        <w:rPr>
          <w:rStyle w:val="EndnoteCharacters"/>
        </w:rPr>
        <w:endnoteRef/>
      </w:r>
      <w:r>
        <w:rPr/>
        <w:t xml:space="preserve"> </w:t>
      </w:r>
      <w:r>
        <w:rPr/>
        <w:t>Mackey 1962 p. 131</w:t>
      </w:r>
    </w:p>
  </w:endnote>
  <w:endnote w:id="181">
    <w:p>
      <w:pPr>
        <w:pStyle w:val="Endnote"/>
        <w:rPr/>
      </w:pPr>
      <w:r>
        <w:rPr>
          <w:rStyle w:val="EndnoteCharacters"/>
        </w:rPr>
        <w:endnoteRef/>
      </w:r>
      <w:r>
        <w:rPr/>
        <w:t xml:space="preserve"> </w:t>
      </w:r>
      <w:r>
        <w:rPr/>
        <w:t>NLI 17063</w:t>
      </w:r>
    </w:p>
  </w:endnote>
  <w:endnote w:id="182">
    <w:p>
      <w:pPr>
        <w:pStyle w:val="Endnote"/>
        <w:rPr/>
      </w:pPr>
      <w:r>
        <w:rPr>
          <w:rStyle w:val="EndnoteCharacters"/>
        </w:rPr>
        <w:endnoteRef/>
      </w:r>
      <w:r>
        <w:rPr/>
        <w:t xml:space="preserve"> </w:t>
      </w:r>
      <w:r>
        <w:rPr/>
        <w:t>Gwynn 1965 p. 69</w:t>
      </w:r>
    </w:p>
  </w:endnote>
  <w:endnote w:id="183">
    <w:p>
      <w:pPr>
        <w:pStyle w:val="Endnote"/>
        <w:rPr/>
      </w:pPr>
      <w:r>
        <w:rPr>
          <w:rStyle w:val="EndnoteCharacters"/>
        </w:rPr>
        <w:endnoteRef/>
      </w:r>
      <w:r>
        <w:rPr/>
        <w:t xml:space="preserve"> </w:t>
      </w:r>
      <w:r>
        <w:rPr/>
        <w:t>NLI 10763/20</w:t>
      </w:r>
    </w:p>
  </w:endnote>
  <w:endnote w:id="184">
    <w:p>
      <w:pPr>
        <w:pStyle w:val="Endnote"/>
        <w:rPr/>
      </w:pPr>
      <w:r>
        <w:rPr>
          <w:rStyle w:val="EndnoteCharacters"/>
        </w:rPr>
        <w:endnoteRef/>
      </w:r>
      <w:r>
        <w:rPr/>
        <w:t xml:space="preserve"> </w:t>
      </w:r>
      <w:r>
        <w:rPr/>
        <w:t>NLI 17063/26</w:t>
      </w:r>
    </w:p>
  </w:endnote>
  <w:endnote w:id="185">
    <w:p>
      <w:pPr>
        <w:pStyle w:val="Endnote"/>
        <w:rPr/>
      </w:pPr>
      <w:r>
        <w:rPr>
          <w:rStyle w:val="EndnoteCharacters"/>
        </w:rPr>
        <w:endnoteRef/>
      </w:r>
      <w:r>
        <w:rPr/>
        <w:t xml:space="preserve"> </w:t>
      </w:r>
      <w:r>
        <w:rPr/>
        <w:t>NLI 10763/23</w:t>
      </w:r>
    </w:p>
  </w:endnote>
  <w:endnote w:id="186">
    <w:p>
      <w:pPr>
        <w:pStyle w:val="Endnote"/>
        <w:rPr/>
      </w:pPr>
      <w:r>
        <w:rPr>
          <w:rStyle w:val="EndnoteCharacters"/>
        </w:rPr>
        <w:endnoteRef/>
      </w:r>
      <w:r>
        <w:rPr/>
        <w:t xml:space="preserve"> </w:t>
      </w:r>
      <w:r>
        <w:rPr/>
        <w:t>NLI 1076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44:00Z</dcterms:created>
  <dc:creator>User</dc:creator>
  <dc:description/>
  <cp:keywords/>
  <dc:language>en-US</dc:language>
  <cp:lastModifiedBy>zzz</cp:lastModifiedBy>
  <dcterms:modified xsi:type="dcterms:W3CDTF">2015-03-21T17:26:00Z</dcterms:modified>
  <cp:revision>9</cp:revision>
  <dc:subject/>
  <dc:title/>
</cp:coreProperties>
</file>