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EXTRACT FROM JEFFREY DUDGEON’S CASEMENT BOOK ON FRANK HALL OF WARRENPOI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Lt. Col. Frank Hall D.L. J.P. of Moygannon, Kilkeel and Green Park, Rostrevor was a classic Ulster Tory imperialist of the old school, impatient and ill tempered. Born in 1876, he was from a seventeenth century landowning family in Co. Down. Its seat is the gothic Narrow Water Castle on Carlingford Lough near Warrenpoint. Indeed the family still owns a thousand acres in the area including most of that town’s land. This was the coast where Casement weekended with Millar Gordon in May 1910. Educated at Harrow and the Royal Military Academy in Woolwich, Frank joined the Royal Artillery in 1895, being commissioned as a Captain in 1901. His army career was initially fairly brief as by 1911 he was retiring on a pension of £120 p.a. with the brevet rank of Lieutenant Colon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Still only thirty-five, he was soon involved in the developing political crisis. His skills were noticed and he was appointed to reorganise the Ulster Clubs, that same year “to bring in the staunch Unionists who are not Orangemen” as Carson told him. It was to be the militia to the Orange Order’s standing army, the way Hall put it.</w:t>
      </w:r>
      <w:r>
        <w:rPr>
          <w:rStyle w:val="EndnoteCharacters"/>
          <w:rStyle w:val="EndnoteAnchor"/>
        </w:rPr>
        <w:endnoteReference w:id="2"/>
      </w:r>
      <w:r>
        <w:rPr/>
        <w:t xml:space="preserve"> He was then the key organiser behind the Ulster Day demonstrations of 28 September 1912, which climaxed in the mass signing of the Solemn League and Covenant. On the formation of the UVF he became its Military Secret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lthough unaware of the obtaining of the arms in Hamburg, he was on a twelve-man committee tasked to arrange their landing and distribution. Indeed he was the figure who predominated in the argument as to whether the guns should be brought into Belfast. Craig wanted a political demonstration, Hall a smuggling operation. He also feared sectarian trouble so he went to London to see Carson and get the landing points moved away from Belfast. A continuing rift between the military and political wings of the UVF ensued. Hall explained in 1964 “I never fell in with Craig. Craig had no use for me because I wasn’t an Orangeman.” Thereafter he and Craig conversed in shouting mo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all admitted he was wrong on one matter and that was the UVF turnout for the ‘manoeuvres’ on Friday 24 April 1914. As it was pay night in the mills and factories he warned of a rate of 15%. In the event he was taken aback by a 50% response.</w:t>
      </w:r>
      <w:r>
        <w:rPr>
          <w:rStyle w:val="EndnoteCharacters"/>
          <w:rStyle w:val="EndnoteAnchor"/>
        </w:rPr>
        <w:endnoteReference w:id="3"/>
      </w:r>
      <w:r>
        <w:rPr/>
        <w:t xml:space="preserve"> During the arms landings in Larne and Bangor he played an intelligence role, diverting and confusing the RIC and the Army in and around Belfast as well as “short-circuiting”, not cutting</w:t>
      </w:r>
      <w:del w:id="0" w:author="Jeff Dudgeon" w:date="2002-07-05T14:20:00Z">
        <w:r>
          <w:rPr/>
          <w:delText>,</w:delText>
        </w:r>
      </w:del>
      <w:r>
        <w:rPr/>
        <w:t xml:space="preserve"> critical telegraph and telephone lines. Confirmation of Frank Hall’s peppery nature comes in a letter of April 1914 in which T.C. Platt, secretary of the British League for the Support of Ulster and the Union, complained “according to Hall all the idiots in the universe are in the League…I am nearing the greatest contempt for Hall.”</w:t>
      </w:r>
      <w:r>
        <w:rPr>
          <w:rStyle w:val="EndnoteCharacters"/>
          <w:rStyle w:val="EndnoteAnchor"/>
        </w:rPr>
        <w:endnoteReference w:id="4"/>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uch of this information is gleaned from an interview Hall gave to a representative of PRONI on 14 April 1964 at his home in Hambledon near Portsmouth.</w:t>
      </w:r>
      <w:r>
        <w:rPr>
          <w:rStyle w:val="EndnoteCharacters"/>
          <w:rStyle w:val="EndnoteAnchor"/>
        </w:rPr>
        <w:endnoteReference w:id="5"/>
      </w:r>
      <w:r>
        <w:rPr/>
        <w:t xml:space="preserve"> He was then aged eighty-eight and almost blind. Although said not to be doting, he was described as dozing off after periods of lucidity and then lapsing into jumbled statements of fact. Six days later he was dead. Awarded a DSO for his war work, Hall finally retired from the Army on 31 December 1921. He married twice, first in 1919, Violet Brooke from the leading Fermanagh family and secondly in 1937, the year after her death, when in Australia to one Joan Kynaston. He had no children from either marriage. In 1964 he was still enraged by the marriage in 1919 of his nephew to a “Roman Catholic Jew woman in Gibraltar.” The nephew, he said, had turned his own mother “out of Narrow Water” drinking himself to an early death in 1939. The estate was then put in trust to minimise the perceived damage of a Catholic heir. The trusteeship repercussions rumble on to this 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Earlier in 1913 with Fred Crawford and his brother Roger Hall he also imported Vickers maxim machine guns from London – in boxes labelled Wireless Apparatus. Roger and he testfired one at Narrow Water (scene in 1979 of the British Army’s worst casualties in the modern Troubles when eighteen paratroopers were killed by the IRA). The bullets, in 1913, fired from the tennis court ricocheted off a bank a thousand yards away only to rain down on complaining estate workers. Frank Hall had another row with Craig when the UVF was being re-organised for eventual absorption into the British Army. He offered him the job of “Assistant Paymaster at Newtownards” in the Ulster Division. Duly enraged, he said “I cleared out” and went over to Great Britain intent on rejoining the Royal Artillery but through a Unionist contact Adjutant-General Sir Henry Sclater (a member of the Army Council) he was instead offered, in September 1914, a job in Military Intelligence. Thus did Frank Hall join MI5 becoming its fifth most senior official. His job was to form “an extra section to cover the Dominions, and Colonies and Ireland. It was very hush-hush.” Hall is remarkable also for his MI5 codename, one later utilised by Ian Fleming in his Bond novels. For Major Frank Hall was MI5’s first ‘Q’ in Army Intelligence – probably Fleming’s source if not his mod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Hall’s memories of Casement were unfortunately sparse and governed by prejudice. His interviewer in 1964 records him saying that “M.I.5D issued a Q report (Colonel Hall was Q)” disclosing that “three men would land at midnight, between midnight and 2 a.m. on such and such a date.” Hall remained peeved since “Dublin Castle refused to believe the Q report” his explanation being that “Dublin Castle was of course well known to be controlled by the Nationalists anyway.” He did recall that on his appointment he checked what MI5 had on himself and the UVF, and discovered nothing. He is however to be found on the RIC files being mentioned in particular as present at a UVF meeting in Newry on 17 September 1913. “We were all blackguards” then, he chortled. “When Casement was taken to Scotland Yard” all he recounted, nearly half a century later, was that he was certainly present along with Blinker Hall and one Diel Herschall - a name the PRONI interviewer says he was unable to confirm. There was another officer, one Lt. Claud Serocold, from Blinker’s staff present who may have been this individu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Frank Hall continued, in the interviewer’s words, with “an outburst against homosexuals” saying that “Casement arrived ‘with his two boyfriends’ on the beach.” The only further revelation was that the wireless message from Valentia cable station on Casement’s arrest read “Tom operated on successfully today.” No other intelligence detail was provided and certainly not the faintest whiff of a forgery operation. This is another dog failing to bark. Given Hall’s age, the confused state of his mind, and the imminence of his death, it would be reasonable to have expected some fragment of any such memory to slip out. None did. For such a scheme of forgery to be put in train without the knowledge of Q at MI5 is quite improbable. Although the most junior of the interrogating trio, Frank was politically in tune and quite necessary in terms of Irish knowledge. The only potentially forgery-linkable item on record is his mild letter in July 1916 to Ernley Blackwell about the discovery of Millar Gordon’s identity, which is not even suggestive of rigorous law enforcement let alone a campaign of deceit and fo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e do have one political appreciation of Casement by Hall. This came in the MI5 files released in 1999. On 4 November 1914, after Casement’s appearance in Norway, Frank is to be found passing on his tuppence worth: “I have never met Sir R. Casement but was invited to do so by a mutual acquaintance last June who then described him as a ‘sincere nationalist’ I declined the honour and said I was a ‘sincere imperialist’ and heard no more.”</w:t>
      </w:r>
      <w:r>
        <w:rPr>
          <w:rStyle w:val="EndnoteCharacters"/>
          <w:rStyle w:val="EndnoteAnchor"/>
        </w:rPr>
        <w:endnoteReference w:id="6"/>
      </w:r>
      <w:r>
        <w:rPr/>
        <w:t xml:space="preserve"> Thus were his colleagues informed – more about Hall than Casement. The mutual acquaintance is likely to have been Rose Young of Galgorm Castle (or her Unionist brother), as in her diary she records a visit on 8 March 1911 from “Capt. Hall of Narrow Water.”</w:t>
      </w:r>
      <w:r>
        <w:rPr>
          <w:rStyle w:val="EndnoteCharacters"/>
          <w:rStyle w:val="EndnoteAnchor"/>
        </w:rPr>
        <w:endnoteReference w:id="7"/>
      </w:r>
      <w:r>
        <w:rPr/>
        <w:t xml:space="preserve"> Hall had acted as MI5’s Belfast bureau chief, keeping tabs on Casement and other Irish revolutionaries from 1914 on, as is revealed by various memoranda in the organisation’s files. Although not signed they are written in the Major’s irrepressible and self-regarding style. One of his final naive comments came in a note complaining about a news cutting from an American Home Rule supporting newspaper which he said “throws a curious sidelight on the imperial sentiments of at any rate their supporters in America.”</w:t>
      </w:r>
      <w:r>
        <w:rPr>
          <w:rStyle w:val="EndnoteCharacters"/>
          <w:rStyle w:val="EndnoteAnchor"/>
        </w:rPr>
        <w:endnoteReference w:id="8"/>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Casement defenders then, and the forgery school in particular now, however missed a golden opportunity in not spotting the fact that one of Casement’s interrogators was the former Military Secretary of the UVF, an actual gunrunner himself. Enough was properly made of the trial prosecutor, the Tory Attorney-General F.E. Smith, being Carson’s ‘Galloper’. Another such involvement could have proved that the prosecution was little more than a persecution of one set of ‘disloyalists’ by another.</w:t>
      </w:r>
    </w:p>
    <w:p>
      <w:pPr>
        <w:pStyle w:val="Normal"/>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sv-SE"/>
        </w:rPr>
        <w:t xml:space="preserve"> </w:t>
      </w:r>
      <w:r>
        <w:rPr>
          <w:lang w:val="sv-SE"/>
        </w:rPr>
        <w:t xml:space="preserve">PRONI D/1496/9 </w:t>
      </w:r>
      <w:r>
        <w:rPr>
          <w:i/>
          <w:iCs/>
          <w:lang w:val="sv-SE"/>
        </w:rPr>
        <w:t>et seq</w:t>
      </w:r>
    </w:p>
  </w:endnote>
  <w:endnote w:id="3">
    <w:p>
      <w:pPr>
        <w:pStyle w:val="Endnote"/>
        <w:rPr/>
      </w:pPr>
      <w:r>
        <w:rPr>
          <w:rStyle w:val="EndnoteCharacters"/>
        </w:rPr>
        <w:endnoteRef/>
      </w:r>
      <w:r>
        <w:rPr>
          <w:lang w:val="sv-SE"/>
        </w:rPr>
        <w:t xml:space="preserve"> </w:t>
      </w:r>
      <w:r>
        <w:rPr>
          <w:lang w:val="sv-SE"/>
        </w:rPr>
        <w:t>PRONI D/1496/8</w:t>
      </w:r>
    </w:p>
  </w:endnote>
  <w:endnote w:id="4">
    <w:p>
      <w:pPr>
        <w:pStyle w:val="Endnote"/>
        <w:rPr/>
      </w:pPr>
      <w:r>
        <w:rPr>
          <w:rStyle w:val="EndnoteCharacters"/>
        </w:rPr>
        <w:endnoteRef/>
      </w:r>
      <w:r>
        <w:rPr/>
        <w:t xml:space="preserve"> </w:t>
      </w:r>
      <w:r>
        <w:rPr/>
        <w:t>Buckland p. 286</w:t>
      </w:r>
    </w:p>
  </w:endnote>
  <w:endnote w:id="5">
    <w:p>
      <w:pPr>
        <w:pStyle w:val="Endnote"/>
        <w:rPr/>
      </w:pPr>
      <w:r>
        <w:rPr>
          <w:rStyle w:val="EndnoteCharacters"/>
        </w:rPr>
        <w:endnoteRef/>
      </w:r>
      <w:r>
        <w:rPr/>
        <w:t xml:space="preserve"> </w:t>
      </w:r>
      <w:r>
        <w:rPr/>
        <w:t>PRONI D/1496/9</w:t>
      </w:r>
    </w:p>
  </w:endnote>
  <w:endnote w:id="6">
    <w:p>
      <w:pPr>
        <w:pStyle w:val="Endnote"/>
        <w:rPr/>
      </w:pPr>
      <w:r>
        <w:rPr>
          <w:rStyle w:val="EndnoteCharacters"/>
        </w:rPr>
        <w:endnoteRef/>
      </w:r>
      <w:r>
        <w:rPr/>
        <w:t xml:space="preserve"> </w:t>
      </w:r>
      <w:r>
        <w:rPr/>
        <w:t>PRO KV2/7</w:t>
      </w:r>
    </w:p>
  </w:endnote>
  <w:endnote w:id="7">
    <w:p>
      <w:pPr>
        <w:pStyle w:val="Endnote"/>
        <w:rPr/>
      </w:pPr>
      <w:r>
        <w:rPr>
          <w:rStyle w:val="EndnoteCharacters"/>
        </w:rPr>
        <w:endnoteRef/>
      </w:r>
      <w:r>
        <w:rPr/>
        <w:t xml:space="preserve"> </w:t>
      </w:r>
      <w:r>
        <w:rPr/>
        <w:t>PRONI D/3027/16</w:t>
      </w:r>
    </w:p>
  </w:endnote>
  <w:endnote w:id="8">
    <w:p>
      <w:pPr>
        <w:pStyle w:val="Endnote"/>
        <w:rPr/>
      </w:pPr>
      <w:r>
        <w:rPr>
          <w:rStyle w:val="EndnoteCharacters"/>
        </w:rPr>
        <w:endnoteRef/>
      </w:r>
      <w:r>
        <w:rPr/>
        <w:t xml:space="preserve"> </w:t>
      </w:r>
      <w:r>
        <w:rPr/>
        <w:t>PRO HO 144/1636/311643/4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3:14:00Z</dcterms:created>
  <dc:creator>ZZZZ</dc:creator>
  <dc:description/>
  <cp:keywords/>
  <dc:language>en-US</dc:language>
  <cp:lastModifiedBy>zzz</cp:lastModifiedBy>
  <dcterms:modified xsi:type="dcterms:W3CDTF">2011-08-17T08:09:00Z</dcterms:modified>
  <cp:revision>4</cp:revision>
  <dc:subject/>
  <dc:title/>
</cp:coreProperties>
</file>