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ALGORM CASTLE AND YOUNG FAMILY DIARY MENTIONS</w:t>
      </w:r>
    </w:p>
    <w:p>
      <w:pPr>
        <w:pStyle w:val="Normal"/>
        <w:jc w:val="center"/>
        <w:rPr>
          <w:b/>
          <w:b/>
        </w:rPr>
      </w:pPr>
      <w:r>
        <w:rPr>
          <w:b/>
        </w:rPr>
      </w:r>
    </w:p>
    <w:p>
      <w:pPr>
        <w:pStyle w:val="Normal"/>
        <w:jc w:val="center"/>
        <w:rPr/>
      </w:pPr>
      <w:r>
        <w:rPr>
          <w:b/>
        </w:rPr>
        <w:t>[Extracts from Dudgeon Book]:</w:t>
      </w:r>
    </w:p>
    <w:p>
      <w:pPr>
        <w:pStyle w:val="Normal"/>
        <w:jc w:val="both"/>
        <w:rPr>
          <w:b/>
          <w:b/>
        </w:rPr>
      </w:pPr>
      <w:r>
        <w:rPr>
          <w:b/>
        </w:rPr>
      </w:r>
    </w:p>
    <w:p>
      <w:pPr>
        <w:pStyle w:val="Normal"/>
        <w:jc w:val="both"/>
        <w:rPr/>
      </w:pPr>
      <w:r>
        <w:rPr/>
        <w:t xml:space="preserve">December 31 1903 Again lovely morning, paid Hotel bill and off with Nina for Ballymena. At Mr Y’s to luncheon and then to Galgorm and Mrs Kings </w:t>
      </w:r>
      <w:r>
        <w:rPr>
          <w:b/>
        </w:rPr>
        <w:t xml:space="preserve">[Mrs King was the widow of Casement’s old headmaster, Robert King who had died in 1900. Mr Y was Rose’s father, the Rt. Hon. John Young. In 1912, Casement was raging about his boyhood host, being on the “precious Standing Committee of the Ulster Unionist Council.” He was, Casement declared “a man I’ve known all my life – John Young of Galgorm – my cousin married his daughter. He ought to know better.”  </w:t>
      </w:r>
    </w:p>
    <w:p>
      <w:pPr>
        <w:pStyle w:val="Normal"/>
        <w:jc w:val="both"/>
        <w:rPr>
          <w:b/>
          <w:b/>
        </w:rPr>
      </w:pPr>
      <w:r>
        <w:rPr>
          <w:b/>
        </w:rPr>
      </w:r>
    </w:p>
    <w:p>
      <w:pPr>
        <w:pStyle w:val="Normal"/>
        <w:jc w:val="both"/>
        <w:rPr>
          <w:b/>
          <w:b/>
        </w:rPr>
      </w:pPr>
      <w:r>
        <w:rPr>
          <w:b/>
        </w:rPr>
        <w:t>Like many liberal Ulster Protestants, Casement was seriously illiberal about people who held to Unionist views, although the strength if not the source of his antagonism might well have been his own rebellious sexual orientation. Another revealing poem written on 19 May 1895, on Rathlin Island, defending the “beauty in the devious path” reserves its strongest anger, like Christ, “for that rigid school who measure virtue, like a gown, by rule, who wear their righteousness as Sunday clothes, that would be soiled by meaner people’s woes”  – Ulster Scots Presbyterians.</w:t>
      </w:r>
    </w:p>
    <w:p>
      <w:pPr>
        <w:pStyle w:val="Normal"/>
        <w:jc w:val="both"/>
        <w:rPr>
          <w:b/>
          <w:b/>
        </w:rPr>
      </w:pPr>
      <w:r>
        <w:rPr>
          <w:b/>
        </w:rPr>
      </w:r>
    </w:p>
    <w:p>
      <w:pPr>
        <w:pStyle w:val="Normal"/>
        <w:jc w:val="both"/>
        <w:rPr/>
      </w:pPr>
      <w:r>
        <w:rPr>
          <w:b/>
        </w:rPr>
        <w:t>Rose Young diaried Casement’s previous visit to Galgorm Castle on 25 May 1898 thus: “Mr R.D. Casement dined at 9.” Three years before, she recorded time spent on Rathlin Island with Casement, his cousin the Rear Admiral and his wife – her sister – writing on 18 May 1895 “R.D.C. and R.Y. to Rathlin on Coyle’s boat to stay with Jack and Mya.”  The next day, an Ulster Sunday, Casement was working on two of his most religiously justifying, homoerotic poems, “looking over to Jura &amp; Islay over the blue and white sea.”]</w:t>
      </w:r>
      <w:r>
        <w:rPr/>
        <w:t xml:space="preserve"> and then to Larne by 5 train. Over in “Princess May” – 3rd class all the way. 27/6d. to Euston. Cold bitterly in train. Did not sleep much at all – nice quiet fellow passenger all the way. Scotch brute got in at N. Stewart. </w:t>
      </w:r>
    </w:p>
    <w:p>
      <w:pPr>
        <w:pStyle w:val="Normal"/>
        <w:jc w:val="both"/>
        <w:rPr/>
      </w:pPr>
      <w:r>
        <w:rPr/>
      </w:r>
    </w:p>
    <w:p>
      <w:pPr>
        <w:pStyle w:val="Normal"/>
        <w:jc w:val="both"/>
        <w:rPr/>
      </w:pPr>
      <w:r>
        <w:rPr/>
        <w:t xml:space="preserve">Wednesday 10 May 1911    Glorious day. May day. Season surpassing! …To Ballymena and back 4/-…Millar </w:t>
      </w:r>
      <w:r>
        <w:rPr>
          <w:b/>
        </w:rPr>
        <w:t xml:space="preserve">[in margin] </w:t>
      </w:r>
      <w:r>
        <w:rPr/>
        <w:t xml:space="preserve">Postages 6d. Telegrams 8d…To B’mena demesne 3d. Beggar 3d. To Ballymena to Comptons. </w:t>
      </w:r>
      <w:r>
        <w:rPr>
          <w:b/>
        </w:rPr>
        <w:t xml:space="preserve">[his tailors] </w:t>
      </w:r>
      <w:r>
        <w:rPr/>
        <w:t xml:space="preserve">Very hot indeed. To old Turnpool by Braid and Devenagh Burn of Nov. 1877 !!! Rippling in brown and swift, and there too when I plunged across in Mch 1879! Glorious boys of Erin, big and fair. </w:t>
      </w:r>
      <w:r>
        <w:rPr>
          <w:b/>
        </w:rPr>
        <w:t>[This note is very revealing as Casement is reminded of events and boys, out swimming in 1877, when he was thirteen, and later in 1879, when fourteen. It seems he was observing other males sexually as a young teenager and that his desires and sexual orientation were already fixed. It also appears he was not, even at that early stage, riven by guilt. This (deep) turnpool in the Braid river is on the Galgorm Castle estate, the home of the Young family where the boy Casement often stayed.]</w:t>
      </w:r>
      <w:r>
        <w:rPr/>
        <w:t xml:space="preserve"> Back at 5 train very tired. </w:t>
      </w:r>
      <w:r>
        <w:rPr>
          <w:b/>
        </w:rPr>
        <w:t xml:space="preserve">[but still able to cruise around the woods at Fortwilliam Park off the Antrim Road, and tip a boy twice for services rendered:] </w:t>
      </w:r>
    </w:p>
    <w:p>
      <w:pPr>
        <w:pStyle w:val="Normal"/>
        <w:jc w:val="both"/>
        <w:rPr/>
      </w:pPr>
      <w:r>
        <w:rPr/>
        <w:t>“</w:t>
      </w:r>
      <w:r>
        <w:rPr/>
        <w:t>Harry” at Fort William. 10/-. 2/-.</w:t>
        <w:tab/>
        <w:tab/>
        <w:tab/>
        <w:tab/>
        <w:t xml:space="preserve">           </w:t>
        <w:tab/>
        <w:tab/>
        <w:t xml:space="preserve">           12.0 </w:t>
      </w:r>
    </w:p>
    <w:p>
      <w:pPr>
        <w:pStyle w:val="Normal"/>
        <w:jc w:val="both"/>
        <w:rPr/>
      </w:pPr>
      <w:r>
        <w:rPr/>
        <w:t>Trams 3d. Sundries 1/-. The most surpassing day and night glorious sunshine. Night of heaven. Venus like an orb of gold over Cave Hill. All heavenly.</w:t>
      </w:r>
    </w:p>
    <w:p>
      <w:pPr>
        <w:pStyle w:val="Normal"/>
        <w:jc w:val="both"/>
        <w:rPr/>
      </w:pPr>
      <w:r>
        <w:rPr/>
      </w:r>
    </w:p>
    <w:p>
      <w:pPr>
        <w:pStyle w:val="Normal"/>
        <w:jc w:val="both"/>
        <w:rPr/>
      </w:pPr>
      <w:r>
        <w:rPr/>
      </w:r>
    </w:p>
    <w:p>
      <w:pPr>
        <w:pStyle w:val="Normal"/>
        <w:jc w:val="both"/>
        <w:rPr/>
      </w:pPr>
      <w:r>
        <w:rPr/>
        <w:t>From jail in 1916, writing to his cousin Roger, RDC asked after various people including “Charlotte Young of Galgorm and Mya and Co”, Mrs Robertson, the McCarrys of Murlough, Father Barnes and Father Cox, he ended “Don’t forget the Old Cross at Broughanlea! Is it still on the fence or has it slipped into oblivion?” He did not expect or want a reply but in what was a difficult letter to write (and receive) remembered to “pray the boys may all come home to you safe and sound when peace comes.” All five boys mercifully di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21:20:00Z</dcterms:created>
  <dc:creator>ZZZZ</dc:creator>
  <dc:description/>
  <cp:keywords/>
  <dc:language>en-US</dc:language>
  <cp:lastModifiedBy>zzz</cp:lastModifiedBy>
  <dcterms:modified xsi:type="dcterms:W3CDTF">2015-12-04T19:13:00Z</dcterms:modified>
  <cp:revision>7</cp:revision>
  <dc:subject/>
  <dc:title/>
</cp:coreProperties>
</file>