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t>Extract from Dudgeon book</w:t>
      </w:r>
    </w:p>
    <w:p>
      <w:pPr>
        <w:pStyle w:val="Normal"/>
        <w:jc w:val="both"/>
        <w:rPr/>
      </w:pPr>
      <w:r>
        <w:rPr/>
      </w:r>
    </w:p>
    <w:p>
      <w:pPr>
        <w:pStyle w:val="Normal"/>
        <w:jc w:val="both"/>
        <w:rPr/>
      </w:pPr>
      <w:r>
        <w:rPr/>
        <w:t>1903 diary – March</w:t>
      </w:r>
    </w:p>
    <w:p>
      <w:pPr>
        <w:pStyle w:val="Normal"/>
        <w:jc w:val="both"/>
        <w:rPr/>
      </w:pPr>
      <w:r>
        <w:rPr/>
      </w:r>
    </w:p>
    <w:p>
      <w:pPr>
        <w:pStyle w:val="Normal"/>
        <w:jc w:val="both"/>
        <w:rPr/>
      </w:pPr>
      <w:r>
        <w:rPr/>
        <w:t>Casement is in Madeira en route to the Congo</w:t>
      </w:r>
    </w:p>
    <w:p>
      <w:pPr>
        <w:pStyle w:val="Normal"/>
        <w:jc w:val="both"/>
        <w:rPr/>
      </w:pPr>
      <w:r>
        <w:rPr/>
      </w:r>
    </w:p>
    <w:p>
      <w:pPr>
        <w:pStyle w:val="Normal"/>
        <w:jc w:val="both"/>
        <w:rPr/>
      </w:pPr>
      <w:r>
        <w:rPr/>
      </w:r>
    </w:p>
    <w:p>
      <w:pPr>
        <w:pStyle w:val="Normal"/>
        <w:jc w:val="both"/>
        <w:rPr/>
      </w:pPr>
      <w:r>
        <w:rPr/>
        <w:t>28 SATURDAY    Manoel Violetta at Jordao Perestrello.</w:t>
      </w:r>
      <w:r>
        <w:rPr>
          <w:b/>
          <w:bCs/>
        </w:rPr>
        <w:t xml:space="preserve"> [For a number of days the names of boys are written at the top of the page. These notes are like written conversations with himself that occur while Casement has time on board ship to ponder the lads of the Atlantic islands by jotting down their names. There is no</w:t>
        <w:noBreakHyphen/>
        <w:t>one else he can confide in except his diary which serves now, and again in 1910 and 1911, more as a friend than an aide</w:t>
        <w:noBreakHyphen/>
        <w:t xml:space="preserve">memoire. Writing-up a diary may in fact have become part of a release technique to make up for not sharing the great secret with anyone from his daytime world.] </w:t>
      </w:r>
      <w:r>
        <w:rPr/>
        <w:t xml:space="preserve">No breakfast. Stayed in bed till 9.30 – Dressed slowly – Read papers. Rye has followed Woolwich giving Liberal huge majority. Now Chertsey has to poll. North Fermanagh too may give Russellite &amp; then Camborne where Caine has died – his majority was only 108 – so the Tories have a chance there. </w:t>
      </w:r>
      <w:r>
        <w:rPr>
          <w:u w:val="single"/>
        </w:rPr>
        <w:t>a/c Seat</w:t>
      </w:r>
      <w:r>
        <w:rPr/>
        <w:t>. N. Fermanagh polled Sat. 21</w:t>
      </w:r>
      <w:r>
        <w:rPr>
          <w:vertAlign w:val="superscript"/>
        </w:rPr>
        <w:t>st</w:t>
      </w:r>
      <w:r>
        <w:rPr/>
        <w:t xml:space="preserve">. Craig (U) Mitchell (I) I.C. seat by Big Majority. </w:t>
      </w:r>
      <w:r>
        <w:rPr>
          <w:b/>
          <w:bCs/>
        </w:rPr>
        <w:t>[The election was actually on the Friday - the result being announced on Saturday. These last five words and the inaccurate polling day may be a later insertion; Casement seems to have laid the page out for the results of the by</w:t>
        <w:noBreakHyphen/>
        <w:t>elections while those words slightly overwrite the line below. The issue is confused by the fact that Mitchell, who is described as running under the title of Independent Conservative (I.C.) had not won by a big majority. In a poll of 2,255 to 2,407, on a classic Fermanagh turnout of 90%, he had won by 152 votes. His predecessor, Edward Archdale, had been returned unopposed in 1900 so a comparison of majorities cannot explain Casement’s description.]</w:t>
      </w:r>
      <w:r>
        <w:rPr/>
        <w:t xml:space="preserve"> Chertsey – polled 26 Thursday Fyler (C) Longman L. </w:t>
      </w:r>
      <w:r>
        <w:rPr>
          <w:b/>
          <w:bCs/>
        </w:rPr>
        <w:t>[The Conservative candidate John Fyler won the Chertsey by</w:t>
        <w:noBreakHyphen/>
        <w:t xml:space="preserve">election only to resign the following year by taking the Chiltern Hundreds due to bankruptcy.] </w:t>
      </w:r>
      <w:r>
        <w:rPr/>
        <w:t xml:space="preserve">…Should be in S. Leone by 5 p.m. on Monday. The voyage like all on this coast is very wearisome. </w:t>
      </w:r>
    </w:p>
    <w:p>
      <w:pPr>
        <w:pStyle w:val="Normal"/>
        <w:jc w:val="both"/>
        <w:rPr/>
      </w:pPr>
      <w:r>
        <w:rPr/>
      </w:r>
    </w:p>
    <w:p>
      <w:pPr>
        <w:pStyle w:val="Normal"/>
        <w:jc w:val="both"/>
        <w:rPr/>
      </w:pPr>
      <w:r>
        <w:rPr/>
        <w:t>[</w:t>
      </w:r>
      <w:r>
        <w:rPr>
          <w:b/>
          <w:bCs/>
        </w:rPr>
        <w:t>This Fermanagh election entry has been used on several occasions, most recently in 1998, in a somewhat desperate attempt to prove forgery, by revealing inaccuracies or inconsistencies in the Black Diaries. The problem, as always, is that if you are wrong and shown to be grasping at straws your case is terribly weakened. The old</w:t>
        <w:noBreakHyphen/>
        <w:t>timers of the forgery school rarely entered the text proper to make their case, and one can see why. Relying instead on slagging off the British establishment in time</w:t>
        <w:noBreakHyphen/>
        <w:t>honoured tradition, and presuming infinite resources to accomplish such a grand deception, they avoided evidential investigation. Given Casement’s habit of non</w:t>
        <w:noBreakHyphen/>
        <w:t>specificity where subject and object, and the order of events is concerned, and his lack of self</w:t>
        <w:noBreakHyphen/>
        <w:t>analysis or explanation, it is surprising that more has not been made of the opaque nature and the sequencing confusion of so many diary entries.</w:t>
      </w:r>
    </w:p>
    <w:p>
      <w:pPr>
        <w:pStyle w:val="Normal"/>
        <w:jc w:val="both"/>
        <w:rPr/>
      </w:pPr>
      <w:r>
        <w:rPr>
          <w:b/>
          <w:bCs/>
        </w:rPr>
        <w:t xml:space="preserve">    </w:t>
      </w:r>
      <w:r>
        <w:rPr>
          <w:b/>
          <w:bCs/>
        </w:rPr>
        <w:t xml:space="preserve">In the </w:t>
      </w:r>
      <w:r>
        <w:rPr>
          <w:b/>
          <w:bCs/>
          <w:i/>
          <w:iCs/>
        </w:rPr>
        <w:t>Irish Democrat</w:t>
      </w:r>
      <w:r>
        <w:rPr>
          <w:b/>
          <w:bCs/>
        </w:rPr>
        <w:t>, the newspaper of the once influential Connolly Association in London, a dispute arose between former editors which was to be settled in the columns of its February 1998 edition. Gerry Curran triumphantly drew attention to the above entry of 28 March 1903, stating “It was discovered that the entry in the 1903 diary referring to the Unionist Captain Craig winning the North Fermanagh seat was premature as the election did not take place until 1906!”</w:t>
      </w:r>
    </w:p>
    <w:p>
      <w:pPr>
        <w:pStyle w:val="Normal"/>
        <w:jc w:val="both"/>
        <w:rPr>
          <w:b/>
          <w:b/>
          <w:bCs/>
        </w:rPr>
      </w:pPr>
      <w:r>
        <w:rPr>
          <w:b/>
          <w:bCs/>
        </w:rPr>
        <w:t xml:space="preserve">    </w:t>
      </w:r>
      <w:r>
        <w:rPr>
          <w:b/>
          <w:bCs/>
        </w:rPr>
        <w:t>But this misinterpretation and a consequent inaccuracy, as notioned by Curran (and others), was not that of a forger. Casement wrote initially in ignorance of the result of the by</w:t>
        <w:noBreakHyphen/>
        <w:t>election and seems only to predict, hopefully, a Russellite win – as did occur. It is true the defeated candidate Captain James Craig did become an MP but only when returned for East Down three years later, in the 1906 general election. To further confuse the issue, his brother, Captain Charles Craig (1869</w:t>
        <w:noBreakHyphen/>
        <w:t>1960) was coincidentally elected a month earlier in 1903, at a by</w:t>
        <w:noBreakHyphen/>
        <w:t>election for a seat in South Antrim, which the Russellites had expected to win. But Casement did not record a victory for James Craig who was to become Ulster’s first prime minister dying in office in 1940.</w:t>
      </w:r>
    </w:p>
    <w:p>
      <w:pPr>
        <w:pStyle w:val="Normal"/>
        <w:jc w:val="both"/>
        <w:rPr>
          <w:b/>
          <w:b/>
          <w:bCs/>
        </w:rPr>
      </w:pPr>
      <w:r>
        <w:rPr>
          <w:b/>
          <w:bCs/>
        </w:rPr>
        <w:t xml:space="preserve">    </w:t>
      </w:r>
      <w:r>
        <w:rPr>
          <w:b/>
          <w:bCs/>
        </w:rPr>
        <w:t>The victorious Russellite, Edward Mitchell, a Fermanagh farmer “reared on 15 acres of land” favoured compulsory land purchase, unlike his predecessor. He had the support of many Methodist and Presbyterian voters and of the entire Catholic electorate. Nominated by the Ulster Farmers and Labourers Union, he joined the Liberal Party in 1904 and was then defeated in 1906. The man who gave his name to this brief liberal Unionist movement was the Scots</w:t>
        <w:noBreakHyphen/>
        <w:t>born Sir Thomas Russell (1840</w:t>
        <w:noBreakHyphen/>
        <w:t>1920). He was South Tyrone MP from 1898</w:t>
        <w:noBreakHyphen/>
        <w:t>1910 and eventually became a Liberal government minister while representing North Tyrone from 1911</w:t>
        <w:noBreakHyphen/>
        <w:t>18. The anti</w:t>
        <w:noBreakHyphen/>
        <w:t>Anglican Russellites won seats with Catholic support in those quieter years, dominated not by Home Rule, but by the land issue. Russell gradually drifted into a Home Rule position which is the fate or destination of most liberal Unionists once they slip the tribe.</w:t>
      </w:r>
    </w:p>
    <w:p>
      <w:pPr>
        <w:pStyle w:val="Normal"/>
        <w:jc w:val="both"/>
        <w:rPr/>
      </w:pPr>
      <w:r>
        <w:rPr>
          <w:b/>
          <w:bCs/>
        </w:rPr>
        <w:t xml:space="preserve">    </w:t>
      </w:r>
      <w:r>
        <w:rPr>
          <w:b/>
          <w:bCs/>
        </w:rPr>
        <w:t xml:space="preserve">In rebuttal, Martin Moriarty, another former Irish Democrat editor, relied on the texture of the descriptions in the uncontested 1910 White Diary (or Amazon Journal, so named by Angus Mitchell) which suggested “erotic engagement” with the male bodies Casement frequently wrote about. And they were almost always male. “A handsome face and shapely body” are not, he says “sexually neutral words” but have a “romantic or erotic charge (which) is difficult to deny.” Moriarty, in a riposte over nitpicking about apparent inconsistencies in the diaries, reminded the forgery school of Joyce’s </w:t>
      </w:r>
      <w:r>
        <w:rPr>
          <w:b/>
          <w:bCs/>
          <w:i/>
          <w:iCs/>
        </w:rPr>
        <w:t>Ulysses</w:t>
      </w:r>
      <w:r>
        <w:rPr>
          <w:b/>
          <w:bCs/>
        </w:rPr>
        <w:t xml:space="preserve">, “a text which amply demonstrated the paradoxical authenticity of internal contradiction.” </w:t>
      </w:r>
    </w:p>
    <w:p>
      <w:pPr>
        <w:pStyle w:val="Normal"/>
        <w:jc w:val="both"/>
        <w:rPr>
          <w:b/>
          <w:b/>
          <w:bCs/>
        </w:rPr>
      </w:pPr>
      <w:r>
        <w:rPr>
          <w:b/>
          <w:bCs/>
        </w:rPr>
        <w:t xml:space="preserve">    </w:t>
      </w:r>
      <w:r>
        <w:rPr>
          <w:b/>
          <w:bCs/>
        </w:rPr>
        <w:t>For Edwardians brought up on a diet of Baden</w:t>
        <w:noBreakHyphen/>
        <w:t>Powell, Cecil Rhodes, Kitchener and General Gordon, talk of “bronzed beautiful limbs” and Indians like Inca princes with “soft gentle eyes” was unremarkable. Moriarty however writing nearly ninety years later believes that this is convincing evidence of same</w:t>
        <w:noBreakHyphen/>
        <w:t>sex desire. These apparently masculine, if not macho, British heroes were not revealed until much later to be of mixed motive in their interest in boys and their love of young male companions. Indeed at this time interest in women was seen, to an extent, as a non</w:t>
        <w:noBreakHyphen/>
        <w:t>masculine trait.]</w:t>
      </w:r>
    </w:p>
    <w:p>
      <w:pPr>
        <w:pStyle w:val="Normal"/>
        <w:jc w:val="both"/>
        <w:rPr/>
      </w:pPr>
      <w:r>
        <w:rPr/>
      </w:r>
    </w:p>
    <w:p>
      <w:pPr>
        <w:pStyle w:val="Normal"/>
        <w:jc w:val="both"/>
        <w:rPr>
          <w:b/>
          <w:b/>
          <w:bCs/>
        </w:rPr>
      </w:pPr>
      <w:r>
        <w:rPr/>
        <w:t>29 SUNDAY    17 Lauro of Santa Cruz. Manuel Violetta 19 gone to Las Palmas. Pepe &amp; Juan again. Stayed in cabin. Feeling very seedy. Bleeding badly aft as in Santa Cruz.</w:t>
      </w:r>
      <w:r>
        <w:rPr>
          <w:b/>
          <w:bCs/>
        </w:rPr>
        <w:t xml:space="preserve"> [Another anal operation ultimately became necessary, taking place in Belfast in January 1905.] </w:t>
      </w:r>
      <w:r>
        <w:rPr/>
        <w:t>…Feeling very seedy indeed…</w:t>
      </w:r>
    </w:p>
    <w:p>
      <w:pPr>
        <w:pStyle w:val="Normal"/>
        <w:rPr>
          <w:b/>
          <w:b/>
          <w:bCs/>
        </w:rPr>
      </w:pPr>
      <w:r>
        <w:rPr>
          <w:b/>
          <w:b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6:57:00Z</dcterms:created>
  <dc:creator>User</dc:creator>
  <dc:description/>
  <dc:language>en-US</dc:language>
  <cp:lastModifiedBy>User</cp:lastModifiedBy>
  <dcterms:modified xsi:type="dcterms:W3CDTF">2008-09-11T17:05:00Z</dcterms:modified>
  <cp:revision>3</cp:revision>
  <dc:subject/>
  <dc:title/>
</cp:coreProperties>
</file>