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b/>
          <w:i/>
          <w:sz w:val="24"/>
          <w:szCs w:val="24"/>
        </w:rPr>
        <w:t>'A GAY VIEW OF ROGER CASEMENT'</w:t>
      </w:r>
      <w:r>
        <w:rPr>
          <w:rFonts w:cs="Times New Roman" w:ascii="Times New Roman" w:hAnsi="Times New Roman"/>
          <w:b/>
          <w:sz w:val="24"/>
          <w:szCs w:val="24"/>
        </w:rPr>
        <w:t xml:space="preserve"> was published in </w:t>
      </w:r>
      <w:r>
        <w:rPr>
          <w:rFonts w:cs="Times New Roman" w:ascii="Times New Roman" w:hAnsi="Times New Roman"/>
          <w:b/>
          <w:i/>
          <w:sz w:val="24"/>
          <w:szCs w:val="24"/>
        </w:rPr>
        <w:t>'Fortnight'</w:t>
      </w:r>
      <w:r>
        <w:rPr>
          <w:rFonts w:cs="Times New Roman" w:ascii="Times New Roman" w:hAnsi="Times New Roman"/>
          <w:b/>
          <w:sz w:val="24"/>
          <w:szCs w:val="24"/>
        </w:rPr>
        <w:t xml:space="preserve"> magazine in Belfast (October 1984) under the following introdu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Despite a series of books about Roger Casement, the latest being 'Casement: The Flawed Hero' by Roger Sawyer (Routledge), no gay assessment of the man who, after Oscar Wilde, is Ireland's most famous homosexual, has yet been written. JEFF DUDGEON, who successfully took the British government to the European Human Rights Court for failing to extend its liberated homosexuality laws to Northern Ireland, looks at Casement, the famous homosexu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y people in Northern Ireland dislike Casement as much for his Irish nationalism as for his homosexuality.  Other Irish people revere him for that nationalism, but deny the existence of his homosexuality. Nonetheless, he is admired and honoured for his radical and humanitarian work in the Congo and South America.  Over a twenty year period of his life, he worked to eradicate brutality in the Belgian Congo and slavery in Peru and what amounted to genocide by plantation owners and traders of the Africans and Amerindians under their contr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asement's nationalism developed late in life and led directly to his execution for treason in London in August 1916.  Such a sentiment was not unusual amongst ascendancy or liberal Protestants in Ireland. Madame Despard, sister of the Viceroy, Lord French, was a Republican. The daughter of the political boss of southern Unionism, Lord Middleton, like Despard and Countess Markievicz, was jailed for her Republican actions. Other significant examples include Sir Horace Plunket, W.B. Yeats, Bulmer Hobson, Erskine Childers, Ada McNeill sister of Lord Cushendun, and Captain Jack White, son of the general who relieved Ladysmith, all home rulers and/or Republica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Unionists were generally tied in with the Tory Party, particularly the imperialist section led by Bonar Law and FE Smith (Lord Birkenhead) who as Attorney General, prosecuted Casement in 1916.  Such Protestants who were radical, or who no longer had a class or economic interest in the link with Britain, wanted a future role for themselves in Home Rule Ireland.  A few, for reasons of guilt or extremism, became Sinn Fein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Northern Protestants remained Unionist, as their industry and employment depended on the UK market, but Casement's income derived from his work for the Foreign Office.  He was not so much a diplomat as a roving conscience attached to the British consular service. Noticeably, neither he nor his family in Ballycastle were participants in industrial Uls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His homosexuality is hardly discussed or analysed by himself in the 'Black Diaries' but obviously set him permanently on the side of minorities and rebellion.  His knighthood is indicative not so much of any social climbing, but of an attempt by the liberal end of the establishment to reward and encourage their own.  Ironically, the only other person striped of this honour was another gay traitor, Sir Anthony Blu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asement's alienation from the Unionism of his class and background would have been enhanced after Ulster's champion, Sir Edward Carson, defended Queensberry against Oscar Wilde. While FE Smith, a Tory Unionist who prosecuted Casement for collaboration with the Germans and assisting in the Easter Rising, had himself conspired in 1912 to import German arms to assist the Unionists in defeating the Liberal Government's Home Rule Bi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any Irish nationalists claimed the diaries were forged, stating they knew Casement well and saw no evidence to suggest homosexual proclivities.  But the fact that no-one amongst his Irish and English friends admitted to such knowledge (the exception was John Devoy, the hard-bitten American Fenian) should be no surprise to a gay person.  Most of us have operated a double life for years without the mask slipping once.  Our most intimate friends and relatives can remain in total ignorance.  It was especially easy for Casement to obscure his orientation in that he never owned a house or lived for more than a few months in Britain at any one time. Hotels and ships were his h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is notebooks are in fact more incautious than many kept by even liberal gays today.  He does however maintain a degree of secrecy by use of codes and private abbreviations or marks.  Only a few sexual references are quite plain.  But the message is often clear and cheerfully erotic despite a lack of detail.  Only three notebooks survive, those for 1903, 1910 and 1911, all seized by the Government.  The diaries of his other years were burnt along with his papers and letters by their guardian, FJ Bigger, who lived at 105 Antrim Road in Belfast.  Casement frequently stayed at this house with Bigger, another bachelor and Protestant nationali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Outside Casement's actual sexual encounters the only reference to homosexuality occurs in relation to the suicide of a popular general Sir Hector MacDonald who was about to be court-martialled in Ceylon for homosexual activities.  Casement noted on 17 April 1903: 'The most distressing case this surely of its kind and one that may awake the national mind to saner methods of curing a terrible disease than by criminal legislation'.  On 19 April he wrote: 'Very sorry at Hector MacDonald's terrible end' and on 30 April: 'Hector MacDonald's death very s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So many references indicate Casement's great upset.  His attitude of self-oppressed concern was not unlike that expressed by many liberals, including closet homosexual MPs and Peers in the debates over the 1967 homosexual law reform Act.  Clearly Casement did not like nor did he understand his homosexual nature - few did at the time - but he never appears to suffer from religious or sexual guilt.  Until a week before his execution when he became a Roman Catholic he had shown little or no interest in relig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For those who doubt the authenticity of the diaries there is corroborative evidence in the National Library of Ireland which never fell into the government's hands.  It is enough to quote one verse from his</w:t>
      </w:r>
      <w:r>
        <w:rPr>
          <w:rFonts w:cs="Times New Roman" w:ascii="Times New Roman" w:hAnsi="Times New Roman"/>
          <w:b/>
          <w:sz w:val="24"/>
          <w:szCs w:val="24"/>
        </w:rPr>
        <w:t>*</w:t>
      </w:r>
      <w:r>
        <w:rPr>
          <w:rFonts w:cs="Times New Roman" w:ascii="Times New Roman" w:hAnsi="Times New Roman"/>
          <w:sz w:val="24"/>
          <w:szCs w:val="24"/>
        </w:rPr>
        <w:t xml:space="preserve"> unpublished poem entitled </w:t>
      </w:r>
      <w:r>
        <w:rPr>
          <w:rFonts w:cs="Times New Roman" w:ascii="Times New Roman" w:hAnsi="Times New Roman"/>
          <w:i/>
          <w:sz w:val="24"/>
          <w:szCs w:val="24"/>
        </w:rPr>
        <w:t>'The Nameless One'</w:t>
      </w:r>
      <w:r>
        <w:rPr>
          <w:rFonts w:cs="Times New Roman" w:ascii="Times New Roman" w:hAnsi="Times New Roman"/>
          <w:sz w:val="24"/>
          <w:szCs w:val="24"/>
        </w:rPr>
        <w:t xml:space="preserve">.  This title is an obvious reference to Wilde's famous description of homosexuality - </w:t>
      </w:r>
      <w:r>
        <w:rPr>
          <w:rFonts w:cs="Times New Roman" w:ascii="Times New Roman" w:hAnsi="Times New Roman"/>
          <w:i/>
          <w:sz w:val="24"/>
          <w:szCs w:val="24"/>
        </w:rPr>
        <w:t>'the love that dares not speak its name'</w:t>
      </w:r>
      <w:r>
        <w:rPr>
          <w:rFonts w:cs="Times New Roman" w:ascii="Times New Roman" w:hAnsi="Times New Roman"/>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i/>
          <w:i/>
          <w:sz w:val="24"/>
          <w:szCs w:val="24"/>
        </w:rPr>
      </w:pPr>
      <w:r>
        <w:rPr>
          <w:rFonts w:cs="Times New Roman" w:ascii="Times New Roman" w:hAnsi="Times New Roman"/>
          <w:i/>
          <w:sz w:val="24"/>
          <w:szCs w:val="24"/>
        </w:rPr>
        <w:t>I only know 'tis death to g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i/>
          <w:i/>
          <w:sz w:val="24"/>
          <w:szCs w:val="24"/>
        </w:rPr>
      </w:pPr>
      <w:r>
        <w:rPr>
          <w:rFonts w:cs="Times New Roman" w:ascii="Times New Roman" w:hAnsi="Times New Roman"/>
          <w:i/>
          <w:sz w:val="24"/>
          <w:szCs w:val="24"/>
        </w:rPr>
        <w:t>My love; yet loveless can I l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i/>
          <w:i/>
          <w:sz w:val="24"/>
          <w:szCs w:val="24"/>
        </w:rPr>
      </w:pPr>
      <w:r>
        <w:rPr>
          <w:rFonts w:cs="Times New Roman" w:ascii="Times New Roman" w:hAnsi="Times New Roman"/>
          <w:i/>
          <w:sz w:val="24"/>
          <w:szCs w:val="24"/>
        </w:rPr>
        <w:t>I only know I cannot d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i/>
          <w:i/>
          <w:sz w:val="24"/>
          <w:szCs w:val="24"/>
        </w:rPr>
      </w:pPr>
      <w:r>
        <w:rPr>
          <w:rFonts w:cs="Times New Roman" w:ascii="Times New Roman" w:hAnsi="Times New Roman"/>
          <w:i/>
          <w:sz w:val="24"/>
          <w:szCs w:val="24"/>
        </w:rPr>
        <w:t>And leave this love God made, not 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One must recall that Casement was born in 1864 when homosexuality was punished by death.  He wrote this defiant poem when exposure meant imprisonment and social death. Yet despite the poem, the only love expressed in the diaries is sexual, not emotional.  Even then, it is somewhat cool.  His Belfast lover, Millar, signs a letter to Sir Roger with his surname</w:t>
      </w:r>
      <w:r>
        <w:rPr>
          <w:rFonts w:cs="Times New Roman" w:ascii="Times New Roman" w:hAnsi="Times New Roman"/>
          <w:b/>
          <w:sz w:val="24"/>
          <w:szCs w:val="24"/>
        </w:rPr>
        <w:t>**</w:t>
      </w:r>
      <w:r>
        <w:rPr>
          <w:rFonts w:cs="Times New Roman" w:ascii="Times New Roman" w:hAnsi="Times New Roman"/>
          <w:sz w:val="24"/>
          <w:szCs w:val="24"/>
        </w:rPr>
        <w:t xml:space="preserve"> only.  Sexual intimacy with Millar is recorded in on 20 June 1910: </w:t>
      </w:r>
      <w:r>
        <w:rPr>
          <w:rFonts w:cs="Times New Roman" w:ascii="Times New Roman" w:hAnsi="Times New Roman"/>
          <w:i/>
          <w:sz w:val="24"/>
          <w:szCs w:val="24"/>
        </w:rPr>
        <w:t>'Millar to dinner at Northern Counties. In deep and war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ost of Casement's sexual encounters came through trolling, at which he was most expert, in parks and gardens and even on board ships.  He wrote highly of Buenos Aires Zoological Gardens.  On his South American travels in 1910, he stayed put for some time and started up affairs with a number of men. They tended to be of a sexually colonialist nature. He gave paternal affection, civilisation and cash in exchange for their bod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following two diary entries indicate that cruising traditions vary little over the decades, for they relate to pick-ups in Phoenix Park in Dublin, and the Albert Clock in Belfast, spots still utilised by Irish g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21 May 19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In Dublin in Phoenix Park and lovely an X where F. Cavendish kill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26 May 19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To Belfast John McGonegal huge and curved. Up by Cregagh Road met by chance near clock tower and off on tram.  It was huge and curved and he awfully keen. X 4/6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X" is a frequent code, one assumes for sex.  A double X, I imagine is not two fucks but good sex, while XXX, where it occurs must be tremendous sex.  Monetary notes at the end of a day's note do not necessarily mean payment, as Casement frequently records his total daily expenditure without mention of a sexual encoun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He is never unimpressed by the comparative size of the members of his sexual partners. He notes on 28th February 19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Young 18 and glorious. Biggest since Lisbon 1904 and as big. Perfectly huge', and on 24th November 19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t>'Ignacio showed enormous exposure. Stiff down left thigh with huge erection about eight inch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Nonetheless, the years before and after the three diaries are unknown to us, where Casement's gay side is concerned.  The exception is his affair in Germany with a Norwegian sailor, Adler Christensen, during the period he was touring prisoner of war camps, trying to enlist support for a rebel Irish regiment.  Christiansen (whom Devoy loathed and for good reason) later betrayed him by offering to give evidence at his trial.  He gives every impression of being an early version of Jeremy Thorpe's thorn in the flesh, Norman Scot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fter the execution of the signatories of the 1916 proclamation, public opinion in Ireland and America turned against Britain.  Casement had been captured on the west coast of Ireland, after being landed off a German submarine.  It was thought by many that Casement, who had been taken to London for trial, would not hang, but would be reprieved, like De Valera and Countess Markievicz.  However, to people like FE Smith, he had betrayed not only his country, but his class; a capital cri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His enemies wished him to die out of a sense of vengeance, greatly fuelled by the knowledge of his homosexuality.  Had the government not defused the American opposition to execution by discreetly spreading around extracts from the diaries, the clamour to save him might have been successfu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advice to the Cabinet from the Home Office legal advisor, entitl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i/>
          <w:sz w:val="24"/>
          <w:szCs w:val="24"/>
        </w:rPr>
        <w:t>'Exercise of the Prerogative.'</w:t>
      </w:r>
      <w:r>
        <w:rPr>
          <w:rFonts w:cs="Times New Roman" w:ascii="Times New Roman" w:hAnsi="Times New Roman"/>
          <w:sz w:val="24"/>
          <w:szCs w:val="24"/>
        </w:rPr>
        <w:t xml:space="preserve"> (of mercy) sealed his fate:  </w:t>
      </w:r>
      <w:r>
        <w:rPr>
          <w:rFonts w:cs="Times New Roman" w:ascii="Times New Roman" w:hAnsi="Times New Roman"/>
          <w:i/>
          <w:sz w:val="24"/>
          <w:szCs w:val="24"/>
        </w:rPr>
        <w:t>'Casement is addicted to the grossest sodomitical practices; he completed the full cycle of sexual degeneracy.  It would be far wiser to allow the law to take its course and by judicious means to use these diaries to prevent Casement attaining martyr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asement was a radical who practised his homosexuality unashamedly.  His English contemporaries - those imperial heroes so revered by generations of Britons; Kitchener, Rhodes, Baden-Powell, General Gordon - diverted and repressed their homosexuality into militarism and the welfare of boys, and a very occasional overbalance into s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Casement being homosexual, was hanged.  But he is not a gay marty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    Since recognised as a poem by Symonds - copied out by Casement in his own hand.  [Wrong -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Millar' is now known actually to be a Christian name, coming from the Presbyterian tradition of using the mother's maiden name for her child's forenam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 xml:space="preserve">Roger Sawyer, in his 1997 book details the fact of a War Office minute in July 1916 recording an interview with 'Joseph Millar Gordon' about the dia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Millar Gordon died on 14 August 1956 near Dublin.  He was born in 1890 and was brought up in Larne where his father who died in 1907 was manager of the Belfast Bank.  He left a widow and two sons and was a stockbroker in Grafto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Jeffrey Dudgeon</w:t>
      </w:r>
      <w:r>
        <w:rPr>
          <w:rFonts w:cs="Times New Roman" w:ascii="Times New Roman" w:hAnsi="Times New Roman"/>
          <w:i/>
          <w:sz w:val="24"/>
          <w:szCs w:val="24"/>
        </w:rPr>
        <w:t xml:space="preserve"> -</w:t>
      </w:r>
      <w:r>
        <w:rPr>
          <w:rFonts w:cs="Times New Roman" w:ascii="Times New Roman" w:hAnsi="Times New Roman"/>
          <w:sz w:val="24"/>
          <w:szCs w:val="24"/>
        </w:rPr>
        <w:t xml:space="preserve"> reissued for the 1998 Casement Colloquium at Goldsmiths College, Lon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26 February 1998                                     </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4:11:00Z</dcterms:created>
  <dc:creator/>
  <dc:description/>
  <cp:keywords/>
  <dc:language>en-US</dc:language>
  <cp:lastModifiedBy>0</cp:lastModifiedBy>
  <cp:lastPrinted>2000-05-09T15:17:00Z</cp:lastPrinted>
  <dcterms:modified xsi:type="dcterms:W3CDTF">2020-08-12T17:34:00Z</dcterms:modified>
  <cp:revision>6</cp:revision>
  <dc:subject/>
  <dc:title/>
</cp:coreProperties>
</file>