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1" w:hanging="0"/>
        <w:jc w:val="center"/>
        <w:rPr>
          <w:rFonts w:ascii="Charter Bd BT;Bookman Old Style" w:hAnsi="Charter Bd BT;Bookman Old Style" w:cs="Courier New"/>
          <w:b/>
          <w:b/>
          <w:bCs/>
        </w:rPr>
      </w:pPr>
      <w:r>
        <w:rPr>
          <w:rFonts w:cs="Courier New" w:ascii="Charter Bd BT;Bookman Old Style" w:hAnsi="Charter Bd BT;Bookman Old Style"/>
          <w:b/>
          <w:bCs/>
        </w:rPr>
      </w:r>
    </w:p>
    <w:p>
      <w:pPr>
        <w:pStyle w:val="Normal"/>
        <w:ind w:right="71" w:hanging="0"/>
        <w:jc w:val="center"/>
        <w:rPr>
          <w:rFonts w:ascii="Charter Bd BT;Bookman Old Style" w:hAnsi="Charter Bd BT;Bookman Old Style" w:cs="Courier New"/>
          <w:b/>
          <w:b/>
          <w:bCs/>
        </w:rPr>
      </w:pPr>
      <w:r>
        <w:rPr>
          <w:rFonts w:cs="Courier New" w:ascii="Charter Bd BT;Bookman Old Style" w:hAnsi="Charter Bd BT;Bookman Old Style"/>
          <w:b/>
          <w:bCs/>
        </w:rPr>
        <w:t>ROGER CASEMENT: HUMANITARIAN OR SEXUAL COLONISER?</w:t>
      </w:r>
    </w:p>
    <w:p>
      <w:pPr>
        <w:pStyle w:val="Normal"/>
        <w:ind w:right="71" w:hanging="0"/>
        <w:jc w:val="center"/>
        <w:rPr>
          <w:rFonts w:ascii="Charter Bd BT;Bookman Old Style" w:hAnsi="Charter Bd BT;Bookman Old Style" w:cs="Courier New"/>
          <w:b/>
          <w:b/>
          <w:bCs/>
        </w:rPr>
      </w:pPr>
      <w:r>
        <w:rPr>
          <w:rFonts w:cs="Courier New" w:ascii="Charter Bd BT;Bookman Old Style" w:hAnsi="Charter Bd BT;Bookman Old Style"/>
          <w:b/>
          <w:bCs/>
        </w:rPr>
      </w:r>
    </w:p>
    <w:p>
      <w:pPr>
        <w:pStyle w:val="Normal"/>
        <w:ind w:right="71" w:hanging="0"/>
        <w:jc w:val="both"/>
        <w:rPr>
          <w:rFonts w:ascii="Charter Bd BT;Bookman Old Style" w:hAnsi="Charter Bd BT;Bookman Old Style" w:cs="Courier New"/>
          <w:b/>
          <w:b/>
          <w:bCs/>
        </w:rPr>
      </w:pPr>
      <w:r>
        <w:rPr>
          <w:rFonts w:cs="Courier New" w:ascii="Charter Bd BT;Bookman Old Style" w:hAnsi="Charter Bd BT;Bookman Old Style"/>
          <w:b/>
          <w:bCs/>
        </w:rPr>
      </w:r>
    </w:p>
    <w:p>
      <w:pPr>
        <w:pStyle w:val="Normal"/>
        <w:ind w:right="71" w:hanging="0"/>
        <w:jc w:val="both"/>
        <w:rPr>
          <w:rFonts w:ascii="Charter Bd BT;Bookman Old Style" w:hAnsi="Charter Bd BT;Bookman Old Style" w:cs="Courier New"/>
        </w:rPr>
      </w:pPr>
      <w:r>
        <w:rPr>
          <w:rFonts w:cs="Courier New" w:ascii="Charter Bd BT;Bookman Old Style" w:hAnsi="Charter Bd BT;Bookman Old Style"/>
        </w:rPr>
        <w:t>[for Sunday Independent – unused]</w:t>
      </w:r>
    </w:p>
    <w:p>
      <w:pPr>
        <w:pStyle w:val="Normal"/>
        <w:ind w:right="71" w:hanging="0"/>
        <w:jc w:val="both"/>
        <w:rPr>
          <w:rFonts w:ascii="Charter Bd BT;Bookman Old Style" w:hAnsi="Charter Bd BT;Bookman Old Style" w:cs="Courier New"/>
        </w:rPr>
      </w:pPr>
      <w:r>
        <w:rPr>
          <w:rFonts w:cs="Courier New" w:ascii="Charter Bd BT;Bookman Old Style" w:hAnsi="Charter Bd BT;Bookman Old Style"/>
        </w:rPr>
      </w:r>
    </w:p>
    <w:p>
      <w:pPr>
        <w:pStyle w:val="Normal"/>
        <w:ind w:right="71" w:hanging="0"/>
        <w:jc w:val="both"/>
        <w:rPr>
          <w:rFonts w:ascii="Charter Bd BT;Bookman Old Style" w:hAnsi="Charter Bd BT;Bookman Old Style" w:cs="Courier New"/>
        </w:rPr>
      </w:pPr>
      <w:r>
        <w:rPr>
          <w:rFonts w:cs="Courier New" w:ascii="Charter Bd BT;Bookman Old Style" w:hAnsi="Charter Bd BT;Bookman Old Style"/>
        </w:rPr>
      </w:r>
    </w:p>
    <w:p>
      <w:pPr>
        <w:pStyle w:val="Normal"/>
        <w:ind w:right="71" w:hanging="0"/>
        <w:jc w:val="both"/>
        <w:rPr>
          <w:rFonts w:ascii="Charter Bd BT;Bookman Old Style" w:hAnsi="Charter Bd BT;Bookman Old Style" w:cs="Courier New"/>
        </w:rPr>
      </w:pPr>
      <w:r>
        <w:rPr>
          <w:rFonts w:cs="Courier New" w:ascii="Charter Bd BT;Bookman Old Style" w:hAnsi="Charter Bd BT;Bookman Old Style"/>
        </w:rPr>
        <w:t xml:space="preserve">As the author of a ‘documented biography’ of Roger Casement to be published by Gill &amp; Macmillan hopefully in November, I was a speaker at the recent Royal Irish Academy Symposium on Casement in the section entitled ‘Black Diaries: A Question of Authenticity’.  A number of participants and members of the audience, who were unable to reply, were concerned at the tone of several contributions and the direction the Symposium latterly took, especially in the final framing speech of Dr Martin Mansergh the progenitor of the Symposium.  It was his script for the Taoiseach on the matter at Fianna Fail’s Arbour Hill commemoration last year that set the whole exercise in motion.  </w:t>
      </w:r>
    </w:p>
    <w:p>
      <w:pPr>
        <w:pStyle w:val="Normal"/>
        <w:ind w:right="71" w:hanging="0"/>
        <w:jc w:val="both"/>
        <w:rPr>
          <w:rFonts w:ascii="Charter Bd BT;Bookman Old Style" w:hAnsi="Charter Bd BT;Bookman Old Style" w:cs="Courier New"/>
        </w:rPr>
      </w:pPr>
      <w:r>
        <w:rPr>
          <w:rFonts w:cs="Courier New" w:ascii="Charter Bd BT;Bookman Old Style" w:hAnsi="Charter Bd BT;Bookman Old Style"/>
        </w:rPr>
      </w:r>
    </w:p>
    <w:p>
      <w:pPr>
        <w:pStyle w:val="Normal"/>
        <w:ind w:right="71" w:hanging="0"/>
        <w:jc w:val="both"/>
        <w:rPr>
          <w:rFonts w:ascii="Charter Bd BT;Bookman Old Style" w:hAnsi="Charter Bd BT;Bookman Old Style" w:cs="Courier New"/>
        </w:rPr>
      </w:pPr>
      <w:r>
        <w:rPr>
          <w:rFonts w:cs="Courier New" w:ascii="Charter Bd BT;Bookman Old Style" w:hAnsi="Charter Bd BT;Bookman Old Style"/>
        </w:rPr>
        <w:t>Dr Mansergh spoke fluently and with authority and quite properly made a case both for further scientific research in the “battle for the truth” and for the possibility, indeed as he seemed to indicate the likelihood, of forgery.  But what he said was that the author of the diaries, if Casement, was entirely reprehensible and one who had “absolutely no conscience in regard to his own sexual life”.</w:t>
      </w:r>
    </w:p>
    <w:p>
      <w:pPr>
        <w:pStyle w:val="Normal"/>
        <w:ind w:right="71" w:hanging="0"/>
        <w:jc w:val="both"/>
        <w:rPr>
          <w:rFonts w:ascii="Charter Bd BT;Bookman Old Style" w:hAnsi="Charter Bd BT;Bookman Old Style" w:cs="Courier New"/>
        </w:rPr>
      </w:pPr>
      <w:r>
        <w:rPr>
          <w:rFonts w:cs="Courier New" w:ascii="Charter Bd BT;Bookman Old Style" w:hAnsi="Charter Bd BT;Bookman Old Style"/>
        </w:rPr>
      </w:r>
    </w:p>
    <w:p>
      <w:pPr>
        <w:pStyle w:val="Normal"/>
        <w:ind w:right="71" w:hanging="0"/>
        <w:jc w:val="both"/>
        <w:rPr/>
      </w:pPr>
      <w:r>
        <w:rPr>
          <w:rFonts w:cs="Courier New" w:ascii="Charter Bd BT;Bookman Old Style" w:hAnsi="Charter Bd BT;Bookman Old Style"/>
        </w:rPr>
        <w:t xml:space="preserve">I acknowledge that it is easier for one like myself who is a Unionist to accept that the Casement diaries are authentic while it goes against the grain for one like Dr Mansergh, who is otherwise, to so believe.  One cannot fail to start out to some degree </w:t>
      </w:r>
      <w:r>
        <w:rPr>
          <w:rFonts w:cs="Courier New" w:ascii="Charter Bd BT;Bookman Old Style" w:hAnsi="Charter Bd BT;Bookman Old Style"/>
          <w:i/>
          <w:iCs/>
        </w:rPr>
        <w:t>parti pri,</w:t>
      </w:r>
      <w:r>
        <w:rPr>
          <w:rFonts w:cs="Courier New" w:ascii="Charter Bd BT;Bookman Old Style" w:hAnsi="Charter Bd BT;Bookman Old Style"/>
        </w:rPr>
        <w:t xml:space="preserve"> dependent on where you are coming from.  That I am also gay makes it yet more likely that I would warm to that view although such an orientation by no means always guarantees a belief in their authenticity.  </w:t>
      </w:r>
    </w:p>
    <w:p>
      <w:pPr>
        <w:pStyle w:val="Normal"/>
        <w:ind w:right="71" w:hanging="0"/>
        <w:jc w:val="both"/>
        <w:rPr>
          <w:rFonts w:ascii="Charter Bd BT;Bookman Old Style" w:hAnsi="Charter Bd BT;Bookman Old Style" w:cs="Courier New"/>
        </w:rPr>
      </w:pPr>
      <w:r>
        <w:rPr>
          <w:rFonts w:cs="Courier New" w:ascii="Charter Bd BT;Bookman Old Style" w:hAnsi="Charter Bd BT;Bookman Old Style"/>
        </w:rPr>
      </w:r>
    </w:p>
    <w:p>
      <w:pPr>
        <w:pStyle w:val="Normal"/>
        <w:ind w:right="71" w:hanging="0"/>
        <w:jc w:val="both"/>
        <w:rPr>
          <w:rFonts w:ascii="Charter Bd BT;Bookman Old Style" w:hAnsi="Charter Bd BT;Bookman Old Style" w:cs="Courier New"/>
        </w:rPr>
      </w:pPr>
      <w:r>
        <w:rPr>
          <w:rFonts w:cs="Courier New" w:ascii="Charter Bd BT;Bookman Old Style" w:hAnsi="Charter Bd BT;Bookman Old Style"/>
        </w:rPr>
        <w:t xml:space="preserve">It is one thing to argue forgery but another to regard the diarist as a  sexual monster, indeed it is quite perilous if that person is proven to be one and the same man who Dr Mansergh also stated it was “legitimate to co-opt...as a forerunner of Ireland’s independent foreign policy”.  Some argue further, that Casement formulated this policy before the state even came into existence - he certainly provided James Connolly with his final world view.  But what is that policy worth if its source and origin is proven so degenerate, corrupt and apparently hypocritical? </w:t>
      </w:r>
    </w:p>
    <w:p>
      <w:pPr>
        <w:pStyle w:val="Normal"/>
        <w:ind w:right="71" w:hanging="0"/>
        <w:jc w:val="both"/>
        <w:rPr>
          <w:rFonts w:ascii="Charter Bd BT;Bookman Old Style" w:hAnsi="Charter Bd BT;Bookman Old Style" w:cs="Courier New"/>
        </w:rPr>
      </w:pPr>
      <w:r>
        <w:rPr>
          <w:rFonts w:cs="Courier New" w:ascii="Charter Bd BT;Bookman Old Style" w:hAnsi="Charter Bd BT;Bookman Old Style"/>
        </w:rPr>
      </w:r>
    </w:p>
    <w:p>
      <w:pPr>
        <w:pStyle w:val="Normal"/>
        <w:ind w:right="71" w:hanging="0"/>
        <w:jc w:val="both"/>
        <w:rPr>
          <w:rFonts w:ascii="Charter Bd BT;Bookman Old Style" w:hAnsi="Charter Bd BT;Bookman Old Style" w:cs="Courier New"/>
        </w:rPr>
      </w:pPr>
      <w:r>
        <w:rPr>
          <w:rFonts w:cs="Courier New" w:ascii="Charter Bd BT;Bookman Old Style" w:hAnsi="Charter Bd BT;Bookman Old Style"/>
        </w:rPr>
        <w:t xml:space="preserve">The Black Diaries, which I intend also to reissue in abridged, annotated form (including the never before published sexually raw 1911 diary item) do not however depict a monster nor someone any more hypocritical than most of us in the sex department.  If thought crime was on the statute book in Ireland, Casement could be convicted of offences at the gravest end of the scale.  But then Irish prisons would be jammed tighter than at present, with more people in than out.  </w:t>
      </w:r>
    </w:p>
    <w:p>
      <w:pPr>
        <w:pStyle w:val="Normal"/>
        <w:ind w:right="71" w:hanging="0"/>
        <w:jc w:val="both"/>
        <w:rPr>
          <w:rFonts w:ascii="Charter Bd BT;Bookman Old Style" w:hAnsi="Charter Bd BT;Bookman Old Style" w:cs="Courier New"/>
        </w:rPr>
      </w:pPr>
      <w:r>
        <w:rPr>
          <w:rFonts w:cs="Courier New" w:ascii="Charter Bd BT;Bookman Old Style" w:hAnsi="Charter Bd BT;Bookman Old Style"/>
        </w:rPr>
      </w:r>
    </w:p>
    <w:p>
      <w:pPr>
        <w:pStyle w:val="Normal"/>
        <w:ind w:right="71" w:hanging="0"/>
        <w:jc w:val="both"/>
        <w:rPr>
          <w:rFonts w:ascii="Charter Bd BT;Bookman Old Style" w:hAnsi="Charter Bd BT;Bookman Old Style" w:cs="Courier New"/>
        </w:rPr>
      </w:pPr>
      <w:r>
        <w:rPr>
          <w:rFonts w:cs="Courier New" w:ascii="Charter Bd BT;Bookman Old Style" w:hAnsi="Charter Bd BT;Bookman Old Style"/>
        </w:rPr>
        <w:t xml:space="preserve">He certainly eyed and mused over many sexually mature males, regardless of age – especially if attractive.  But in an era, and in countries in which there was no age of consent for homosexual acts – all were illegal, or if there was, it was low for both sexes, his behaviour was unremarkable.  Like Oscar Wilde his interest was frequently angled toward younger teenage males.  Yet nobody today in Dublin would even dare say that Wilde should still have been jailed for his ‘under-age’ sexual acts.  Casement was no saint and some of his activities do give cause for concern but he normally did not exploit people and he was no ‘sexual coloniser’.  </w:t>
      </w:r>
    </w:p>
    <w:p>
      <w:pPr>
        <w:pStyle w:val="Normal"/>
        <w:ind w:right="71" w:hanging="0"/>
        <w:jc w:val="both"/>
        <w:rPr>
          <w:rFonts w:ascii="Charter Bd BT;Bookman Old Style" w:hAnsi="Charter Bd BT;Bookman Old Style" w:cs="Courier New"/>
        </w:rPr>
      </w:pPr>
      <w:r>
        <w:rPr>
          <w:rFonts w:cs="Courier New" w:ascii="Charter Bd BT;Bookman Old Style" w:hAnsi="Charter Bd BT;Bookman Old Style"/>
        </w:rPr>
      </w:r>
    </w:p>
    <w:p>
      <w:pPr>
        <w:pStyle w:val="Normal"/>
        <w:ind w:right="71" w:hanging="0"/>
        <w:jc w:val="both"/>
        <w:rPr>
          <w:rFonts w:ascii="Charter Bd BT;Bookman Old Style" w:hAnsi="Charter Bd BT;Bookman Old Style" w:cs="Courier New"/>
        </w:rPr>
      </w:pPr>
      <w:r>
        <w:rPr>
          <w:rFonts w:cs="Courier New" w:ascii="Charter Bd BT;Bookman Old Style" w:hAnsi="Charter Bd BT;Bookman Old Style"/>
        </w:rPr>
        <w:t xml:space="preserve">The partners described were largely urbanised and certainly eager, consenting men - of many races and nationalities.  Despite Dr Mansergh’s view that he was “as predatory towards the natives as those he criticised”, as one who wrote in his private journal of fondling testicles I just would not put Casement in the same category as someone like the Peruvian criminal, Armando Normand who was accused of smashing Indians’ testicles for his pleasure.   It is critical also to note that the diaries do not depict sexual acts with forest Indians on the Amazon nor with Africans in the jungle, people who might be categorised as ‘natives’, and especially not when as a Consul he was undertaking official investigations up-country. </w:t>
      </w:r>
    </w:p>
    <w:p>
      <w:pPr>
        <w:pStyle w:val="Normal"/>
        <w:ind w:right="71" w:hanging="0"/>
        <w:jc w:val="both"/>
        <w:rPr>
          <w:rFonts w:ascii="Charter Bd BT;Bookman Old Style" w:hAnsi="Charter Bd BT;Bookman Old Style" w:cs="Courier New"/>
        </w:rPr>
      </w:pPr>
      <w:r>
        <w:rPr>
          <w:rFonts w:cs="Courier New" w:ascii="Charter Bd BT;Bookman Old Style" w:hAnsi="Charter Bd BT;Bookman Old Style"/>
        </w:rPr>
      </w:r>
    </w:p>
    <w:p>
      <w:pPr>
        <w:pStyle w:val="Normal"/>
        <w:ind w:right="71" w:hanging="0"/>
        <w:jc w:val="both"/>
        <w:rPr>
          <w:rFonts w:ascii="Charter Bd BT;Bookman Old Style" w:hAnsi="Charter Bd BT;Bookman Old Style" w:cs="Charter Bd BT;Bookman Old Style"/>
        </w:rPr>
      </w:pPr>
      <w:r>
        <w:rPr>
          <w:rFonts w:cs="Charter Bd BT;Bookman Old Style" w:ascii="Charter Bd BT;Bookman Old Style" w:hAnsi="Charter Bd BT;Bookman Old Style"/>
        </w:rPr>
        <w:t xml:space="preserve">I do not accuse any speaker of homophobia, although there was something of  that emotion in the air within the audience but rather what I fear is an, at times, unhistorical approach.  Those documents yet to be released in full by Scotland Yard, a selection of which the Chief Historian of the Foreign Office, Gill Bennett, brought with her and distributed, were however a veritable treasure trove.  For those rightly keen on discovering the provenance of the Black Diaries they provide for the first time a clear and detailed account of when and where they first surfaced and more of the treachery of Casement’s Norwegian companion Adler Christensen.  As such, for those who require more than a balance of probabilities to prove authenticity, they go a long way to convince.  But somehow I don’t think I should hold my breath. </w:t>
      </w:r>
    </w:p>
    <w:p>
      <w:pPr>
        <w:pStyle w:val="Normal"/>
        <w:ind w:right="71" w:hanging="0"/>
        <w:jc w:val="both"/>
        <w:rPr>
          <w:rFonts w:ascii="Charter Bd BT;Bookman Old Style" w:hAnsi="Charter Bd BT;Bookman Old Style" w:cs="Charter Bd BT;Bookman Old Style"/>
        </w:rPr>
      </w:pPr>
      <w:r>
        <w:rPr>
          <w:rFonts w:cs="Charter Bd BT;Bookman Old Style" w:ascii="Charter Bd BT;Bookman Old Style" w:hAnsi="Charter Bd BT;Bookman Old Style"/>
        </w:rPr>
      </w:r>
    </w:p>
    <w:p>
      <w:pPr>
        <w:pStyle w:val="Normal"/>
        <w:ind w:right="71" w:hanging="0"/>
        <w:jc w:val="both"/>
        <w:rPr>
          <w:rFonts w:ascii="Charter Bd BT;Bookman Old Style" w:hAnsi="Charter Bd BT;Bookman Old Style" w:cs="Charter Bd BT;Bookman Old Style"/>
        </w:rPr>
      </w:pPr>
      <w:r>
        <w:rPr>
          <w:rFonts w:cs="Charter Bd BT;Bookman Old Style" w:ascii="Charter Bd BT;Bookman Old Style" w:hAnsi="Charter Bd BT;Bookman Old Style"/>
        </w:rPr>
        <w:t>It is however a matter of some political concern if the Taoiseach has moved from his even-handed position in 1999 on the diaries, believing that Ireland can take it either way on authenticity, towards a reworking of the likelihood of forgery – a view which would call into question the very foundation of Irish foreign policy should the objective academic and scientific investigations sought by Dr Mansergh prove Casement to be their author.</w:t>
      </w:r>
    </w:p>
    <w:p>
      <w:pPr>
        <w:pStyle w:val="Heading1"/>
        <w:ind w:left="0" w:right="71" w:hanging="0"/>
        <w:jc w:val="both"/>
        <w:rPr/>
      </w:pPr>
      <w:r>
        <w:rPr/>
      </w:r>
    </w:p>
    <w:p>
      <w:pPr>
        <w:pStyle w:val="Heading1"/>
        <w:ind w:left="0" w:right="71" w:hanging="0"/>
        <w:jc w:val="both"/>
        <w:rPr/>
      </w:pPr>
      <w:r>
        <w:rPr/>
        <w:t>Jeffrey Dudgeon</w:t>
      </w:r>
    </w:p>
    <w:p>
      <w:pPr>
        <w:pStyle w:val="TextBody"/>
        <w:rPr>
          <w:rFonts w:ascii="Charter Bd BT;Bookman Old Style" w:hAnsi="Charter Bd BT;Bookman Old Style" w:cs="Courier New"/>
          <w:sz w:val="24"/>
        </w:rPr>
      </w:pPr>
      <w:r>
        <w:rPr>
          <w:rFonts w:cs="Courier New" w:ascii="Charter Bd BT;Bookman Old Style" w:hAnsi="Charter Bd BT;Bookman Old Style"/>
          <w:sz w:val="24"/>
        </w:rPr>
      </w:r>
    </w:p>
    <w:sectPr>
      <w:footerReference w:type="default" r:id="rId2"/>
      <w:footerReference w:type="first" r:id="rId3"/>
      <w:type w:val="nextPage"/>
      <w:pgSz w:w="12240" w:h="15840"/>
      <w:pgMar w:left="1298" w:right="940" w:gutter="0" w:header="0" w:top="720" w:footer="851" w:bottom="90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d BT">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ind w:left="5760" w:right="71" w:hanging="0"/>
      <w:outlineLvl w:val="0"/>
    </w:pPr>
    <w:rPr>
      <w:sz w:val="2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1"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10:09:00Z</dcterms:created>
  <dc:creator/>
  <dc:description/>
  <cp:keywords/>
  <dc:language>en-US</dc:language>
  <cp:lastModifiedBy>0</cp:lastModifiedBy>
  <cp:lastPrinted>2000-05-17T15:59:00Z</cp:lastPrinted>
  <dcterms:modified xsi:type="dcterms:W3CDTF">2019-10-30T13:32:00Z</dcterms:modified>
  <cp:revision>10</cp:revision>
  <dc:subject/>
  <dc:title>MARTIN MANSERGH ARTICLE</dc:title>
</cp:coreProperties>
</file>