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Dear Kim [no answer of course]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was sorting out papers in relation to my Casement book and came across an email from you of 22 May 2000 concerning the interview I provided for the RTE programme in which you wrote "I'll make sure to get copies of the tapes to you"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would be pleased if you could honour that promise so I could add that film to my archiv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eff Dudge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 August 200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[Previous request to Kim Bartley and Alan Gilsenan unanswered. I made delivery of the tapes a pre-condition of my (unused) interview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22:26:00Z</dcterms:created>
  <dc:creator>User</dc:creator>
  <dc:description/>
  <cp:keywords/>
  <dc:language>en-US</dc:language>
  <cp:lastModifiedBy>zzz</cp:lastModifiedBy>
  <cp:lastPrinted>2005-08-17T08:16:00Z</cp:lastPrinted>
  <dcterms:modified xsi:type="dcterms:W3CDTF">2012-07-06T11:15:00Z</dcterms:modified>
  <cp:revision>6</cp:revision>
  <dc:subject/>
  <dc:title/>
</cp:coreProperties>
</file>