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oreword to</w:t>
      </w:r>
    </w:p>
    <w:p>
      <w:pPr>
        <w:pStyle w:val="Normal"/>
        <w:jc w:val="center"/>
        <w:rPr>
          <w:b/>
          <w:b/>
          <w:bCs/>
        </w:rPr>
      </w:pPr>
      <w:r>
        <w:rPr>
          <w:b/>
          <w:bCs/>
        </w:rPr>
      </w:r>
    </w:p>
    <w:p>
      <w:pPr>
        <w:pStyle w:val="Normal"/>
        <w:jc w:val="center"/>
        <w:rPr>
          <w:b/>
          <w:b/>
          <w:bCs/>
          <w:i/>
          <w:i/>
          <w:iCs/>
        </w:rPr>
      </w:pPr>
      <w:r>
        <w:rPr>
          <w:b/>
          <w:bCs/>
          <w:i/>
          <w:iCs/>
        </w:rPr>
        <w:t>SCANDAL – Renowned Gay Controversies of the Twentieth Century</w:t>
      </w:r>
    </w:p>
    <w:p>
      <w:pPr>
        <w:pStyle w:val="Normal"/>
        <w:jc w:val="center"/>
        <w:rPr>
          <w:b/>
          <w:b/>
          <w:bCs/>
          <w:i/>
          <w:i/>
          <w:iCs/>
        </w:rPr>
      </w:pPr>
      <w:r>
        <w:rPr>
          <w:b/>
          <w:bCs/>
          <w:i/>
          <w:iCs/>
        </w:rPr>
      </w:r>
    </w:p>
    <w:p>
      <w:pPr>
        <w:pStyle w:val="Normal"/>
        <w:jc w:val="center"/>
        <w:rPr>
          <w:b/>
          <w:b/>
          <w:bCs/>
        </w:rPr>
      </w:pPr>
      <w:r>
        <w:rPr>
          <w:b/>
          <w:bCs/>
        </w:rPr>
        <w:t>by Marc Vargo</w:t>
      </w:r>
    </w:p>
    <w:p>
      <w:pPr>
        <w:pStyle w:val="Normal"/>
        <w:jc w:val="center"/>
        <w:rPr>
          <w:b/>
          <w:b/>
          <w:bCs/>
        </w:rPr>
      </w:pPr>
      <w:r>
        <w:rPr>
          <w:b/>
          <w:bCs/>
        </w:rPr>
      </w:r>
    </w:p>
    <w:p>
      <w:pPr>
        <w:pStyle w:val="Normal"/>
        <w:jc w:val="center"/>
        <w:rPr/>
      </w:pPr>
      <w:r>
        <w:rPr/>
        <w:t>[somewhat badly edited version of this was used]</w:t>
      </w:r>
    </w:p>
    <w:p>
      <w:pPr>
        <w:pStyle w:val="Normal"/>
        <w:jc w:val="both"/>
        <w:rPr>
          <w:b/>
          <w:b/>
          <w:bCs/>
        </w:rPr>
      </w:pPr>
      <w:r>
        <w:rPr>
          <w:b/>
          <w:bCs/>
        </w:rPr>
      </w:r>
    </w:p>
    <w:p>
      <w:pPr>
        <w:pStyle w:val="Normal"/>
        <w:jc w:val="both"/>
        <w:rPr>
          <w:b/>
          <w:b/>
          <w:bCs/>
        </w:rPr>
      </w:pPr>
      <w:r>
        <w:rPr>
          <w:b/>
          <w:bCs/>
        </w:rPr>
      </w:r>
    </w:p>
    <w:p>
      <w:pPr>
        <w:pStyle w:val="Normal"/>
        <w:jc w:val="both"/>
        <w:rPr/>
      </w:pPr>
      <w:r>
        <w:rPr/>
        <w:t xml:space="preserve">From the age of sixteen I was almost entirely at ease with the fact of my homosexuality. Reading novels by Alberto Moravia, James Baldwin’s </w:t>
      </w:r>
      <w:r>
        <w:rPr>
          <w:i/>
          <w:iCs/>
        </w:rPr>
        <w:t>Giovanni’s Room</w:t>
      </w:r>
      <w:r>
        <w:rPr/>
        <w:t xml:space="preserve"> and John Rechy’s </w:t>
      </w:r>
      <w:r>
        <w:rPr>
          <w:i/>
          <w:iCs/>
        </w:rPr>
        <w:t>City of Night,</w:t>
      </w:r>
      <w:r>
        <w:rPr/>
        <w:t xml:space="preserve"> prepared me for a life of brittle glamour, passion and sadness. In the event it turned out to be much more wholesome and cheerful. </w:t>
      </w:r>
    </w:p>
    <w:p>
      <w:pPr>
        <w:pStyle w:val="Normal"/>
        <w:jc w:val="both"/>
        <w:rPr/>
      </w:pPr>
      <w:r>
        <w:rPr/>
      </w:r>
    </w:p>
    <w:p>
      <w:pPr>
        <w:pStyle w:val="TextBody"/>
        <w:rPr/>
      </w:pPr>
      <w:r>
        <w:rPr/>
        <w:t>However that well-informed teenager had no courage when it came to talking to or approaching others. Cerebral but not physically brave, he was doomed to six years of enforced celibacy for fear of what? Exposure for the crime that could not even be given a name in the nineteenth century, the crime for which men were hanged until the middle of that century, and which even then in Northern Ireland, where I lived, made one liable to life imprisonment. I was subject to a level of fear that made it inconceivable to contemplate saying the awful words. I would quicker admit to murder than reveal I was a homosexual – yet, oddly, I was able to tell my parents of my status - but not my desires.</w:t>
      </w:r>
    </w:p>
    <w:p>
      <w:pPr>
        <w:pStyle w:val="Normal"/>
        <w:jc w:val="both"/>
        <w:rPr/>
      </w:pPr>
      <w:r>
        <w:rPr/>
      </w:r>
    </w:p>
    <w:p>
      <w:pPr>
        <w:pStyle w:val="Normal"/>
        <w:jc w:val="both"/>
        <w:rPr/>
      </w:pPr>
      <w:r>
        <w:rPr/>
        <w:t xml:space="preserve">Thus it was that a liberal teenager became very angry at what society had made him deny, and at the result - lovelessness and sexual emptiness at one’s most significantly sexually time. I and others, when we made it through, also campaigned, and thereby discovered the “dear love of comrades” within a new gay family, and a noble cause. </w:t>
      </w:r>
    </w:p>
    <w:p>
      <w:pPr>
        <w:pStyle w:val="Normal"/>
        <w:jc w:val="both"/>
        <w:rPr/>
      </w:pPr>
      <w:r>
        <w:rPr/>
      </w:r>
    </w:p>
    <w:p>
      <w:pPr>
        <w:pStyle w:val="Normal"/>
        <w:jc w:val="both"/>
        <w:rPr/>
      </w:pPr>
      <w:r>
        <w:rPr/>
        <w:t>Unlike most of the subjects of this book, we in our twenties carried on with ordinary lives but did extraordinary things like demonstrating and going on TV in Belfast, in the middle of a prolonged and bloody civil war. Luckily our potential tormentors were too busy destroying one another to care, giving us an exclusive run of the city’s centre at night. Old-timers said there had been nothing like it in Belfast for thirty years, not since the blackout coincided with the arrival of American troops in the run up to D-Day in 1944.</w:t>
      </w:r>
    </w:p>
    <w:p>
      <w:pPr>
        <w:pStyle w:val="Normal"/>
        <w:jc w:val="both"/>
        <w:rPr/>
      </w:pPr>
      <w:r>
        <w:rPr/>
      </w:r>
    </w:p>
    <w:p>
      <w:pPr>
        <w:pStyle w:val="Normal"/>
        <w:jc w:val="both"/>
        <w:rPr/>
      </w:pPr>
      <w:r>
        <w:rPr/>
        <w:t xml:space="preserve">Other angry and marginalised men, to be found in this book, like Pier Paolo Pasolini or Reinaldo Arenas (hero of the recent, highly praised film </w:t>
      </w:r>
      <w:r>
        <w:rPr>
          <w:i/>
          <w:iCs/>
        </w:rPr>
        <w:t>Before Night Falls</w:t>
      </w:r>
      <w:r>
        <w:rPr/>
        <w:t>) were to make extraordinary literary and filmic careers out of their experiences and feelings. Some such as Burgess and Maclean (and the anti-American art historian Anthony Blunt) expressed their rage in a distorted manner by committing treason, while others like Simon Nkoli or Roger Casement honourably rebelled against their country or system of government. As a result all these people became more vulnerable to the depredations of the press and the police, became unintentionally more memorable and as a result providing the material for many remarkable dramas.</w:t>
      </w:r>
    </w:p>
    <w:p>
      <w:pPr>
        <w:pStyle w:val="Normal"/>
        <w:jc w:val="both"/>
        <w:rPr/>
      </w:pPr>
      <w:r>
        <w:rPr/>
      </w:r>
    </w:p>
    <w:p>
      <w:pPr>
        <w:pStyle w:val="Normal"/>
        <w:jc w:val="both"/>
        <w:rPr/>
      </w:pPr>
      <w:r>
        <w:rPr/>
        <w:t xml:space="preserve">Instead as one member of the Northern Ireland Gay Rights Association, I began, in 1974, a human rights case against the British Government. It took seven years. Before it had hardly started I was subject to a raid on my own house when the police removed every single piece of paper therein, including the initial documents relating to my case at the European Court of Human Rights at Strasbourg! </w:t>
      </w:r>
    </w:p>
    <w:p>
      <w:pPr>
        <w:pStyle w:val="Normal"/>
        <w:jc w:val="both"/>
        <w:rPr/>
      </w:pPr>
      <w:r>
        <w:rPr/>
      </w:r>
    </w:p>
    <w:p>
      <w:pPr>
        <w:pStyle w:val="Normal"/>
        <w:jc w:val="both"/>
        <w:rPr/>
      </w:pPr>
      <w:r>
        <w:rPr/>
        <w:t xml:space="preserve">Released after a lengthy interrogation, I was to be woken up a week later in the home, and bed, of my boyfriend, by the same policemen who had now entered upon a long investigation of gay activists in the province, in an attempt to appear to be a normal, non-paramilitary constabulary. My Canadian boyfriend was that morning to be arrested and taken away. Oddly (and with the help of liberal writers in particular) the Belfast gay purges became such an embarrassment that the Attorney General in London put a stop to the intended prosecutions, which included me and Douglas (both parties well over the age of 21). </w:t>
      </w:r>
    </w:p>
    <w:p>
      <w:pPr>
        <w:pStyle w:val="Normal"/>
        <w:jc w:val="both"/>
        <w:rPr/>
      </w:pPr>
      <w:r>
        <w:rPr/>
      </w:r>
    </w:p>
    <w:p>
      <w:pPr>
        <w:pStyle w:val="Normal"/>
        <w:jc w:val="both"/>
        <w:rPr/>
      </w:pPr>
      <w:r>
        <w:rPr/>
        <w:t>The Strasbourg case was not to be concluded in my favour until 1981, being contested by London every step of the way. A year later the law was reformed to that applying in England since 1967, itself far from progressive. I had won. We had won. I was a reluctant (minor) public figure who appeared on television and received the protection of TV fame.</w:t>
      </w:r>
      <w:r>
        <w:rPr>
          <w:b/>
          <w:bCs/>
        </w:rPr>
        <w:t xml:space="preserve"> </w:t>
      </w:r>
      <w:r>
        <w:rPr/>
        <w:t>Indeed in December 2000 the BBC broadcast a radio play about me, the police raids and the Strasbourg case, so I have become something of a stately homo. Now I assist in training police recruits, suggesting they should consider cruising an ethnic characteristic like dreadlocks!</w:t>
      </w:r>
    </w:p>
    <w:p>
      <w:pPr>
        <w:pStyle w:val="Normal"/>
        <w:jc w:val="both"/>
        <w:rPr/>
      </w:pPr>
      <w:r>
        <w:rPr/>
      </w:r>
    </w:p>
    <w:p>
      <w:pPr>
        <w:pStyle w:val="Normal"/>
        <w:jc w:val="both"/>
        <w:rPr/>
      </w:pPr>
      <w:r>
        <w:rPr/>
        <w:t xml:space="preserve">It is however a fact, to be monotonously observed, that prominent gay men, and to a lesser extent lesbians, invariably hit trouble which will involve the police, bad publicity and even prison. The list of cases is long, and is being added to, even in these relatively benign times in Europe and North America where homosexuality is concerned. This book provides a window into a number of such prominent individuals in recent history who have lived extraordinary lives, who have lived out their homosexual characters, sometimes to excess, and often shockingly. Marc Vargo has provided for his readers a meaty sample of some of those famous, and sometimes infamous cases of homosexual controversy and scandal. </w:t>
      </w:r>
    </w:p>
    <w:p>
      <w:pPr>
        <w:pStyle w:val="Normal"/>
        <w:jc w:val="both"/>
        <w:rPr/>
      </w:pPr>
      <w:r>
        <w:rPr/>
      </w:r>
    </w:p>
    <w:p>
      <w:pPr>
        <w:pStyle w:val="Normal"/>
        <w:jc w:val="both"/>
        <w:rPr/>
      </w:pPr>
      <w:r>
        <w:rPr/>
        <w:t xml:space="preserve">As an author hoping to be published soon on the life and diaries of Roger Casement, one of the subjects of this book, I hope that Marc’s researches prompt some of his readers to seek out more on those scandals or characters which excite their interest most. I must warn however that in such a way can obsessions be formed, as happened to me. It is intriguing to note that Casement a man born in Ireland in 1864 over eighty years before me, was, by his early twenties, leading a vigorous, guilt-free, if secretive, gay life, sometimes in Italy, the haunt of late-nineteenth century Germans like Fritz Krupp (a character in the author’s particularly informative section on Count Eulenburg’s trials and their historical significance). I intend a book on Casement, his family background, contribution to Irish political life and his homosexuality, alongside, and for the first time, all five Black Diaries including the erotic 1911 journal not previously printed due to threat of prosecution for obscenity (like Radclyffe Hall’s </w:t>
      </w:r>
      <w:r>
        <w:rPr>
          <w:i/>
          <w:iCs/>
        </w:rPr>
        <w:t>Well of Loneliness</w:t>
      </w:r>
      <w:r>
        <w:rPr/>
        <w:t>) and of course the continuing posthumous controversies.</w:t>
      </w:r>
    </w:p>
    <w:p>
      <w:pPr>
        <w:pStyle w:val="Normal"/>
        <w:jc w:val="both"/>
        <w:rPr/>
      </w:pPr>
      <w:r>
        <w:rPr/>
      </w:r>
    </w:p>
    <w:p>
      <w:pPr>
        <w:pStyle w:val="Normal"/>
        <w:jc w:val="both"/>
        <w:rPr/>
      </w:pPr>
      <w:r>
        <w:rPr/>
        <w:t>Casement however kept his sexuality to himself, preferring to act out his radicalism through Irish nationalism and anti-slavery organisations. Ironically it was the homophobes, denying the possibility of an Irish patriot being a ‘pervert’, who dominated the Casement discourse for half a century and who still dispute the authorship of the diaries on the grounds that the founding father of Irish foreign policy could not have fancied (and written out his private thoughts on) young men. Of course he wrote them, but it is true to say, also from the evidence therein, that he never exploited the native peoples he was trying to assist while his sexual affairs were with males, of varying ages, who were all eager partners - often very eager. It is also worth pointing out that none of us would be judged innocent in the court of thought crime.</w:t>
      </w:r>
    </w:p>
    <w:p>
      <w:pPr>
        <w:pStyle w:val="Normal"/>
        <w:jc w:val="both"/>
        <w:rPr/>
      </w:pPr>
      <w:r>
        <w:rPr/>
      </w:r>
    </w:p>
    <w:p>
      <w:pPr>
        <w:pStyle w:val="Normal"/>
        <w:jc w:val="both"/>
        <w:rPr/>
      </w:pPr>
      <w:r>
        <w:rPr/>
        <w:t xml:space="preserve">Now in Northern Ireland out of the peace agreement (which Casement might not have signed up to) and the astonishingly, although unremarked, liberal climate, has come a European first that gives protection in public employment – a statutory duty to produce policy and practice that does not discriminate against gays and lesbians. Things move fast. Twenty-five years earlier they wanted to jail me, now my worst problem is being typecast. As a working civil servant I find this new legislation provides great peace of mind and gives me renewed strength where previously I had been slipping back into the closet. </w:t>
      </w:r>
    </w:p>
    <w:p>
      <w:pPr>
        <w:pStyle w:val="Normal"/>
        <w:jc w:val="both"/>
        <w:rPr/>
      </w:pPr>
      <w:r>
        <w:rPr/>
      </w:r>
    </w:p>
    <w:p>
      <w:pPr>
        <w:pStyle w:val="Normal"/>
        <w:jc w:val="both"/>
        <w:rPr/>
      </w:pPr>
      <w:r>
        <w:rPr/>
        <w:t xml:space="preserve">In 1997 we now know there were four gay men in the new British cabinet. Four years later, none. One, a married man, the Secretary for Wales, was exposed telling lies to the police about where and when his car was stolen – he was actually cruising on Clapham Common, in “a moment of madness” he claimed. Another Peter Mandelson, the Prime Minister, Tony Blair’s favourite and latterly Secretary for Northern Ireland, (who conspicuously ignored the local gay community) resigned, twice, over accusations of financial impropriety; a third, who was out, was sacked for being boring and getting cultural policy wrong; while the last, exposed by a pay-for-sex partner in the newspapers, a problem he deftly survived, was ultimately demoted for apparent incompetence over the severe outbreak of foot and mouth disease. He was Minister for Agriculture. </w:t>
      </w:r>
    </w:p>
    <w:p>
      <w:pPr>
        <w:pStyle w:val="Normal"/>
        <w:jc w:val="both"/>
        <w:rPr/>
      </w:pPr>
      <w:r>
        <w:rPr/>
      </w:r>
    </w:p>
    <w:p>
      <w:pPr>
        <w:pStyle w:val="Normal"/>
        <w:jc w:val="both"/>
        <w:rPr/>
      </w:pPr>
      <w:r>
        <w:rPr/>
        <w:t xml:space="preserve">Not a track record to impress future Prime Ministers, yet Mr Blair did then promote two gays into junior ministries, so there is a future for gays at the top in British politics. Even Michael Portillo, the losing favourite for the Conservative party leadership in 2001, felt able to reveal a homosexual past, which however he said occurred before he had become an MP. In the Republic of Ireland, where the law was reformed after my case in Northern Ireland, there is a famously amusing gay Senator (David Norris) and a Minister stopped by the police while cruising who kept his job in the government. Dublin has become more liberal than London, at least in official terms. </w:t>
      </w:r>
    </w:p>
    <w:p>
      <w:pPr>
        <w:pStyle w:val="Normal"/>
        <w:jc w:val="both"/>
        <w:rPr/>
      </w:pPr>
      <w:r>
        <w:rPr/>
      </w:r>
    </w:p>
    <w:p>
      <w:pPr>
        <w:pStyle w:val="Normal"/>
        <w:jc w:val="both"/>
        <w:rPr/>
      </w:pPr>
      <w:r>
        <w:rPr/>
        <w:t>Sadly there are, and still will be, many other gays and lesbians to write about, when it comes to scandal and controversy. Little gay people will continue to feel the lash of the tabloid press, the new high priests who do not even offer confession and the forgiveness of sins for minor misdemeanours. They demand instead higher penalties. Bigger gays may cope better but can still fall from grace especially if made famous by the media in the first instance. I instance the fashionable British singer George Michael who a couple of years ago was caught propositioning a plain-clothes police officer in a toilet in California. Such events for little people can and frequently do end in suicide. George had the unexpected, inner strength to capitalise on it and survive. And we all took strength from that unexpected courage.</w:t>
      </w:r>
    </w:p>
    <w:p>
      <w:pPr>
        <w:pStyle w:val="Normal"/>
        <w:jc w:val="both"/>
        <w:rPr/>
      </w:pPr>
      <w:r>
        <w:rPr/>
      </w:r>
    </w:p>
    <w:p>
      <w:pPr>
        <w:pStyle w:val="Normal"/>
        <w:jc w:val="both"/>
        <w:rPr/>
      </w:pPr>
      <w:r>
        <w:rPr/>
        <w:t>But as Marc Vargo reveals in this immensely readable volume, the power of scandal actually casts light on areas which might otherwise be invisible, or left in such darkness as to be nullified. Documents often only survived because of such difficulties. Until recently with the advent of electronic storage, history really only happened because of controversial lives. It has therefore been necessary to capitalise on gay people’s disasters to know how things came about and how the world changed. Without scandals there would no history - even though gays are disproportionately well represented in the historical, genealogical and archaeological professions. By reading this book we will learn of the past that became our present.</w:t>
      </w:r>
    </w:p>
    <w:p>
      <w:pPr>
        <w:pStyle w:val="Normal"/>
        <w:jc w:val="both"/>
        <w:rPr/>
      </w:pPr>
      <w:r>
        <w:rPr/>
      </w:r>
    </w:p>
    <w:p>
      <w:pPr>
        <w:pStyle w:val="Normal"/>
        <w:jc w:val="both"/>
        <w:rPr/>
      </w:pPr>
      <w:r>
        <w:rPr/>
        <w:t>Belfast</w:t>
      </w:r>
    </w:p>
    <w:p>
      <w:pPr>
        <w:pStyle w:val="Normal"/>
        <w:jc w:val="both"/>
        <w:rPr/>
      </w:pPr>
      <w:r>
        <w:rPr/>
        <w:t>August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9:30:00Z</dcterms:created>
  <dc:creator>B.P.</dc:creator>
  <dc:description/>
  <dc:language>en-US</dc:language>
  <cp:lastModifiedBy>jeff</cp:lastModifiedBy>
  <dcterms:modified xsi:type="dcterms:W3CDTF">2005-01-17T07:38:00Z</dcterms:modified>
  <cp:revision>25</cp:revision>
  <dc:subject/>
  <dc:title/>
</cp:coreProperties>
</file>