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I have read much of the work of Mario Vargas Llosa (MVLL) and so far all his novels and literary essays had always seemed to me exciting, bright, lively and full of wit.</w:t>
        <w:br/>
        <w:br/>
        <w:t>His articles in the press, which I have followed less often, have often had the virtue of enlightenment. They made me see clearly, more orderly, complete and consistent, ideas or opinions, that very often, were previously in my head but in a more confusing way. I had not been able to find, let’s say the "formula" that his accurate and beautiful prose is capable of giving, even in the short space of an article. Moreover, when his articles were about realities far from my personal experience and well known to the writer (i.e. Perú or Latin America, in general) they have resulted revealing. They have opened my mind to realities that I ignored completely or about which I had a very vague and superficial idea.</w:t>
        <w:br/>
        <w:br/>
        <w:t>His novels have caught me because they have let me get into the characters’ way of being, not by a direct description of it, but by the much more attractive and effective indirect method, that their actions, reactions, his relations with others, speech, were showing their personality. They became progressively people close to me. They were not clichés, prototypes or archetypes, like the characters created by bad writers, but real and entire people, finished, complete with its nuances, its uniqueness and its contradictions, as real as the people of flesh and blood with which we interact, if not more thanks to MVLL’s fine and acute analysis.</w:t>
        <w:br/>
        <w:br/>
        <w:t>In addition, as the pages passed I discovered progressively the historical, political and social circumstances, often very oppressive in his novels, and I assimilated them, felt them as of my own while progressing in the revelation of their perverse mechanisms, in the way they ruined people’s life. The "cartography of power" I think they have called the gentlemen of the Swedish Academy (who have finally agreed to give the deserved Nobel Prize) to the way in which MVLL  unravels and shows the influence of politics, and the lattice dynamics of every society on life of the specific individuals.</w:t>
        <w:br/>
        <w:br/>
        <w:t>I always wanted to read more and more. As I neared the end I had a contradictory feeling. On the one hand, I craved for getting to the end of the story, rather than for the final fact or the final data, in order to get the key to the interpretation of the whole work. On the other hand, I regretted that the joy of reading was going to finish soon. Moreover, every few pages, I ran into some verbal formulation, with a way to describe something or to condense an idea that caused me a deep admiration for its precision, originality or brilliance.</w:t>
        <w:br/>
        <w:br/>
        <w:t>However, none of that happened to me with "The Dream of the Celt". The predominant feeling I had when reading it was the tedium. The main character seemed foreign and distant to me at almost every moment. It may be due to some extent to the fact that we, unbelieving contemporaries, find it difficult to put ourselves in the shoes of someone who was absolutely convinced that the white man would take the intellectual and material progress to Africa or who find it really difficult vibrate with the hope of the Irish independence and the first attempts to achieve it. However, I think that the main cause is attributable to a poor construction of the main character (Roger Casement). The turning of the pages had more of a duty or self discipline than of a pleasure. This book has resembled me more a biography than a novel and quite a biography boring, because some biographies caught you. They have also been very few the lines in which the prose has surprised or amazed me, or where I have found a splendid phrase, one of those that make you stop reading, go few steps back, reread it several times while it resonates in your head as if you heard it aloud.</w:t>
        <w:br/>
        <w:br/>
        <w:t xml:space="preserve">Spanish Lore says that everybody can have a day and that “even the best clerk can make an inkblot”. Well, the "The Dream of the Celt" is, in my opinion, MVLL’s bad day and inkblot. Let’s hope that he will get back soon to the path of literary genius. I deeply regret that it is precisely this novel which doesn’t keep up with the rest of his works because I am a big fan of his and now, at the slipstream of the Nobel Prize, there will be many people, all over the world, that will read him for the first time and those who would get to know him only through "The Dream of the Celt" will have an opinion about him that will not correspond to his indisputable literary genius. Above all, they may not wish to read any other of his works. To get readers used to superb novels has its drawbacks. </w:t>
      </w:r>
    </w:p>
    <w:p>
      <w:pPr>
        <w:pStyle w:val="NormalWeb"/>
        <w:rPr/>
      </w:pPr>
      <w:r>
        <w:rPr/>
        <w:t>If we were talking of another writer, perhaps we should say the novel is “fair” or “modest” but talking about MVLL, and considering the extraordinary value of his previous works, this is a bad novel.</w:t>
      </w:r>
    </w:p>
    <w:p>
      <w:pPr>
        <w:pStyle w:val="Normal"/>
        <w:rPr/>
      </w:pPr>
      <w:r>
        <w:rPr>
          <w:rStyle w:val="StrongEmphasis"/>
        </w:rPr>
        <w:t>Published:</w:t>
      </w:r>
      <w:r>
        <w:rPr/>
        <w:t xml:space="preserve"> </w:t>
      </w:r>
      <w:hyperlink r:id="rId2">
        <w:r>
          <w:rPr>
            <w:rStyle w:val="InternetLink"/>
          </w:rPr>
          <w:t>April</w:t>
        </w:r>
      </w:hyperlink>
      <w:r>
        <w:rPr/>
        <w:t xml:space="preserve"> </w:t>
      </w:r>
      <w:hyperlink r:id="rId3">
        <w:r>
          <w:rPr>
            <w:rStyle w:val="InternetLink"/>
          </w:rPr>
          <w:t>10</w:t>
        </w:r>
      </w:hyperlink>
      <w:r>
        <w:rPr/>
        <w:t xml:space="preserve">, </w:t>
      </w:r>
      <w:hyperlink r:id="rId4">
        <w:r>
          <w:rPr>
            <w:rStyle w:val="InternetLink"/>
          </w:rPr>
          <w:t>2011</w:t>
        </w:r>
      </w:hyperlink>
      <w:r>
        <w:rPr/>
        <w:t xml:space="preserve">    </w:t>
      </w:r>
    </w:p>
    <w:p>
      <w:pPr>
        <w:pStyle w:val="Normal"/>
        <w:rPr>
          <w:color w:val="000000"/>
        </w:rPr>
      </w:pPr>
      <w:r>
        <w:rPr>
          <w:color w:val="000000"/>
        </w:rPr>
        <w:br/>
        <w:t xml:space="preserve">Source: </w:t>
      </w:r>
      <w:r>
        <w:fldChar w:fldCharType="begin"/>
      </w:r>
      <w:r>
        <w:rPr>
          <w:rStyle w:val="InternetLink"/>
          <w:color w:val="003399"/>
        </w:rPr>
        <w:instrText xml:space="preserve"> HYPERLINK "http://www.shvoong.com/books/novel-novella/2145612-dream-celt-el-sueño-del/" \l "ixzz1JQSmWHPb"</w:instrText>
      </w:r>
      <w:r>
        <w:rPr>
          <w:rStyle w:val="InternetLink"/>
          <w:color w:val="003399"/>
        </w:rPr>
        <w:fldChar w:fldCharType="separate"/>
      </w:r>
      <w:r>
        <w:rPr>
          <w:rStyle w:val="InternetLink"/>
          <w:color w:val="003399"/>
        </w:rPr>
        <w:t>http://www.shvoong.com/books/novel-novella/2145612-dream-celt-el-sue%C3%B1o-del/#ixzz1JQSmWHPb</w:t>
      </w:r>
      <w:r>
        <w:rPr>
          <w:rStyle w:val="InternetLink"/>
          <w:color w:val="003399"/>
        </w:rPr>
        <w:fldChar w:fldCharType="end"/>
      </w:r>
    </w:p>
    <w:p>
      <w:pPr>
        <w:pStyle w:val="Normal"/>
        <w:rPr>
          <w:color w:val="000000"/>
        </w:rPr>
      </w:pPr>
      <w:r>
        <w:rPr>
          <w:color w:val="000000"/>
        </w:rPr>
      </w:r>
    </w:p>
    <w:p>
      <w:pPr>
        <w:pStyle w:val="Normal"/>
        <w:rPr>
          <w:color w:val="000000"/>
        </w:rPr>
      </w:pPr>
      <w:r>
        <w:rPr>
          <w:color w:val="000000"/>
        </w:rPr>
        <w:t>Literator</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econdarytextcolor">
    <w:name w:val="secondarytextcolor"/>
    <w:basedOn w:val="DefaultParagraphFont"/>
    <w:qFormat/>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cxmsonormal">
    <w:name w:val="ecxmsonormal"/>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voong.com/2011/04/" TargetMode="External"/><Relationship Id="rId3" Type="http://schemas.openxmlformats.org/officeDocument/2006/relationships/hyperlink" Target="http://www.shvoong.com/2011/04/10/" TargetMode="External"/><Relationship Id="rId4" Type="http://schemas.openxmlformats.org/officeDocument/2006/relationships/hyperlink" Target="http://www.shvoong.com/2011/"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37:00Z</dcterms:created>
  <dc:creator>ZZZZ</dc:creator>
  <dc:description/>
  <cp:keywords/>
  <dc:language>en-US</dc:language>
  <cp:lastModifiedBy>z</cp:lastModifiedBy>
  <cp:lastPrinted>2011-02-05T21:12:00Z</cp:lastPrinted>
  <dcterms:modified xsi:type="dcterms:W3CDTF">2011-06-19T17:01:00Z</dcterms:modified>
  <cp:revision>8</cp:revision>
  <dc:subject/>
  <dc:title/>
</cp:coreProperties>
</file>