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Maritime Museu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Haigh Terr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un Laogha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Jan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Direc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n John de Courcy Ireland's pamphlet '</w:t>
      </w:r>
      <w:r>
        <w:rPr>
          <w:rFonts w:cs="Times New Roman" w:ascii="Times New Roman" w:hAnsi="Times New Roman"/>
          <w:i/>
          <w:sz w:val="24"/>
          <w:szCs w:val="24"/>
        </w:rPr>
        <w:t xml:space="preserve">The Sea and the Easter Rising' </w:t>
      </w:r>
      <w:r>
        <w:rPr>
          <w:rFonts w:cs="Times New Roman" w:ascii="Times New Roman" w:hAnsi="Times New Roman"/>
          <w:sz w:val="24"/>
          <w:szCs w:val="24"/>
        </w:rPr>
        <w:t>1966 there are a number of photographs of Casement aboard the U-boat that brought him from Germany to Ireland in April 1916.  According to the sources quoted in the appendix those photographs, including the three published in the book, were in the 'hands' of the Maritime Institute. On telephoning it was suggested I write to Dr de Courcy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He has since written back to me on 16 January 1999, and said that all the material involved was given to the Maritime Museum in Dun Laoghaire 'where I suppose it is reposing in the archives' - including his correspondence with Captain Weisbach.  He added; 'So far as I am concerned there should be no charge for reproduction of any of this and I hardly think the museum would wish to impose 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interested in these photographs as I am doing research, with a view to publication, on Casement - his family and upbringing, his involvement in Irish politics and his relationship to the Ulster of his time; and of course his private life, the diaries and the authenticity ques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One photograph in particular is a striking, perhaps unique, depiction of the man without the beard. I am aware that Reinhard Doerries is about to publish a book on Casement and Imperial Germany, and he told me he was hoping to track down that photograph and obtain permission to reprint it. I don't know what, if anything, transpired in that quest of hi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now taking this opportunity to ask what procedures are required to be followed for the obtaining of a copy (in fact copies of the three) and ultimate republication?  Indeed I wonder if there are any other such photographs extant and available that may not have been used in the 1966 public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Spacing"/>
        <w:rPr>
          <w:sz w:val="24"/>
          <w:szCs w:val="24"/>
        </w:rPr>
      </w:pPr>
      <w:r>
        <w:rPr>
          <w:sz w:val="24"/>
          <w:szCs w:val="24"/>
        </w:rPr>
        <w:t>Yours sincerely</w:t>
      </w:r>
    </w:p>
    <w:p>
      <w:pPr>
        <w:pStyle w:val="NoSpacing"/>
        <w:rPr>
          <w:sz w:val="24"/>
          <w:szCs w:val="24"/>
        </w:rPr>
      </w:pPr>
      <w:r>
        <w:rPr>
          <w:sz w:val="24"/>
          <w:szCs w:val="24"/>
        </w:rPr>
      </w:r>
    </w:p>
    <w:p>
      <w:pPr>
        <w:pStyle w:val="NoSpacing"/>
        <w:rPr>
          <w:sz w:val="24"/>
          <w:szCs w:val="24"/>
        </w:rPr>
      </w:pPr>
      <w:r>
        <w:rPr>
          <w:sz w:val="24"/>
          <w:szCs w:val="24"/>
        </w:rPr>
        <w:t xml:space="preserve">Jeffrey Dudgeon                   </w:t>
      </w:r>
    </w:p>
    <w:p>
      <w:pPr>
        <w:pStyle w:val="Normal"/>
        <w:rPr>
          <w:sz w:val="24"/>
          <w:szCs w:val="24"/>
        </w:rPr>
      </w:pPr>
      <w:r>
        <w:rPr>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27:00Z</dcterms:created>
  <dc:creator/>
  <dc:description/>
  <cp:keywords/>
  <dc:language>en-US</dc:language>
  <cp:lastModifiedBy>zzz</cp:lastModifiedBy>
  <dcterms:modified xsi:type="dcterms:W3CDTF">2015-12-04T16:03:00Z</dcterms:modified>
  <cp:revision>4</cp:revision>
  <dc:subject/>
  <dc:title/>
</cp:coreProperties>
</file>