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0"/>
          <w:szCs w:val="20"/>
        </w:rPr>
      </w:pPr>
      <w:hyperlink r:id="rId2">
        <w:r>
          <w:rPr>
            <w:rStyle w:val="InternetLink"/>
            <w:sz w:val="20"/>
            <w:szCs w:val="20"/>
          </w:rPr>
          <w:t>SAOIRSE32</w:t>
        </w:r>
      </w:hyperlink>
    </w:p>
    <w:p>
      <w:pPr>
        <w:pStyle w:val="Heading2"/>
        <w:rPr>
          <w:sz w:val="20"/>
          <w:szCs w:val="20"/>
        </w:rPr>
      </w:pPr>
      <w:hyperlink r:id="rId3">
        <w:r>
          <w:rPr>
            <w:rStyle w:val="InternetLink"/>
            <w:sz w:val="20"/>
            <w:szCs w:val="20"/>
          </w:rPr>
          <w:t>24/6/2006</w:t>
        </w:r>
      </w:hyperlink>
    </w:p>
    <w:p>
      <w:pPr>
        <w:pStyle w:val="Heading3"/>
        <w:rPr/>
      </w:pPr>
      <w:hyperlink r:id="rId4">
        <w:r>
          <w:rPr>
            <w:rStyle w:val="InternetLink"/>
            <w:sz w:val="20"/>
            <w:szCs w:val="20"/>
          </w:rPr>
          <w:t>Call for tribute to Roger Casement</w:t>
        </w:r>
      </w:hyperlink>
      <w:r>
        <w:rPr>
          <w:sz w:val="20"/>
          <w:szCs w:val="20"/>
        </w:rPr>
        <w:t xml:space="preserve"> </w:t>
      </w:r>
    </w:p>
    <w:p>
      <w:pPr>
        <w:pStyle w:val="NormalWeb"/>
        <w:rPr/>
      </w:pPr>
      <w:r>
        <w:rPr>
          <w:b/>
          <w:bCs/>
        </w:rPr>
        <w:t>MOYLE District Council is to consider hosting a civic ceremony to commemorate the 90th anniversary of Roger Casement.</w:t>
      </w:r>
      <w:r>
        <w:rPr/>
        <w:t xml:space="preserve"> </w:t>
      </w:r>
    </w:p>
    <w:p>
      <w:pPr>
        <w:pStyle w:val="NormalWeb"/>
        <w:rPr/>
      </w:pPr>
      <w:r>
        <w:rPr/>
        <w:t>At a recent meeting Sinn Fein Councillor Cara McShane proposed that council host a fitting tribute to the man who “spent most of his young life growing up in North Antrim”.</w:t>
        <w:br/>
        <w:t>She said the tribute could incorporate a civic based event as well as a permanent exhibition of Roger Casement memorabilia in Ballycastle museum.</w:t>
        <w:br/>
        <w:t>Councillor McShane told the meeting: “Council has a civic duty to show leadership, Roger Casement was a very famous figure in North Antrim and Ballycastle.</w:t>
        <w:br/>
        <w:t>“I believe that as a fitting tribute this council should hold a civic based event and the local museum could also include a permanent exhibition of memorabilia.</w:t>
        <w:br/>
        <w:t>“We should be celebrating Moyle’s links with Roger Casement.”</w:t>
        <w:br/>
        <w:t>Independent Councillor Seamus Blaney said there was already a Roger Casement Commemorative Committee.</w:t>
        <w:br/>
        <w:t>“It would be very improper to go over their heads. I don’t see who this council is going to invite to the civic reception.</w:t>
        <w:br/>
        <w:t>“The committee holds a wreath laying ceremony each year and you can count on you’re fingers the number of people that attend it,” he said.</w:t>
        <w:br/>
        <w:t>SDLP Councillor Catherine McCambridge said it was important council celebrate all aspects of Roger Casement’s life.</w:t>
        <w:br/>
        <w:t>She added: “He worked to prevent the exploitation of workers in the Congo and was a great humanist.</w:t>
        <w:br/>
        <w:t>“It is very important that we set up a cross party sub group to look at how we can celebrate all aspects of his life.</w:t>
        <w:br/>
        <w:t>“We must also consult the Casement family who live locally.”</w:t>
        <w:br/>
        <w:t>Chairman Oliver McMullan said there was a great interest in Casement memorabilia.</w:t>
        <w:br/>
        <w:t>“The interest is out there and Casement memorabilia does have a great tourist attraction.</w:t>
        <w:br/>
        <w:t>“I agree that we should keep the family notified at all times. I have a large collection of Casement papers and books that have never been put on exhibition.”</w:t>
        <w:br/>
        <w:t>Councillor McShane proposed that council host a commemorative event which was seconded by Marie McKeegan.</w:t>
        <w:br/>
        <w:t>Whilst Councillor Blaney proposed council seek the views of the Casement Committee and Casement family before proceeding which was seconded by Councillor Catherine McCambridge.</w:t>
        <w:br/>
        <w:t>Councillor Blaney said: “The committee was set up in the early 1950’s and they have been running things quite well.”</w:t>
        <w:br/>
        <w:t>Councillor Blaney’s proposal was agreed after ten Councillors voted in favour and three voted against.</w:t>
      </w:r>
    </w:p>
    <w:p>
      <w:pPr>
        <w:pStyle w:val="NormalWeb"/>
        <w:rPr/>
      </w:pPr>
      <w:r>
        <w:rPr/>
        <w:t xml:space="preserve">22 June 2006 </w:t>
      </w:r>
    </w:p>
    <w:p>
      <w:pPr>
        <w:pStyle w:val="NormalWeb"/>
        <w:rPr/>
      </w:pPr>
      <w:r>
        <w:rPr/>
      </w:r>
    </w:p>
    <w:p>
      <w:pPr>
        <w:pStyle w:val="NormalWeb"/>
        <w:rPr/>
      </w:pPr>
      <w:r>
        <w:rPr/>
      </w:r>
    </w:p>
    <w:p>
      <w:pPr>
        <w:pStyle w:val="Heading1"/>
        <w:rPr>
          <w:sz w:val="24"/>
          <w:szCs w:val="24"/>
        </w:rPr>
      </w:pPr>
      <w:r>
        <w:rPr>
          <w:sz w:val="24"/>
          <w:szCs w:val="24"/>
        </w:rPr>
        <w:t>Roger Casement tribute scrapped</w:t>
      </w:r>
    </w:p>
    <w:p>
      <w:pPr>
        <w:pStyle w:val="Normal"/>
        <w:rPr>
          <w:b/>
          <w:b/>
        </w:rPr>
      </w:pPr>
      <w:r>
        <w:rPr>
          <w:b/>
        </w:rPr>
        <w:t xml:space="preserve">6 July 2006 </w:t>
      </w:r>
    </w:p>
    <w:p>
      <w:pPr>
        <w:pStyle w:val="Normal"/>
        <w:rPr>
          <w:b/>
          <w:b/>
        </w:rPr>
      </w:pPr>
      <w:r>
        <w:rPr>
          <w:b/>
        </w:rPr>
      </w:r>
    </w:p>
    <w:p>
      <w:pPr>
        <w:pStyle w:val="Normal"/>
        <w:rPr>
          <w:b/>
          <w:b/>
        </w:rPr>
      </w:pPr>
      <w:r>
        <w:rPr>
          <w:b/>
        </w:rPr>
        <w:t>Ballymoney and Moyle Times</w:t>
      </w:r>
    </w:p>
    <w:p>
      <w:pPr>
        <w:pStyle w:val="Normal"/>
        <w:rPr>
          <w:b/>
          <w:b/>
        </w:rPr>
      </w:pPr>
      <w:r>
        <w:rPr>
          <w:b/>
        </w:rPr>
      </w:r>
    </w:p>
    <w:p>
      <w:pPr>
        <w:pStyle w:val="Normal"/>
        <w:rPr/>
      </w:pPr>
      <w:r>
        <w:rPr/>
        <w:t>MOYLE District Council has scrapped plans for a commemorative event to mark the 90th anniversary of Sir Roger Casement.</w:t>
      </w:r>
    </w:p>
    <w:p>
      <w:pPr>
        <w:pStyle w:val="Normal"/>
        <w:rPr/>
      </w:pPr>
      <w:r>
        <w:rPr/>
        <w:t>The move comes after the Roger Casement Commemoration Committee voiced objection to a motion proposed recently by Sinn Fein Councillor Cara McShane.</w:t>
        <w:br/>
        <w:t>Councillor McShane called on council to host a fitting tribute to the man who "spent most of his young life growing up in North Antrim".</w:t>
        <w:br/>
        <w:t xml:space="preserve">However, at last Monday night's council meeting Clerk and Chief Executive Richard Lewis explained that whilst the Casement family had given a positive response, the Commemoration committee took "a negative view of the whole issue". </w:t>
        <w:br/>
        <w:t>In discussions with council, representative of the committee, Frank McCarry said the group was "opposed to the motion" and recommended that council "reject it outright".</w:t>
        <w:br/>
        <w:t>He added that the committee "disassociates itself from the proposals put in Councillor McShane's 'Notice of Motion'.</w:t>
        <w:br/>
        <w:t>Mr McCarry said he "found it unethical that the proposer had not felt it necessary to consult with his committee prior to the motion being put to council".</w:t>
        <w:br/>
        <w:t>He is most unhappy that press reports on the subject have "left a public perception that he personally and the existing committee were associated with and agreed with the proposal".</w:t>
        <w:br/>
        <w:t>Mr McCarry also questioned the implications for council should the motion be passed by council in terms of revenue funding and human resources.</w:t>
        <w:br/>
        <w:t>It was also Mr McCarry's opinion that it was a "public relations exercise to gain votes".</w:t>
        <w:br/>
        <w:t>Council Chairman, Seamus Blaney, who is also a member of the committee, stressed that they "do not in any way, shape or form agree with this."</w:t>
        <w:br/>
        <w:t>Meanwhile, Sinn Fein Councillor Oliver McMullan called on the Chairman to "declare an interest".</w:t>
        <w:br/>
        <w:t>The Chairman hit back: "I let them come to their own decision. We can't go over the heads of a group that is already going to be doing something.</w:t>
        <w:br/>
        <w:t>"They are holding a commemorative event on August 3 and everyone is invited to come along."</w:t>
        <w:br/>
        <w:t>SDLP Councillor Orla Black suggested that council write to the committee and the Casement family to explain what had been decided which was not to support the motion proposed by Councillor McShane. This was agreed.</w:t>
        <w:br/>
        <w:b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oirse32.blogsome.com/" TargetMode="External"/><Relationship Id="rId3" Type="http://schemas.openxmlformats.org/officeDocument/2006/relationships/hyperlink" Target="http://saoirse32.blogsome.com/" TargetMode="External"/><Relationship Id="rId4" Type="http://schemas.openxmlformats.org/officeDocument/2006/relationships/hyperlink" Target="http://saoirse32.blogsome.com/2006/06/24/call-for-tribute-to-roger-caseme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0:36:00Z</dcterms:created>
  <dc:creator>jeffrey dudgeon</dc:creator>
  <dc:description/>
  <cp:keywords/>
  <dc:language>en-US</dc:language>
  <cp:lastModifiedBy>zzz</cp:lastModifiedBy>
  <dcterms:modified xsi:type="dcterms:W3CDTF">2013-07-01T22:51:00Z</dcterms:modified>
  <cp:revision>7</cp:revision>
  <dc:subject/>
  <dc:title/>
</cp:coreProperties>
</file>