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rs Guy Blox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16 Febr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ar Mrs Blox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Your letter arrived on Monday and contained as you promised some fascinating letters, for which many thanks. Those from Mabel Casement about the trials and tribulations of her family brought upon them by Roger Casement's activities were quite moving and of significance in my story. I think extracts will be quoted. I took the liberty of copying them to Hugh Casement in Germany who is Mabel's grandson, since he is the family historian. I do not recognise Mr Dermot MacManus' name although he must have known Tom Casement and his circle which included literary typ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I mentioned my conversation with you to a friend who is staying with me at present. He was a writer and biographer before becoming a lawyer (presently advising David Trimble) and immediately recognised the incident you described about the train drivers refusing to carry north the coffin of the police chief killed in Cork. This piece of IRA intimidation had considerable consequences. I have photocopied the relevant pages from his book for your information. Two other historians I spoke to were immediately able to place the Cork event although the murder by Dan Breen of Gen. Smyth's brother - your mother's intended fiancé - at Professor Carroll's house in Dublin did not have a similar resona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ank you again for your prompt reply and the letters. I have mentioned our conversation to Roger Sawyer on the Isle of Wight and he was pleased to hear of you again. It looks as if Mabel Casement never knew Gertrude Parry and I know her daughter-in-law never met her as she told me last December so there may well be a dead-end in that depar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 Dudgeon</w:t>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 xml:space="preserve">From Jeffrey Dudgeon </w:t>
      </w:r>
    </w:p>
    <w:p>
      <w:pPr>
        <w:pStyle w:val="Normal"/>
        <w:widowControl w:val="false"/>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t>56 Mount Prospect Park</w:t>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elfast</w:t>
      </w:r>
    </w:p>
    <w:p>
      <w:pPr>
        <w:pStyle w:val="Normal"/>
        <w:widowControl w:val="false"/>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T9 7BG</w:t>
      </w:r>
    </w:p>
    <w:p>
      <w:pPr>
        <w:pStyle w:val="Normal"/>
        <w:widowControl w:val="false"/>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7 April 1999</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Dear Mrs Bloxam,</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Thank you so much for the copy of the obituary of Brigadier Parry and the further details you wrote in your last letter. I sent a copy to the author Roger Sawyer on the Isle of Wight as he had had some contact with Mrs Parry. The Brigadier was obviously a man of courage and strong will.</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You will remember I told you that in the papers of Montgomery Hyde at the Public Record Office in Belfast there was a mention of an unfinished book. I could not remember the name of the subject although you had an idea who it might be. I reckoned it was not that name, which I think you said was that of a clergyman or chaplain so I promised when up again at the PRONI to have another look.</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book in question was apparently one on the politician and friend of Edward VIII, Walter Monckton. In the event it had to be finished by a writer called Richard Perceval Graves </w:t>
        <w:noBreakHyphen/>
        <w:t xml:space="preserve"> according to the PRONI file (D/3084/4/A/18/1). Oddly there is another unfinished biography in the Hyde papers </w:t>
        <w:noBreakHyphen/>
        <w:t xml:space="preserve"> his own. He had reached about 1950 just before entering parliament and then seemed to have abandoned it. What a pity that he lost his seat in North Belfast as he was about the only Unionist MP to see the modern world coming and advise his people how to adapt.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I was in London last week looking at newly released Casement files at the Public Record Office in Kew. It is a very efficient operation and a pleasant place to work in. There were many people researching family military histories in the various rooms. The new files from MI5 were not so very interesting as many of the papers had actually been copied on to Home Office files, which had been released sometime earlier in 1995. One thing I did find interesting was a long list of Casement's property which was handed over to his solicitor Gavan Duffy in August 1916 after the execution. Amongst the dozens of items from the trunks that had been seized at his former lodgings in London and at his shipping agent's warehouse there was mention of a great number of photographs, many in albums and some in frames. I wonder what became of them and if they were left to the Brigadier's brother John Parry in the first instance. Gertrude Parry donated very few photographs if any to the National Library in Dublin. They would be worth a fortune now.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I had a letter from Hugh Casement after I sent him copies of the letters you gave me. I am afraid he did not know who you are but he added a few comments to the story and so I am enclosing the page for you to read. He does not say precisely whether he was or was not the Casement boy who was tormented at school in England.</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Yours sincerely JD</w:t>
      </w:r>
    </w:p>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56 Mount Prospect Park</w:t>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elfast</w:t>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BT9 7BG</w:t>
      </w:r>
    </w:p>
    <w:p>
      <w:pPr>
        <w:pStyle w:val="Normal"/>
        <w:widowControl w:val="false"/>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24 April 1999</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Dear Mrs Bloxam,</w:t>
      </w:r>
    </w:p>
    <w:p>
      <w:pPr>
        <w:pStyle w:val="Normal"/>
        <w:widowControl w:val="false"/>
        <w:autoSpaceDE w:val="false"/>
        <w:jc w:val="both"/>
        <w:rPr/>
      </w:pPr>
      <w:r>
        <w:rPr>
          <w:rFonts w:cs="Times New Roman" w:ascii="Times New Roman" w:hAnsi="Times New Roman"/>
          <w:sz w:val="24"/>
          <w:szCs w:val="24"/>
          <w:lang w:val="en-GB"/>
        </w:rPr>
        <w:t>Thank you for your last letter of 17 April and the enclosure of the Belleek photograph. It is quite instructive how seriously the army was prepared to take Republican invasion or incursions in 1922.</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I assure you and give you a solemn promise that I will not mention or indicate your name in my book on Casement, assuming it ever gets published, nor will I divulge your name and address to anyone else who happens to be interested in the matter.</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It is not surprising I suppose that when in PRONI last Friday and looking at a file of Montgomery Hyde letters that were sent after his death I saw a sweet one of condolence from you to Robbie Hyde. I have recently also had a talk with Anthony Malcomson the just retired head of PRONI who knew the Hydes, and arranged with Robbie to go through the papers before, and after her death, which were being donated to PRONI. He has some delightful memories of them both and relates what good company Harford was.</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Strangely once you see a name for the first time you start seeing it appear in different places. If you remember I asked whether you knew whether any Dublin Bloxhams were associated with the early Sinn Fein as I had seen the name in a 1914 list of the first committee of Cumann na mBan </w:t>
        <w:noBreakHyphen/>
        <w:t xml:space="preserve"> which became in time the Women's IRA. I now know who that lady was, as in one of Casement's cheque books he records giving £10 to a 'Caroline Bloxham' and he then notes in brackets 'Mrs Denis McCullagh'. He, with Bulmer Hobson were the two top northern organisers, firstly of the Dungannon Clubs and then in subsequent separatist organisations including the IRB. McCullough, as he later spelt his surname, became a Free State Senator and had a varied and successful career firstly in the music business (McCullough Pigott) and later the New Ireland Assurance Company.</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Then only yesterday in the Queens University Library I noticed the name John Harvey Bloxam, later spelt 'Bloxham'. I don't suppose that would be the uncle of your husband of whom you wrote, who was called Jack. It seems a bit unlikely as Jack was, as you told me, a First World War chaplain to the Rifle Brigade and this one I found was a writer of 'advanced' literature in the late part of the 19th century.</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The other character I have found out a little more about was Gertrude Parry's brother Edward who was badly wounded in 1915. Until this week I had seen no mention of him after that date but now know he died in New York in 1942 where he must ultimately have continued his acting career. So he survived his terrible facial wounds. He was apparently back in something called the 107th Provisional Battalion in Frinton on Sea in 1917, which sounds as if it might have been a unit composed of undischarged wounded men. Sidney Parry left him £200 in his 1937 will. Casement also asked that Edward be given his copy of the 'Confessions of St Augustine' after his execution which seems somewhat revealing.</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Thank you so much for asking Mrs Parry about the framed photographs. I don't want to become a pest to the Parry family or you, and accept that all these items were either given by Gertrude to someone unknown, or were destroyed and are unlikely now ever to turn up.</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Once again please do not be concerned about any of your details being published as I will not do so in any circumstances, and will advise Dr Sawyer of your wishes although it must be said he has now retired from writing.</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Yours most sincerely</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Jeffrey Dudgeon</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19 September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ar Mrs Blox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must apologise for the very long delay in answering your last letter. Reading your April 1972 letter to Mr Costain your MP at the time (for Folkestone and Hythe) was both very interesting and instructive. Of course everything you said was accurate and the results you feared because of the Government's appeasement, all came to pass, and worse. Nothing has changed as yesterday I was at a meeting in the Ulster Hall addressed by, among others, Charles Moore, editor of the Daily Telegraph, to protest the Patten report on the RUC. It is a very poor document riddled with inconsistencies and bears no resemblance to the real as opposed to the imagined or hoped for worl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crapping the cap badge </w:t>
        <w:noBreakHyphen/>
        <w:t xml:space="preserve"> with crown, harp and shamrock </w:t>
        <w:noBreakHyphen/>
        <w:t xml:space="preserve"> illustrates Patten's nonsense best. It has to go because it is political, doubly so as it depicts not just one but two constitutional traditions! That of course is just an excuse or red herring to justify changing the RUC's name. The meeting was especially heartwarming, being addressed also by Sir John Gorman whose father was in the RIC and came north in 1922 (he was in the first tank into Brussels in 1944) and a young man, Vincent McKenna who used to be in the IRA and is trying to atone for his past by working for human rights against the cruelties of the paramilitaries. You'll have to get your typewriter out again and write to Mr Blair and or Mr Howard about Patt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y book moves slowly along. I have two publishers interested but as yet no commitment. Hopefully you have recovered from your troubles of June which seemed very hard to be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Recently I was in an art gallery and saw a painting by JH Craig an excellent local artist who lived in Cushendun and I knew had actually witnessed the wills of both Sidney and Gertrude Parry. I turned the picture over and saw an inscription of the artist's, saying he was presenting it to his friend Sidney Parry! While in Cushendun during the summer I met an retired journalist who remembered as a young man going to a meeting in the 1930's addressed by Sidney Parry in favour of the Social Credit political movement. He said Sidney was an extremely stout man, perhaps twenty stone in weight! The painting was priced at £4000 somewhat outside my range unfortunatel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have read that after Parry's death his widow Gertrude fell on hard times because all his investments had been in Malayan rubber and the dividends ceased with the Japanese invasion. Perhaps she sold the art collection then. I am still intrigued to know what happened to all the framed photographs and albums that Gertrude Parry inherited from Casement. Strangely she did not hand them over in 1930 when she gave a huge amount of her papers on Sir Roger to the National Library in Dublin. I enclose a scrap of Bannister/Casement/Parry genealogy for your inter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n my last letter I mistakenly mentioned John Harvey Bloxam when I should have written John Francis Bloxam. I have since seen several mentions of JFB in books about turn of the century 'Uranian' literature. He apparently was a student editor and litterateur. One of his stories, probably the most controversial, was written under a pseudonym, 'Bertram Lawrence' and entitled </w:t>
      </w:r>
      <w:r>
        <w:rPr>
          <w:rFonts w:cs="Times New Roman" w:ascii="Times New Roman" w:hAnsi="Times New Roman"/>
          <w:i/>
          <w:iCs/>
          <w:sz w:val="24"/>
          <w:szCs w:val="24"/>
        </w:rPr>
        <w:t>The Priest and the Acolyte.</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pPr>
      <w:r>
        <w:rPr>
          <w:rFonts w:cs="Times New Roman" w:ascii="Times New Roman" w:hAnsi="Times New Roman"/>
          <w:sz w:val="24"/>
          <w:szCs w:val="24"/>
        </w:rPr>
        <w:t xml:space="preserve">He gets a mention in </w:t>
      </w:r>
      <w:r>
        <w:rPr>
          <w:rFonts w:cs="Times New Roman" w:ascii="Times New Roman" w:hAnsi="Times New Roman"/>
          <w:i/>
          <w:iCs/>
          <w:sz w:val="24"/>
          <w:szCs w:val="24"/>
        </w:rPr>
        <w:t>Love in Earnest</w:t>
      </w:r>
      <w:r>
        <w:rPr>
          <w:rFonts w:cs="Times New Roman" w:ascii="Times New Roman" w:hAnsi="Times New Roman"/>
          <w:sz w:val="24"/>
          <w:szCs w:val="24"/>
        </w:rPr>
        <w:t xml:space="preserve"> by Timothy d'Arch Smith and </w:t>
      </w:r>
      <w:r>
        <w:rPr>
          <w:rFonts w:cs="Times New Roman" w:ascii="Times New Roman" w:hAnsi="Times New Roman"/>
          <w:i/>
          <w:iCs/>
          <w:sz w:val="24"/>
          <w:szCs w:val="24"/>
        </w:rPr>
        <w:t>Sexual Heretics</w:t>
      </w:r>
      <w:r>
        <w:rPr>
          <w:rFonts w:cs="Times New Roman" w:ascii="Times New Roman" w:hAnsi="Times New Roman"/>
          <w:sz w:val="24"/>
          <w:szCs w:val="24"/>
        </w:rPr>
        <w:t>, an anthology edited by Brian Reade (1970). Obviously his youthful (and remarkably typical) ideas of that time were to mature into a valuable career in the church and significant bravery during the Great War. These writers had not tracked him past that early period and definitely not up to 1914</w:t>
        <w:noBreakHyphen/>
        <w:t>18. They certainly did not know of his decorations or when he di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hope you are able to get out and about and start driving aga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ours sincerel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Frances Susan (née Farran) peacefully at Acacia House, Tenterden on 4th Dec. in her 94th year. Widow of Guy Bloxam, much loved mother, grandmother and great grandmother. Cremation at Charing Crematorium Friday 15th Dec. at 2.40 p.m. Donations if desired to SSAFA. – 2007]</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pPr>
    <w:rPr>
      <w:rFonts w:ascii="Courier;Courier New" w:hAnsi="Courier;Courier New" w:cs="Courier;Courier New"/>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2:46:00Z</dcterms:created>
  <dc:creator/>
  <dc:description/>
  <cp:keywords/>
  <dc:language>en-US</dc:language>
  <cp:lastModifiedBy>0</cp:lastModifiedBy>
  <dcterms:modified xsi:type="dcterms:W3CDTF">2020-12-13T20:13:00Z</dcterms:modified>
  <cp:revision>9</cp:revision>
  <dc:subject/>
  <dc:title/>
</cp:coreProperties>
</file>