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0505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</w:rPr>
          <w:t>http://www.irishtimes.com/pagesales/index.cfm?fuseaction=results&amp;date=06/04/1957&amp;page_number=1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rishtimes.com/pagesales/index.cfm?fuseaction=results&amp;date=06/04/1957&amp;page_number=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6:44:00Z</dcterms:created>
  <dc:creator>jeffrey dudgeon</dc:creator>
  <dc:description/>
  <cp:keywords/>
  <dc:language>en-US</dc:language>
  <cp:lastModifiedBy>jeffrey dudgeon</cp:lastModifiedBy>
  <dcterms:modified xsi:type="dcterms:W3CDTF">2008-12-01T06:45:00Z</dcterms:modified>
  <cp:revision>2</cp:revision>
  <dc:subject/>
  <dc:title/>
</cp:coreProperties>
</file>