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 xml:space="preserve">[UNANSWERED]           </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pPr>
      <w:r>
        <w:rPr>
          <w:sz w:val="24"/>
          <w:szCs w:val="24"/>
        </w:rPr>
        <w:t>56 Mount Prospect Park</w:t>
      </w:r>
    </w:p>
    <w:p>
      <w:pPr>
        <w:pStyle w:val="Normal"/>
        <w:bidi w:val="0"/>
        <w:ind w:left="0" w:right="0" w:hanging="0"/>
        <w:jc w:val="right"/>
        <w:rPr/>
      </w:pPr>
      <w:r>
        <w:rPr>
          <w:sz w:val="24"/>
          <w:szCs w:val="24"/>
        </w:rPr>
        <w:t xml:space="preserve">            </w:t>
      </w:r>
      <w:r>
        <w:rPr>
          <w:sz w:val="24"/>
          <w:szCs w:val="24"/>
        </w:rPr>
        <w:t xml:space="preserve">Belfast </w:t>
      </w:r>
    </w:p>
    <w:p>
      <w:pPr>
        <w:pStyle w:val="Normal"/>
        <w:bidi w:val="0"/>
        <w:ind w:left="0" w:right="0" w:hanging="0"/>
        <w:jc w:val="right"/>
        <w:rPr/>
      </w:pPr>
      <w:r>
        <w:rPr>
          <w:sz w:val="24"/>
          <w:szCs w:val="24"/>
        </w:rPr>
        <w:t xml:space="preserve">            </w:t>
      </w:r>
      <w:r>
        <w:rPr>
          <w:sz w:val="24"/>
          <w:szCs w:val="24"/>
        </w:rPr>
        <w:t>BT9 7BG</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pPr>
      <w:r>
        <w:rPr>
          <w:sz w:val="24"/>
          <w:szCs w:val="24"/>
        </w:rPr>
        <w:t xml:space="preserve">            </w:t>
      </w:r>
      <w:r>
        <w:rPr>
          <w:sz w:val="24"/>
          <w:szCs w:val="24"/>
        </w:rPr>
        <w:t>Tel 01232</w:t>
        <w:noBreakHyphen/>
        <w:t>664111</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pPr>
      <w:r>
        <w:rPr>
          <w:sz w:val="24"/>
          <w:szCs w:val="24"/>
        </w:rPr>
        <w:t xml:space="preserve">            </w:t>
      </w:r>
      <w:r>
        <w:rPr>
          <w:sz w:val="24"/>
          <w:szCs w:val="24"/>
        </w:rPr>
        <w:t>7 January 2000</w:t>
      </w:r>
    </w:p>
    <w:p>
      <w:pPr>
        <w:pStyle w:val="Normal"/>
        <w:bidi w:val="0"/>
        <w:ind w:left="0" w:right="0" w:hanging="0"/>
        <w:jc w:val="both"/>
        <w:rPr/>
      </w:pPr>
      <w:r>
        <w:rPr>
          <w:sz w:val="24"/>
          <w:szCs w:val="24"/>
        </w:rPr>
        <w:t>Dear Sir/Madam,</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I have what may be a strange or unexpected request to make of you. It relates to your house, 7 Myrtlefield Park, which was once called </w:t>
      </w:r>
      <w:r>
        <w:rPr>
          <w:i/>
          <w:iCs/>
          <w:sz w:val="24"/>
          <w:szCs w:val="24"/>
        </w:rPr>
        <w:t>Carnstroan</w:t>
      </w:r>
      <w:r>
        <w:rPr>
          <w:sz w:val="24"/>
          <w:szCs w:val="24"/>
        </w:rPr>
        <w:t>. It had no number initially. This was the name given to it when it was owned by a Mrs Ellen Gordon whose husband originated from the townland in Co Antrim of that name near Slemish mountain. She may indeed have been the first owner of the dwelling which is one fact I would be keen to ascertain, and when it was sold.</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The significance of the house is that it features in Sir Roger Casement's Black Diaries of 1910 and 1911 as he used to stay there. And perhaps did so up to 1914, when he went to Berlin via America. He was certainly there in April 1912 as there is a letter in the National Library of Ireland from that address in which he comments on the sinking of the Titanic. I am currently writing a documented biography of Casement and researching especially his local activities which explains my interes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The location of </w:t>
      </w:r>
      <w:r>
        <w:rPr>
          <w:i/>
          <w:iCs/>
          <w:sz w:val="24"/>
          <w:szCs w:val="24"/>
        </w:rPr>
        <w:t>Carnstroan</w:t>
      </w:r>
      <w:r>
        <w:rPr>
          <w:sz w:val="24"/>
          <w:szCs w:val="24"/>
        </w:rPr>
        <w:t xml:space="preserve"> was until recently an unsolved mystery in Casement studies. The release of Home Office papers in 1995, detailed in Roger Sawyer's 1997 book on the 1910 Black Diary, provided the first clue in that Casement's young friend's full name of 'Millar Gordon' first surfaced there. MI5 had unearthed his details in 1916. By dint of research in the Public Record Office in Balmoral Avenue I discovered who the Gordons were and where they lived in the critical period. Mrs Gordon was living in Larne until widowed in 1907 and first appears at </w:t>
      </w:r>
      <w:r>
        <w:rPr>
          <w:i/>
          <w:iCs/>
          <w:sz w:val="24"/>
          <w:szCs w:val="24"/>
        </w:rPr>
        <w:t>Carnstroan</w:t>
      </w:r>
      <w:r>
        <w:rPr>
          <w:sz w:val="24"/>
          <w:szCs w:val="24"/>
        </w:rPr>
        <w:t xml:space="preserve"> around 1910. By 1920 she had moved to Dublin so the precise dates of her residence or of her son Millar's are not clear.</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A later release of Home Office papers confirmed </w:t>
      </w:r>
      <w:r>
        <w:rPr>
          <w:i/>
          <w:iCs/>
          <w:sz w:val="24"/>
          <w:szCs w:val="24"/>
        </w:rPr>
        <w:t>Carnstroan</w:t>
      </w:r>
      <w:r>
        <w:rPr>
          <w:sz w:val="24"/>
          <w:szCs w:val="24"/>
        </w:rPr>
        <w:t xml:space="preserve"> as a house in Myrtlefield Park. Millar who worked for the Belfast Bank in Donegall Square was traced through the registration of a motor cycle bought for him by Casement whose purchase Casement recorded in his diary. Presumably unbeknownst to Mrs Gordon (and the live</w:t>
        <w:noBreakHyphen/>
        <w:t xml:space="preserve">in maid) there was nocturnal activity involving Casement and Millar, who according to the diaries was a boyfriend of some standing </w:t>
        <w:noBreakHyphen/>
        <w:t xml:space="preserve"> as far back as 1907, according to a note of Casement's now in the National Library.</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My request is that I might be allowed to visit No. 7 and view the layout of the rooms, especially those upstairs.</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Yours faithfully</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Jeffrey Dudgeon</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4</Words>
  <Characters>2507</Characters>
  <CharactersWithSpaces>2138</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22:00Z</dcterms:created>
  <dc:creator>jeffrey dudgeon</dc:creator>
  <dc:description/>
  <dc:language>en-US</dc:language>
  <cp:lastModifiedBy/>
  <dcterms:modified xsi:type="dcterms:W3CDTF">2012-07-08T1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