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cs="Courier;Courier New" w:ascii="Courier;Courier New" w:hAnsi="Courier;Courier New"/>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cs="Courier;Courier New" w:ascii="Courier;Courier New" w:hAnsi="Courier;Courier New"/>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cs="Courier;Courier New" w:ascii="Courier;Courier New" w:hAnsi="Courier;Courier New"/>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cs="Courier;Courier New" w:ascii="Courier;Courier New" w:hAnsi="Courier;Courier New"/>
          <w:sz w:val="24"/>
          <w:szCs w:val="24"/>
        </w:rPr>
        <w:t>Tel/fax 01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cs="Courier;Courier New" w:ascii="Courier;Courier New" w:hAnsi="Courier;Courier New"/>
          <w:sz w:val="24"/>
          <w:szCs w:val="24"/>
        </w:rPr>
        <w:t>6 Februar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Dear G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I am sorry I have not taken the opportunity to look you up when I was in Dublin as I promised. Each time I have been in the NLI manuscripts room it has been for only two days and so I have adhered to the Casement papers for the time available. I intend to come down for longer stretches soon and hope then to see you. The research is going well and since we spoke I have made contact with Roger Sawyer and Hugh Casement, the latter providing me with some very interesting family history and genealog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 xml:space="preserve">The project is now something of an obsession made all the more tenable by virtue of the mass of documentation and writing on Casement in existence. My views and opinions have changed and I am well aware of the danger of making any sort of presumptions. For that reason I have a request to make of you given your previous and long connection to the Casement papers. It relates to the famous poem supposedly entitled </w:t>
      </w:r>
      <w:r>
        <w:rPr>
          <w:rFonts w:cs="Courier;Courier New" w:ascii="Courier;Courier New" w:hAnsi="Courier;Courier New"/>
          <w:i/>
          <w:sz w:val="24"/>
          <w:szCs w:val="24"/>
        </w:rPr>
        <w:t>'The Nameless One'</w:t>
      </w:r>
      <w:r>
        <w:rPr>
          <w:rFonts w:cs="Courier;Courier New" w:ascii="Courier;Courier New" w:hAnsi="Courier;Courier New"/>
          <w:sz w:val="24"/>
          <w:szCs w:val="24"/>
        </w:rPr>
        <w:t xml:space="preserve"> which both Brian Inglis and Singleton-Gates/Girodias (pp15-16) reprint in fu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 xml:space="preserve">I know the authorship was disputed by Herbert Mackey and others. I think it was attributed instead to J.A. Symonds but I have no detail to confirm that in writing. Nonetheless I assumed it existed in the NLI in manuscript form. Inglis references it to Singleton-Gates (in his NLI file of references 17804). In a footnote to page 16, Singleton-Gates in turn wrote, "This poem by Roger Casement, entitled </w:t>
      </w:r>
      <w:r>
        <w:rPr>
          <w:rFonts w:cs="Courier;Courier New" w:ascii="Courier;Courier New" w:hAnsi="Courier;Courier New"/>
          <w:i/>
          <w:sz w:val="24"/>
          <w:szCs w:val="24"/>
        </w:rPr>
        <w:t>The Nameless One</w:t>
      </w:r>
      <w:r>
        <w:rPr>
          <w:rFonts w:cs="Courier;Courier New" w:ascii="Courier;Courier New" w:hAnsi="Courier;Courier New"/>
          <w:sz w:val="24"/>
          <w:szCs w:val="24"/>
        </w:rPr>
        <w:t xml:space="preserve"> is to be found at the National Library in Dublin." He then quotes unspecified previous publication of it by Montgomery Hy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Angus Mitchell tells me Hyde quoted it in a newspaper article (Sunday Times 1957 or 1958?) though Hyde, in his PRONI papers, suggested to an Irish American called Maura O'Scanlon that he had never 'published' it and certainly not in his only book on the subject - the Trial. The Casement catalogue and Hayes volumes and other indexes do not specify it as such, although I know he wrote a number of versions of '</w:t>
      </w:r>
      <w:r>
        <w:rPr>
          <w:rFonts w:cs="Courier;Courier New" w:ascii="Courier;Courier New" w:hAnsi="Courier;Courier New"/>
          <w:i/>
          <w:sz w:val="24"/>
          <w:szCs w:val="24"/>
        </w:rPr>
        <w:t>The Nameless One</w:t>
      </w:r>
      <w:r>
        <w:rPr>
          <w:rFonts w:cs="Courier;Courier New" w:ascii="Courier;Courier New" w:hAnsi="Courier;Courier New"/>
          <w:sz w:val="24"/>
          <w:szCs w:val="24"/>
        </w:rPr>
        <w:t>' - about the Armenian massacres - and they are in the NLI. The title used by Inglis et al is obviously inaccurate. But having looked through a number of referenced poetry files in Kildare Street I cannot find the supposed manuscript, which Casement is now said not to have originated but to have presumably copied down, again presumably from a Symonds public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My first request is whether you know of any NLI reference for the item in question or if you can cast any light on the matter? I hope that puzzle can be solved, but fear another mystery is loom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Finding items referenced in B.L. Reid's book can be a problem too especially as he quotes numbers, some of which, I think, are just wrong while others at times are untraceable. In the case of a couple of quotes he gave a reference of 'NLI ms unclassified'; on page 482, an 1881 Smith's 'Scribbling Diary' is so referenced, as is, on page 483, 'a loose notebook page' re Francis Naughton. Would you know where these items are, if now classified, and under what reference number they can be fou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I wonder also if there is any simple way to discover the source and date of accession of particular NLI files/folders? Is the numbering a reliable indicator of order of arrival in the N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Some of these questions may well be outside your present operational area and if necessary I would appreciate you passing them to the appropriate person or persons. For example a couple of files I have asked for have not been found and although they are unconnected to the above quests I wonder if there is any view or news as to what may have happened to them. They are 13078(5) from the Casement catalogue, and 17774 (de Cobain). I was told also 31734 (McHugh) was being microfilmed and would be back but it did not app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 xml:space="preserve">Finally is there any mood in the NLI to publish a Casement reader or compendium, with selected correspondence (in and out) and an expanded catalogue? I would be happy to assist. Perhaps there is some 'Peace and Reconciliation' money that could be turned to this purpo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Hoping to see you in Dublin so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Jeffrey Dudgeon</w:t>
      </w:r>
    </w:p>
    <w:p>
      <w:pPr>
        <w:pStyle w:val="Normal"/>
        <w:rPr>
          <w:rFonts w:ascii="Courier;Courier New" w:hAnsi="Courier;Courier New" w:cs="Courier;Courier New"/>
          <w:sz w:val="24"/>
          <w:szCs w:val="24"/>
        </w:rPr>
      </w:pPr>
      <w:r>
        <w:rPr>
          <w:rFonts w:cs="Courier;Courier New" w:ascii="Courier;Courier New" w:hAnsi="Courier;Courier New"/>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48:00Z</dcterms:created>
  <dc:creator/>
  <dc:description/>
  <cp:keywords/>
  <dc:language>en-US</dc:language>
  <cp:lastModifiedBy>zzz</cp:lastModifiedBy>
  <dcterms:modified xsi:type="dcterms:W3CDTF">2012-07-10T13:33:00Z</dcterms:modified>
  <cp:revision>3</cp:revision>
  <dc:subject/>
  <dc:title/>
</cp:coreProperties>
</file>