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CASEMENT PAPE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 xml:space="preserve">NLI ACCESSIONS AND PROVENANCE </w:t>
      </w:r>
    </w:p>
    <w:p>
      <w:pPr>
        <w:pStyle w:val="Normal"/>
        <w:rPr>
          <w:b/>
          <w:b/>
        </w:rPr>
      </w:pPr>
      <w:r>
        <w:rPr>
          <w:b/>
        </w:rPr>
      </w:r>
    </w:p>
    <w:p>
      <w:pPr>
        <w:pStyle w:val="Normal"/>
        <w:rPr/>
      </w:pPr>
      <w:r>
        <w:rPr/>
      </w:r>
    </w:p>
    <w:p>
      <w:pPr>
        <w:pStyle w:val="Normal"/>
        <w:jc w:val="both"/>
        <w:rPr/>
      </w:pPr>
      <w:r>
        <w:rPr>
          <w:sz w:val="20"/>
          <w:szCs w:val="20"/>
        </w:rPr>
        <w:t xml:space="preserve">[I discovered in 2012 nearly twenty Casement folders (MSS 17,401-20) that are not in any NLI catalogue and which include one item, Casement’s 1881 Smith’s Scribbling Diary (MS 17,413) which I had long been searching for. It was last heard of when seen by B.L Reid, and duly referred to in his 1976 biography but without a proper reference. I assumed wrongly it had been illicitly removed like the missing poem ‘The Nameless One’ and the Francis Naughton document seemed to have been. </w:t>
      </w:r>
    </w:p>
    <w:p>
      <w:pPr>
        <w:pStyle w:val="Normal"/>
        <w:jc w:val="both"/>
        <w:rPr/>
      </w:pPr>
      <w:r>
        <w:rPr>
          <w:sz w:val="20"/>
          <w:szCs w:val="20"/>
        </w:rPr>
        <w:t xml:space="preserve">I suspect these newly discovered papers were uncatalogued when seen by Reid and then accidently omitted from the Hayes Irish Civilisation Supplement 1965-1975 or were too late for it yet failed to get on to the later index cards which preceded computerisation. They too emanated from Gertrude Parry. </w:t>
      </w:r>
    </w:p>
    <w:p>
      <w:pPr>
        <w:pStyle w:val="Normal"/>
        <w:jc w:val="both"/>
        <w:rPr>
          <w:sz w:val="20"/>
          <w:szCs w:val="20"/>
        </w:rPr>
      </w:pPr>
      <w:r>
        <w:rPr>
          <w:sz w:val="20"/>
          <w:szCs w:val="20"/>
        </w:rPr>
        <w:t>They are now electronically detailed by the NLI.]</w:t>
      </w:r>
    </w:p>
    <w:p>
      <w:pPr>
        <w:pStyle w:val="Normal"/>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b/>
          <w:sz w:val="20"/>
          <w:szCs w:val="20"/>
        </w:rPr>
        <w:t>NLI email 5 July 2011</w:t>
      </w:r>
      <w:r>
        <w:rPr>
          <w:sz w:val="20"/>
          <w:szCs w:val="20"/>
        </w:rPr>
        <w:t xml:space="preserve"> “As per your email regarding the Casement accessions in the National Library, we have consulted our accession records and can provide you with the relevant answers to the best of our ability. Please find attached these answers. I hope this clarifies your queries regarding Casement accessions. If you have any further requests or queries in relation to our collection, please do not hesitate to get in touch. Eimear Walsh, Department of Manuscrip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ession (Acc.) 863 (MS 1689-90 &amp; MSS 13,073-13,092)</w:t>
      </w:r>
      <w:r>
        <w:rPr/>
        <w:t>: Donated by Casement’s cousin, Gertrude Parry (née Bannister) 28 July 1930. This accession forms the vast majority of Special Collection List A15, ‘Casement Papers 1889-1945’ and consists of some 4,000 documents. Gertrude wrote to the NLI on 21 May 1930 saying, “Hold them in safe custody allowing no access.” MSS 13,088-13,092, entitled by NLI “Papers in possession of solicitor George Gavan Duffy” are in part from a Gavan Duffy donation and are mixed in with Gertrude Parry’s. MS 13088 is trial-related documents except for the last, No. 14, which is Chicago and perhaps Adler-related. MS 13089 (1-14) however is interesting and except for the last, 14</w:t>
      </w:r>
      <w:r>
        <w:rPr>
          <w:vertAlign w:val="superscript"/>
        </w:rPr>
        <w:t>th</w:t>
      </w:r>
      <w:r>
        <w:rPr/>
        <w:t xml:space="preserve"> item (Parry material 1916-45), predate the trial being mostly dated 1910 to 1911. They do include (9-13) German material dated 1914-15 so it could not all have come from the three cases inspected by Gavan Duffy in 1915. Indeed it is unlikely any of it went into prison. The German items presumably went from Curry to the US and thence or perhaps directly to Gertrude Parry. MSS 13090-2 are three post-arrest publica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Hayes ‘Sources’ records MSS 1689-90 (Berlin diary, bound into two volumes) as “Diary of Roger Casement relating largely to his efforts in Germany to obtain arms and help for the Irish Volunteers, Nov. 7, 1914 - March 28, 1916.” Somewhere it was written that the papers were donated in 1950 (p. 176 McCormick ‘Roger Casement in Death’) and not 1930, but this is wrong given the accession number. Perhaps 1950 was the year they were catalogu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Separately, but with no accession number (or date of arrival) MSS 12,114-20 is another batch of Gertrude Parry-origined papers. MSS 12,114 and 12,115 are catalogued “Casement Papers. Poems by Roger Casement, 1882 and 1883.” MS 12,116 is “Casement Papers. Journal and note book of Roger Casement, with some verse, 1899”. MS 12117 is, “Address and memorandum book of Roger Casement, 1901.” 12,118 is, “Memorandum by Sir Roger Casement on the Irish Brigade in Germany, April, 1915.” 12,119 is, “Part of a play (by Gertrude Bannister?), n.d.” Lastly MS 12,120 is, “A collection of poems on 1916 by various authors, collected by Una Parry.” These were a later and perhaps posthumous donation. Other Parry material is currently in the possession of Oliver McMullan MLA. [See also Acc. nos. 1034, 1057 &amp; 1235.]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After the announcement by the NLI in December 2012 of the re-discovery of another batch of Casement papers emanating from Gertrude Parry, the mystery of MSS 12,114-20 initially seemed solv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spacing w:before="0" w:after="240"/>
        <w:jc w:val="both"/>
        <w:rPr/>
      </w:pPr>
      <w:r>
        <w:rPr/>
        <w:t xml:space="preserve">The </w:t>
      </w:r>
      <w:r>
        <w:rPr>
          <w:i/>
        </w:rPr>
        <w:t>Irish Times</w:t>
      </w:r>
      <w:r>
        <w:rPr/>
        <w:t xml:space="preserve"> report of 21 December said, “The material belonged to Casement’s closest cousin, Gertrude Bannister, who died in 1950. It passed through the Irish Embassy in London to the library, where it was placed under a “Not for Consultation” order in 1952, which would normally prevent release for a period of time for privacy reasons. Colette O’Flaherty, keeper of archival collections, said such orders were “difficult to manage because you have to honour those wishes”, and in this case there was no release date specified. “We are really looking forward with interest to see the response from academics,” she added.” </w:t>
      </w:r>
    </w:p>
    <w:p>
      <w:pPr>
        <w:pStyle w:val="Normal"/>
        <w:spacing w:before="0" w:after="240"/>
        <w:jc w:val="both"/>
        <w:rPr/>
      </w:pPr>
      <w:r>
        <w:rPr/>
        <w:t>Perhaps 12,114-20 were from the same Gertrude Parry batch but, in their case, catalogued and made available for consultation?  This turned out not to be the ca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No Acc. number available but 1947 (MS 13,158-13,175)</w:t>
      </w:r>
      <w:r>
        <w:rPr/>
        <w:t>:</w:t>
      </w:r>
      <w:r>
        <w:rPr>
          <w:b/>
        </w:rPr>
        <w:t xml:space="preserve"> </w:t>
      </w:r>
      <w:r>
        <w:rPr/>
        <w:t>“Letters of Roger Casement to Bulmer Hobson, 4 documents n.d. and 47 documents 1905-1914” in 8 folders. Eimear Walsh, of the NLI wrote on 5 July 2011: “</w:t>
      </w:r>
      <w:r>
        <w:rPr>
          <w:lang w:val="en-IE"/>
        </w:rPr>
        <w:t xml:space="preserve">Unfortunately I have been unable to find that an accession number was given to the Bulmer Hobson papers, MS 13,158-75. The report of the Library’s Trustees for 1947-48 makes reference to the acquisition of the collection. </w:t>
      </w:r>
      <w:ins w:id="0" w:author="ewalsh" w:date="2011-07-05T09:25:00Z">
        <w:r>
          <w:rPr/>
          <w:t xml:space="preserve">There is a paragraph relating to its accession to the Library told as a personal account by Patrick Henchy when he was working here as an assistant librarian in 1947. He writes: ‘Later, in 1947, I was to spend a long evening late into the night on the task of acquiring another collection for the Library. This was the manuscript collection of Bulmer Hobson who lived in Rathfarnham. This time I had met a man who talked freely of his experiences and was uninhibited in his comments and criticisms of his contemporaries. When I took his collection along to my flat that night, I pored over it for hours and much of what I read was enriched by the background of what its author had imparted to me.’ Henchy, Patrick. </w:t>
        </w:r>
      </w:ins>
      <w:ins w:id="1" w:author="ewalsh" w:date="2011-07-05T09:25:00Z">
        <w:r>
          <w:rPr>
            <w:i/>
            <w:iCs/>
          </w:rPr>
          <w:t xml:space="preserve">The National Library of Ireland, 1947-1976: A look back by Patrick Henchy. </w:t>
        </w:r>
      </w:ins>
      <w:ins w:id="2" w:author="ewalsh" w:date="2011-07-05T09:25:00Z">
        <w:r>
          <w:rPr/>
          <w:t>Dublin, 1986,</w:t>
        </w:r>
      </w:ins>
      <w:r>
        <w:rPr/>
        <w:t xml:space="preserve"> p.</w:t>
      </w:r>
      <w:ins w:id="3" w:author="ewalsh" w:date="2011-07-05T09:25:00Z">
        <w:r>
          <w:rPr/>
          <w:t xml:space="preserve"> 9.</w:t>
        </w:r>
      </w:ins>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882 (MSS numbers unknown but probably MS 13,088)</w:t>
      </w:r>
      <w:r>
        <w:rPr/>
        <w:t>: George Gavan Duffy papers “1000 documents. Briefs, memoranda, letters, note-books, appeals for clemency etc. relating to the trial of Roger Casement, 1916” which are in two huge boxes. NLI says this batch of papers “was acquired on 4 October, 1950 from George Gavan Duffy. The papers relate to Casement’s trial and Gavan Duffy’s capacity as his solicitor. Unfortunately, it is not clear precisely which of the relevant catalogue entries refer to this accession.” Some of MSS 13,088-13,092 which are included in ‘Special Collection List A15, Casement Papers 1889-1945,’</w:t>
      </w:r>
      <w:r>
        <w:rPr>
          <w:bCs/>
        </w:rPr>
        <w:t xml:space="preserve"> particularly MSS 13,088/1, “Papers in possession of solicitor George Gavan Duffy”,</w:t>
      </w:r>
      <w:r>
        <w:rPr/>
        <w:t xml:space="preserve"> are likely to be part of this accession. [See also Acc. 863, 1042 &amp; 13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
        </w:rPr>
        <w:t>Acc. 981 (MS 15,138)</w:t>
      </w:r>
      <w:r>
        <w:rPr/>
        <w:t>: “Acquired by the NLI on 18 June, 1951. Papers include Casement’s letters, and poems and letters by AE (George William Russell.) Previously said to be donated by “Alice-Stopford Green; 1953 or 1955 – R.J. Stopford”. The catalogue says “Cheque-stubs, vouchers, statements of account, etc., relating to Expenditures by Roger Casement, mainly in South America, 1910-1911, with a few associated documents including two letters (undated) of W. A. Cadbury.” This MS was f</w:t>
      </w:r>
      <w:r>
        <w:rPr>
          <w:bCs/>
        </w:rPr>
        <w:t>irst listed in the 1965-75 Hayes Supplement although i</w:t>
      </w:r>
      <w:r>
        <w:rPr/>
        <w:t>tems can be catalogued many years after their arrival. Unclear why Alice Stopford Green should have had these papers. [See also Acc. nos. 1670, 3212, MSS 10,464+ &amp; MS 9932 and 98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Acc. 1034 (</w:t>
      </w:r>
      <w:r>
        <w:rPr>
          <w:b/>
        </w:rPr>
        <w:t>MS 5,461)</w:t>
      </w:r>
      <w:r>
        <w:rPr/>
        <w:t>: Came in from “late Mrs Parry” 3 September 1951 and included Casement’s CMG medal. “Letter from Roger Casement to Sir M. F. Ommanney, acknowledging warrant conferring on him the companionship of the Order of St. Michael and St. George…1905.” Later items are annotated in a very shaky hand. See Una (i.e. Gertrude) Parry’s letter to Richard Best* in 13,075/3. She died on 23 September 1950 in Cushendall. [See also Acc. nos. 863, 1057 &amp; 123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Acc. 1042</w:t>
      </w:r>
      <w:r>
        <w:rPr/>
        <w:t xml:space="preserve"> (</w:t>
      </w:r>
      <w:r>
        <w:rPr>
          <w:b/>
          <w:bCs/>
        </w:rPr>
        <w:t>MS 10,763-5 and perhaps other later numbers)</w:t>
      </w:r>
      <w:r>
        <w:rPr>
          <w:bCs/>
        </w:rPr>
        <w:t xml:space="preserve"> A</w:t>
      </w:r>
      <w:r>
        <w:rPr/>
        <w:t>cquired from Mrs. Gavan Duffy by the NLI 24 September, 1951. Her husband died in June 1951. “Documents accumulated by George Gavan Duffy as solicitor for the defence in the case of Rex. v. Casement, 1916, and as executor of Casement's will, correspondence, briefs, notes by defendant, etc.” - 29 folders including trial papers and witness statements (huge volume), and probate of Casement’s will. [See also Acc. 882 – 13088 - &amp; 134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1057 (MSS 5244 &amp;</w:t>
      </w:r>
      <w:r>
        <w:rPr/>
        <w:t xml:space="preserve"> </w:t>
      </w:r>
      <w:r>
        <w:rPr>
          <w:b/>
        </w:rPr>
        <w:t>5463)</w:t>
      </w:r>
      <w:r>
        <w:rPr/>
        <w:t>: Donated 27 October 1951, mounted in a bound volume “Presented by Mrs Parry-Dr Curry”. MS 5244 is “"A last page of my diary", by Roger Casement, written in Berlin, March 17th to April 8th, 1916.” MS 5463 is “Roger Casement correspondence, dealing with his mission to the Putamayo and distress in the west of Ireland, a ballad of Sir Roger by W. S. Blunt with his photograph and a German pass granted to him by the Kaiser 1911-1914.” Much of this correspondence was received by Casement when staying with his brother in Rydal Mount, South Africa in 1914. It includes material relating to Connemara, Harriette Dickey/Wilkinson, Blunt poem “All hail to our chief Jew,” and a photograph of Casement dated May 1890. The question arises as to where these items had been and who bound/mounted them. Probably Curry brought them to Gertrude Parry who in turn gave them to the NLI and perhaps also the bound MSS1689 &amp;1690 [See also Acc. 863 &amp; 1034. That means unless they are mixed the pre-October 1914 items were brought to Germany by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jc w:val="both"/>
        <w:rPr/>
      </w:pPr>
      <w:r>
        <w:rPr>
          <w:b/>
        </w:rPr>
        <w:t xml:space="preserve">Acc. 1235 (MSS 49,154 (1-22)) </w:t>
      </w:r>
      <w:r>
        <w:rPr/>
        <w:t>Box marked ‘not for consultation’ and papers only released in December 2012. The box pictured on RTE TV News is marked ‘Accession 1235’ and is itself now item 22.</w:t>
      </w:r>
    </w:p>
    <w:p>
      <w:pPr>
        <w:pStyle w:val="Normal"/>
        <w:jc w:val="both"/>
        <w:rPr/>
      </w:pPr>
      <w:hyperlink r:id="rId2">
        <w:r>
          <w:rPr>
            <w:rStyle w:val="InternetLink"/>
          </w:rPr>
          <w:t>http://www.rte.ie/news/player/2012/1220/3456590-letters-written-by-roger-casement-released/</w:t>
        </w:r>
      </w:hyperlink>
      <w:r>
        <w:rPr/>
        <w:t xml:space="preserve"> </w:t>
      </w:r>
    </w:p>
    <w:p>
      <w:pPr>
        <w:pStyle w:val="Normal"/>
        <w:jc w:val="both"/>
        <w:rPr/>
      </w:pPr>
      <w:r>
        <w:rPr/>
        <w:t>NLI accession register: “</w:t>
      </w:r>
      <w:r>
        <w:rPr>
          <w:bCs/>
        </w:rPr>
        <w:t>Date:</w:t>
      </w:r>
      <w:r>
        <w:rPr/>
        <w:t xml:space="preserve"> 22 Nov 1952</w:t>
      </w:r>
    </w:p>
    <w:p>
      <w:pPr>
        <w:pStyle w:val="Normal"/>
        <w:jc w:val="both"/>
        <w:rPr/>
      </w:pPr>
      <w:r>
        <w:rPr>
          <w:bCs/>
        </w:rPr>
        <w:t>Acquired from:</w:t>
      </w:r>
      <w:r>
        <w:rPr/>
        <w:t xml:space="preserve"> Mr. [Freeman?], per Irish Embassy, London</w:t>
      </w:r>
    </w:p>
    <w:p>
      <w:pPr>
        <w:pStyle w:val="Normal"/>
        <w:jc w:val="both"/>
        <w:rPr/>
      </w:pPr>
      <w:r>
        <w:rPr>
          <w:bCs/>
        </w:rPr>
        <w:t>Cost:</w:t>
      </w:r>
      <w:r>
        <w:rPr/>
        <w:t xml:space="preserve"> £80 </w:t>
      </w:r>
      <w:r>
        <w:rPr>
          <w:b/>
        </w:rPr>
        <w:t>[about £2,000 in 2012 values - JD]</w:t>
      </w:r>
    </w:p>
    <w:p>
      <w:pPr>
        <w:pStyle w:val="Normal"/>
        <w:jc w:val="both"/>
        <w:rPr/>
      </w:pPr>
      <w:r>
        <w:rPr>
          <w:bCs/>
        </w:rPr>
        <w:t>Description:</w:t>
      </w:r>
      <w:r>
        <w:rPr/>
        <w:t xml:space="preserve"> Casement papers. This lot consists of some documents not included (presumably by error) by Mrs. Parry when she handed over to N.L. her Casement Mss. just before her death.</w:t>
      </w:r>
    </w:p>
    <w:p>
      <w:pPr>
        <w:pStyle w:val="Normal"/>
        <w:jc w:val="both"/>
        <w:rPr/>
      </w:pPr>
      <w:r>
        <w:rPr>
          <w:bCs/>
        </w:rPr>
        <w:t>Size:</w:t>
      </w:r>
      <w:r>
        <w:rPr/>
        <w:t xml:space="preserve"> In cardboard box 12 x 9 x 3.”</w:t>
      </w:r>
    </w:p>
    <w:p>
      <w:pPr>
        <w:pStyle w:val="Normal"/>
        <w:jc w:val="both"/>
        <w:rPr/>
      </w:pPr>
      <w:r>
        <w:rPr/>
      </w:r>
    </w:p>
    <w:p>
      <w:pPr>
        <w:pStyle w:val="Normal"/>
        <w:spacing w:before="0" w:after="240"/>
        <w:jc w:val="both"/>
        <w:rPr>
          <w:b/>
          <w:b/>
        </w:rPr>
      </w:pPr>
      <w:r>
        <w:rPr/>
        <w:t>Coming through the Irish embassy in London, suggests these items had been in Gertrude Parry's possession. However the frequency of Elizabeth Bannister's name indicates many if not most of them may have been items previously in her possession. After she died in London in 1942 they were then passed to her sister Gertrude and kept at the London house which she may have inherited from her husband Sidney who died in 1937. As they were sold to the NLI, it suggests the English Parry family inheritors were involved. “Collection comprises mostly of correspondence from Roger Casement to his cousins Gertrude and Elizabeth Bannister, including a number of letters that he wrote from Pentonville in the weeks and days before his execution. Also included are an annotated hymn and prayer book given to him during his incarceration; a notice from the Court of Criminal Appeal advising of the dismissal of his appeal (on which Casement notes his observations); documents relating to the ‘degradation’ of his knighthood and other honours (with Casement’s notes on this); photographs; his cousin Gertrude Bannister’s admission card to the Court of Criminal Appeal to attend the trial; and a number of memorial cards and letters of condolence.” What remains to be explained is how and from where similar Casement/Parry items came to Cllr Oliver McMullan's collection in Co Antrim and more keep appearing in English auction houses. [See also Acc. nos. 863, 1034, &amp; 105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rPr>
        <w:t xml:space="preserve">Acc. 1345 </w:t>
      </w:r>
      <w:r>
        <w:rPr/>
        <w:t>(</w:t>
      </w:r>
      <w:r>
        <w:rPr>
          <w:b/>
        </w:rPr>
        <w:t>MSS 5581-83)</w:t>
      </w:r>
      <w:r>
        <w:rPr/>
        <w:t>: NLI says, “Acquired from Miss Louise Gavan Duffy 23 May 1953, correspondence dealing with the national movement, 1906-1921. They are described in the Accessions Register as “Mr Justice Gavan Duffy: remainder of his papers incl. Rex v Roger Casement and Casement's memoranda, misc correspondence 1906-1921 with photos, cartoons, Irelands request internationally for recognition, 1920.”</w:t>
      </w:r>
      <w:r>
        <w:rPr>
          <w:bCs/>
        </w:rPr>
        <w:t xml:space="preserve"> MSS 5581-83 are listed in Hayes Sources as ‘Correspondence dealing with the National Movement 1906-21’ but without any details. There are no Casement papers immediately apparent although there are letters from F.J. Bigger and Bulmer Hobson as early as 1906 while MSS</w:t>
      </w:r>
      <w:r>
        <w:rPr/>
        <w:t xml:space="preserve"> 5349-5351 are workmen’s accounts books of 1839-40 irrelevant to this subject despite NLI saying they were part of the accession. [See also Acc. 882 &amp; 104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val="en-IE"/>
        </w:rPr>
      </w:pPr>
      <w:r>
        <w:rPr>
          <w:b/>
        </w:rPr>
        <w:t>Acc. 1399 (MS 43,227)</w:t>
      </w:r>
      <w:r>
        <w:rPr/>
        <w:t>: Donated 27 October 1957, not 1953, by</w:t>
      </w:r>
      <w:r>
        <w:rPr>
          <w:b/>
        </w:rPr>
        <w:t xml:space="preserve"> </w:t>
      </w:r>
      <w:r>
        <w:rPr/>
        <w:t xml:space="preserve">Mrs. Eibhlin Tierney. German material (copy letters to von Wedel etc.,) formerly NFC 36 ‘not for consultation’ and once owned by Eoin MacNeill, Eibhlin’s father. </w:t>
      </w:r>
      <w:r>
        <w:rPr>
          <w:lang w:val="en-IE"/>
        </w:rPr>
        <w:t>NLI says the papers were designated NFC 39 and not made available until 1975. “This newly released NFC material was not catalogued for some [considerable] time. For this reason, the manuscript number for these papers is significantly later than their accession date would suggest.</w:t>
      </w:r>
      <w:r>
        <w:rPr/>
        <w:t xml:space="preserve"> Regarding the carbon copies of Roger Casement's letter to Count Von Wedel (MS 43,227) </w:t>
      </w:r>
      <w:r>
        <w:rPr>
          <w:lang w:val="en-IE"/>
        </w:rPr>
        <w:t>the accession date was incorrectly inputted in the MARC record (online catalogue) as 1953. This mistake has been rectified and the catalogue changed to the correct date, 1957.”</w:t>
      </w:r>
      <w:r>
        <w:rPr/>
        <w:t xml:space="preserve"> [See also Acc. 193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lang w:val="en-IE"/>
        </w:rPr>
      </w:pPr>
      <w:r>
        <w:rPr>
          <w:b/>
          <w:lang w:val="en-I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1670 (MS 43,260-43,265)</w:t>
      </w:r>
      <w:r>
        <w:rPr/>
        <w:t>: Donated 11 July 1955 by R. J. Stopford. MS 43262 in particular is composed of 5 folders containing 17 items and described as “6 typescript letters from Roger Casement to Maurice Moore, including ALS from Maurice Moore to Alice Stopford Green about the letters. 1914 and [1916?.]. 8 items…Letters to Alice Stopford Green from William J. Maloney, George Gavan Duffy, and P.S. O'Hegarty relating to the Casement letters, 1928. 4 items. ALS from Professor Thomas Masaryk to Alice Stopford Green, 20th November 1916, with a copy of "Irland, Deutschland and die Freiheit der Meere und andere Aufsätze" (Jos. C. Hubers Verlag Diessen vor München, 1916). 2 items. ALS from Professor Thomas Masaryk to Alice Stopford Green, 7</w:t>
      </w:r>
      <w:r>
        <w:rPr>
          <w:vertAlign w:val="superscript"/>
        </w:rPr>
        <w:t>th</w:t>
      </w:r>
      <w:r>
        <w:rPr/>
        <w:t xml:space="preserve"> December 1916, with a copy of "Das Verbrechen an Europa" by Sir Roger Casement (Berlin: The Continental Times Co., 1916). 2 item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NLI adds “Mrs Alice Stopford-Green Casement papers. The MS number had originally been recorded as NFC 20-21, which accounts for the late manuscript number.” She died in 1929. [See also Acc. 981, 3212 &amp; MSS 10,464+ &amp; MS 993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val="en-IE"/>
        </w:rPr>
      </w:pPr>
      <w:r>
        <w:rPr>
          <w:b/>
          <w:lang w:val="en-US"/>
        </w:rPr>
        <w:t xml:space="preserve">Acc. No 980?? </w:t>
      </w:r>
      <w:r>
        <w:rPr>
          <w:lang w:val="en-US"/>
        </w:rPr>
        <w:t>(</w:t>
      </w:r>
      <w:r>
        <w:rPr>
          <w:b/>
        </w:rPr>
        <w:t>MS 10,464 (1-16) and MS 9932)</w:t>
      </w:r>
      <w:r>
        <w:rPr/>
        <w:t xml:space="preserve">: “A separate record to that assigned accession number 1670 detailed as “Eighty-one letters of Roger Casement to A. S. Green, with some associated documents, 1904-1916.”” Several to Robert Stopford not Alice Stopford Green. Other Green files in numeric sequence. Separately, MS 9932 exists with no accession number: “A collection of newspaper cuttings and other notes made by Alice Stopford Green, including many articles and reviews by her and a life of Roger Casement by Mrs Newman, 1890 - 1918.” I noted from somewhere that MSS 10,464+ came in on 11 May 1955 and others from Alice Stopford Green in </w:t>
      </w:r>
      <w:r>
        <w:rPr>
          <w:lang w:val="en-US"/>
        </w:rPr>
        <w:t>1966/67. If so, would they be these two sets of papers??</w:t>
      </w:r>
      <w:r>
        <w:rPr/>
        <w:t xml:space="preserve"> [See also Acc. 981, 1670 &amp; 321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lang w:val="en-IE"/>
        </w:rPr>
      </w:pPr>
      <w:r>
        <w:rPr>
          <w:b/>
          <w:lang w:val="en-I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1732 (MS 21,814)</w:t>
      </w:r>
      <w:r>
        <w:rPr/>
        <w:t xml:space="preserve">: Donated 14 December 1955. “Letter from Admiral Sir William James to Denis Gwynn, 28 Nov. 1955, regarding Admiral Sir Reginald Hall and his part in the affair of the Casement diaries April 1916, with covering letters from Gwynn, 9 Dec. 1955.” Plus covering note from Gwynn to Richard Hayes and response. Sir William James’s letter was only dated November 1955 just before the donation, yet a late MS number is allocat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Acc. 1757 (MS 8358)</w:t>
      </w:r>
      <w:r>
        <w:rPr/>
        <w:t>: Donated by WA Cadbury, 29 February 1956, mentioned in NLI’s 1955/56 Annual Report. “Letters from Roger Casement, mainly to W. Cadbury, dealing with political and humanitarian subjects, with a few letters from the latter to Casement; also typed copies of a personal statement made by Cadbury after Casement's death and of a petition to H. L. Samuel, Sec. of State for the Home Dept., for remission of the capital sentence passed on him, 1905 - 19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1887 (MS 8638)</w:t>
      </w:r>
      <w:r>
        <w:rPr/>
        <w:t xml:space="preserve">: Donated by Senator Roger McHugh, 16 April 1957, “Autograph letter (1936) from Bulmer Hobson to McHugh, in relation to the Casement trial, 1916.” Letter actually written in 1956 not 1936. Mention of Sir James O'Connor, Irish Attorney General in 1916 who attended the trial. F.E. Smith showed him “a page of the indecent diary”. O’Connor said it was “peddling dirty stor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szCs w:val="28"/>
        </w:rPr>
      </w:pPr>
      <w:r>
        <w:rPr>
          <w:b/>
          <w:lang w:val="en-IE"/>
        </w:rPr>
        <w:t>Acc. 1904 (MS 17,044)</w:t>
      </w:r>
      <w:r>
        <w:rPr/>
        <w:t>: Eamon de Valera donation, 19 Mean Fomhair (September) 1953. [1957 seems more likely given the accession number sequencing.] “Two letters of Sir Roger Casement, Pentonville Prison, (a) to Fr. Murnane, July 3, 1916 and (b) to Richard Morten, July 28, 1916.</w:t>
      </w:r>
      <w:r>
        <w:rPr>
          <w:sz w:val="28"/>
          <w:szCs w:val="28"/>
        </w:rPr>
        <w:t xml:space="preserve"> </w:t>
      </w:r>
      <w:r>
        <w:rPr/>
        <w:t>Reference to Serjeant Sullivan and J. H. Morgan in second letter.” The Murnane letter was presented to Mr de Valera in December 1938 by the Very Reverend M. O’Riordan of the Presbytery, Dockhead, London whose predecessor was Fr. Murnane.</w:t>
      </w:r>
      <w:r>
        <w:rPr>
          <w:sz w:val="28"/>
          <w:szCs w:val="28"/>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8"/>
          <w:szCs w:val="28"/>
        </w:rPr>
      </w:pPr>
      <w:r>
        <w:rPr>
          <w:b/>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val="en-IE"/>
        </w:rPr>
      </w:pPr>
      <w:r>
        <w:rPr>
          <w:b/>
        </w:rPr>
        <w:t>Acc. 1935 (MS 43,239 (1-2))</w:t>
      </w:r>
      <w:r>
        <w:rPr/>
        <w:t>: Donated 16 December 1957 by Mrs. Eibhlin Tierney</w:t>
      </w:r>
      <w:r>
        <w:rPr>
          <w:b/>
        </w:rPr>
        <w:t xml:space="preserve"> </w:t>
      </w:r>
      <w:r>
        <w:rPr/>
        <w:t>formerly NFC 36. “Two ALS from Methold Sidney Parry to Eoin Mac Néill and Princess Blücher, 1920 August 25 and 26. With negative photographic copies.” [See also Acc. 13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val="en-IE"/>
        </w:rPr>
      </w:pPr>
      <w:r>
        <w:rPr>
          <w:lang w:val="en-I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2306 (MS 13,100)</w:t>
      </w:r>
      <w:r>
        <w:rPr/>
        <w:t xml:space="preserve">: Donated by the estate of late Fr. Doyle, Naas 12 September 1962. “Letters addressed to friends in Ireland by J. Doran, a prisoner of war in Germany, 1916-1917, referring to Casement's brigade and to Fr. Crotty, chaplain to the prisoners.” Letters on Irish Brigade, John Doran postcards (his name is not on Irish Brigade lists), photograph with about 60 uniformed men inc. Fr. Crotty; Limburg 1915 and 30 November 191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2427 (MS 13,600)</w:t>
      </w:r>
      <w:r>
        <w:rPr/>
        <w:t>: “Photocopies of letters of Roger Casement and associated documents.” The batch of copies including Morten items came from a house in Ballycastle ‘occupied by a Casement relative’ according to Alexander Boyle, the donator, in a letter dated 13 May 1964 from Glasgow and were then in the ‘communal possession’ of ‘second generation Irishmen,’ probably including Thomas Colli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2456 (MS 13,664)</w:t>
      </w:r>
      <w:r>
        <w:rPr/>
        <w:t>: Acquired by NLI 16 January 1965 from Lil Nic Dhonnchadha. “Two letters of Roger Casement and one of F. J. Bigger to Cumann Gaodhalach na hEaglaise, 1914,” 25 April, and June 1914, and postcard from Bigger (27 April) with photograph of Castle Sean to George Annesley Ruth (Glasnevin) of Church of Ireland Gaelic Guild. Says somewhere it was an Eamon de Valera gif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val="en-US"/>
        </w:rPr>
      </w:pPr>
      <w:r>
        <w:rPr>
          <w:b/>
          <w:lang w:val="en-US"/>
        </w:rPr>
        <w:t>Acc. 2479 &amp; 2252 (MS 17,046)</w:t>
      </w:r>
      <w:r>
        <w:rPr>
          <w:lang w:val="en-US"/>
        </w:rPr>
        <w:t>: “Copy of Casement's last message to Ireland, Aug. 2, 1916 Also photocopies of four Casement letters, including two to Diarmuid O'Leary [Acc. 2479 written on back] concerning Irish Volunteers in London, May–June 1914, and one to Inspector Sandercock, May 17, 1916.” Acc. 2252 letter of 30 June 1916 to Eily &amp; Gee, “Presented by John Irvine Queen’s University, Belfast. The original is in private hands in Ballymena but Mr Irvine cannot get the owner’s na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val="en-US"/>
        </w:rPr>
      </w:pPr>
      <w:r>
        <w:rPr>
          <w:lang w:val="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w:t>
      </w:r>
      <w:r>
        <w:rPr/>
        <w:t xml:space="preserve"> </w:t>
      </w:r>
      <w:r>
        <w:rPr>
          <w:b/>
        </w:rPr>
        <w:t>2504 (MS 14,100)</w:t>
      </w:r>
      <w:r>
        <w:rPr/>
        <w:t>:</w:t>
      </w:r>
      <w:r>
        <w:rPr>
          <w:b/>
        </w:rPr>
        <w:t xml:space="preserve"> </w:t>
      </w:r>
      <w:r>
        <w:rPr/>
        <w:t>Donated 14 September 1965.</w:t>
      </w:r>
      <w:r>
        <w:rPr>
          <w:b/>
        </w:rPr>
        <w:t xml:space="preserve"> </w:t>
      </w:r>
      <w:r>
        <w:rPr/>
        <w:t>“A collection of letters by or concerning Roger Casement made by Éamon de Valera, including six letters of Mrs. Agnes Newman and photo-copies of two letters of Casement to Mr. de Valera. Early 20th c.” Also includes letters from Gertrude Parry, Alice Stopford Green and Cathal O’Byr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Acc. 2512 (MS 13,768)</w:t>
      </w:r>
      <w:r>
        <w:rPr/>
        <w:t>: “Six letters of Roger Casement, Berlin, 1915, to - Heineken.” NLI once said, “From National Museum of Ireland 1965 per anonymous donor</w:t>
      </w:r>
      <w:r>
        <w:rPr>
          <w:b/>
        </w:rPr>
        <w:t xml:space="preserve">. </w:t>
      </w:r>
      <w:r>
        <w:rPr/>
        <w:t>Returned” but they are still pres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2517 (MS 13,774-6)</w:t>
      </w:r>
      <w:r>
        <w:rPr/>
        <w:t xml:space="preserve">: Eamon de Valera gift to NLI in 1965: “Account by Count Reventlow of Roger Casement's stay in Germany, presented to Éamon De Valera in 1947…Notes by Rev. F. Nolan, C.S.S.R. of Canon Ring's description of Roger Casement's last days and religious profession…Two letters of Roger Casement to his sister-in-law Katye, Oct. 25, 1912 and June 6, 191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4"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2593 (MS 14,914 (1-2))</w:t>
      </w:r>
      <w:r>
        <w:rPr/>
        <w:t>: Donated 30 November 1966. “Copies of documents in the archives of the German Foreign Office relating to Roger Casement, 1914-1916. German FO archive 1914-16.” 67 copy documents in bound volum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szCs w:val="28"/>
          <w:lang w:eastAsia="en-GB"/>
        </w:rPr>
      </w:pPr>
      <w:r>
        <w:rPr>
          <w:b/>
        </w:rPr>
        <w:t>Acc. ?? (MS 17,000-17,033)</w:t>
      </w:r>
      <w:r>
        <w:rPr/>
        <w:t xml:space="preserve">: A collection of Casement papers possibly </w:t>
      </w:r>
      <w:r>
        <w:rPr>
          <w:u w:val="single"/>
        </w:rPr>
        <w:t>purchased</w:t>
      </w:r>
      <w:r>
        <w:rPr/>
        <w:t xml:space="preserve"> in New York in 1969/70. McGarrity/Maloney origin? MS 17,000: “Account by Dr. Manfred Curry of how his father acquired these papers and sketch of Casement's career (In German, with English translation) Nov. 1939. With bibliography of material in New York Public Library relating to Casement.” Charles Curry d. 1935. Manfred Curry d. 1959. Includes Bavarian schoolboy Max Zehndler correspondence. Clue to dating: MS 17,034 seems to have come in in 196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8"/>
          <w:szCs w:val="28"/>
          <w:lang w:eastAsia="en-GB"/>
        </w:rPr>
      </w:pPr>
      <w:r>
        <w:rPr>
          <w:b/>
          <w:sz w:val="28"/>
          <w:szCs w:val="28"/>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2922 (MS 17,421-17,930)</w:t>
      </w:r>
      <w:r>
        <w:rPr/>
        <w:t>:</w:t>
      </w:r>
      <w:r>
        <w:rPr>
          <w:b/>
        </w:rPr>
        <w:t xml:space="preserve"> </w:t>
      </w:r>
      <w:r>
        <w:rPr/>
        <w:t xml:space="preserve">Joseph McGarrity papers acquired on 2 December 1971 from Éamon MacThomas. Apparently “he brought them in by suitca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NLI - “Note regarding run of MSS numbers to which the query refers: there are various other collections which do not refer to Roger Casement between MSS 17,666 and 17,930” (including McCartan papers). Hayes ‘Sources’ describes some as ‘Joseph McGarrity Collection (Dr. Wm. J. Maloney)’ and others as ‘Joseph McGarrity Collection (Dr. Ms. J. Maloney)’ which suggests one or more batches came via Dr Maloney although most of his papers are in the NYPL. He died in 1952, McGarrity in 1940. [See also Acc. 2924 &amp; MSS 17,000-3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w:t>
      </w:r>
      <w:r>
        <w:rPr/>
        <w:t xml:space="preserve">Additional material related to Joseph McGarrity was recently added to the NLI Accessions Register at number 7046 which is yet to be catalogued. It comprises 3 folders of 75 items and is described as: ‘Joseph McGarrity papers: miscellaneous notes and correspondence, all undated. Includes newspaper cutting of handover of papers to the NLI. Correspondents include Helen M. Beck, Bernard Begley, Eugine C Bonniwell (judge at the Municipal Court of Philadelphia), P Boyle, Miss Campbell, Thomas E Carmody, M Conroy, Tom Daly, Tom Donohue, Peter Golden, Thomas Fay, Lucy Haslam, Richard M Hurd (America Defense Society), Sunny MacAvin, Mick McDonnell, Eamon McGarrity, Tom McGraw, Peter Murray, Nora Connolly O'Brien, Julia O'Keeffe, D J O'Mahony, Brandan Tynan, Maire Walk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2924</w:t>
      </w:r>
      <w:r>
        <w:rPr/>
        <w:t xml:space="preserve"> (</w:t>
      </w:r>
      <w:r>
        <w:rPr>
          <w:b/>
        </w:rPr>
        <w:t xml:space="preserve">MS 17,401-20): </w:t>
      </w:r>
      <w:r>
        <w:rPr/>
        <w:t>“Shortly after [Acc. 2922 above - Joseph McGarrity papers acquired on 2 December 1971 from Éamon MacThomas] a second donation relating to Casement came to the NLI in January 1972 from an anonymous donor under the name of Department of Foreign Affairs.” Most of these MS numbers are blank in Hayes ‘Sources’ except 17,404 which is “Thirteen items relating to Plunkett family, including poems and typescript copy of diary of Joseph Mary, March-June 1915; statements by Count and Countess Plunkett on events subsequent to Rebellion, 1916; speech by the former against Treaty, 1921; correspondence between McGarrity and Countess Plunkett, 1938-39.” These items were originally in the hands of Gertrude and Sidney Parry and include the original Smiths Scribbling Diary and were mistakenly left out of all NLI catalogues. B.L. Reid made much, at times erroneous, use of them in his biography. [See also Acc. 2922 &amp; MSS 17,000-3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3128 (MS 18,923)</w:t>
      </w:r>
      <w:r>
        <w:rPr/>
        <w:t>:</w:t>
      </w:r>
      <w:r>
        <w:rPr>
          <w:b/>
        </w:rPr>
        <w:t xml:space="preserve"> </w:t>
      </w:r>
      <w:r>
        <w:rPr>
          <w:lang w:val="en-US"/>
        </w:rPr>
        <w:t>“A letter from Roger Casement to Mr. Cockerell discussing the prospect of Casement's getting a new post, perhaps in Haiti, 28 April, 1902.”</w:t>
      </w:r>
      <w:r>
        <w:rPr/>
        <w:t xml:space="preserve"> Accession number inscribed on MS. No accession date sough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val="en-US"/>
        </w:rPr>
      </w:pPr>
      <w:r>
        <w:rPr>
          <w:b/>
        </w:rPr>
        <w:t>Acc. 3212 (MS 21,205 (1-4))</w:t>
      </w:r>
      <w:r>
        <w:rPr/>
        <w:t>:</w:t>
      </w:r>
      <w:r>
        <w:rPr>
          <w:b/>
        </w:rPr>
        <w:t xml:space="preserve"> </w:t>
      </w:r>
      <w:r>
        <w:rPr/>
        <w:t xml:space="preserve">Donated 17 September, 1975 by Robert Stopford, </w:t>
      </w:r>
      <w:r>
        <w:rPr>
          <w:lang w:val="en-US"/>
        </w:rPr>
        <w:t>nephew of Alice Stopford Green.</w:t>
      </w:r>
      <w:r>
        <w:rPr/>
        <w:t xml:space="preserve"> “Papers of Robert J. Stopford including comments and anecdotes on the Anglo-Irish negotiations, 1921, letters from René MacColl to Stopford referring to MacColl's biography of Roger Casement, letters from various correspondents to Stopford, and letters from Dorothy Stopford in Dublin during and immediately after 1916 rising. 4 folders.”</w:t>
      </w:r>
      <w:r>
        <w:rPr>
          <w:lang w:val="en-US"/>
        </w:rPr>
        <w:t xml:space="preserve"> (1) MacColl letters - Mrs Green not “pro-German”. (2) Anglo-Irish negotiations notes; mention of his cousin Geoffrey Winthrop Young; Casement’s ‘sparkling eyes’. (3) Canadian Bar – irrelevant. (4) Dorothy Stopford’s 1916 letters and diary, staying with the Nathans at Vice Regal Lodge in Easter 1916, extensive but largely not Casement-related. </w:t>
      </w:r>
      <w:r>
        <w:rPr/>
        <w:t>[See also Acc. 981, 1670, MSS 10,464+ &amp; MS 993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lang w:val="en-US"/>
        </w:rPr>
      </w:pPr>
      <w:r>
        <w:rPr>
          <w:b/>
          <w:lang w:val="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3355 (MSS 21,530-43)</w:t>
      </w:r>
      <w:r>
        <w:rPr/>
        <w:t>: Donated in 1977 by Gerard Bell of Bigger &amp; Strahan, solicitors in Belfast. “Letters from Roger Casement to F. J. Bigger, mainly re historical and literary matters but with some references to politics, especially the Northern problem, including letters from Para, Brazil, and from Lisbon, 1904-1913 and undated. 23 item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3454 (MS 26,064)</w:t>
      </w:r>
      <w:r>
        <w:rPr/>
        <w:t xml:space="preserve">: Donated by Reps. of the late Joseph Brennan 26 January 1978. “Miscellaneous newscuttings Re Roger Casement.” Brennan's 1956 cutting collecti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3615 (MS 22,250)</w:t>
      </w:r>
      <w:r>
        <w:rPr/>
        <w:t>: Donated by Seán Ó Lúing 8 March 1979. “Letter from Captain M. Boyle Kehoe in Berlin to Frank Robbins mainly concerning Sir Roger Casement, 20 Dec. 1933, also letter from Kehoe to Robbins with extensive notes on Casement, particularly his landing in Ireland in April, 1916, Aug. 1953.” – ‘Captain’ Michael B. McKehoe, Kehoe or Keogh (of the Irish Brigade who was seriously unrelia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w:t>
      </w:r>
      <w:r>
        <w:rPr/>
        <w:t xml:space="preserve"> </w:t>
      </w:r>
      <w:r>
        <w:rPr>
          <w:b/>
        </w:rPr>
        <w:t>3669 (MS 22,864)</w:t>
      </w:r>
      <w:r>
        <w:rPr/>
        <w:t>:</w:t>
      </w:r>
      <w:r>
        <w:rPr>
          <w:b/>
        </w:rPr>
        <w:t xml:space="preserve"> </w:t>
      </w:r>
      <w:r>
        <w:rPr/>
        <w:t xml:space="preserve">Donated by Lady Leslie 16 August 1979. “Cuttings and typescripts of articles mainly by Sir Shane Leslie concerning the Irish Convention. Also, cuttings and articles relating to Sir Roger Casement. c. 1916-1956. c. 30 items.” Includes 1955 Spectator/Sir William James artic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3771 (MS 22,464)</w:t>
      </w:r>
      <w:r>
        <w:rPr/>
        <w:t>:</w:t>
      </w:r>
      <w:r>
        <w:rPr>
          <w:b/>
        </w:rPr>
        <w:t xml:space="preserve"> </w:t>
      </w:r>
      <w:r>
        <w:rPr/>
        <w:t>Donated by Monsignor Florence Colahan 3 June 1980. “Typescript of part of Chapter 16 (Casement in Germany) from Louis N. Le Roux's life of Tom Clarke, with ms. annotations by Diarmuid Lynch, also typescript memorandum of discussions between Le Roux and Lynch re this chapter, Jul. 193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3944 (MS 24,547 not 12,547)</w:t>
      </w:r>
      <w:r>
        <w:rPr/>
        <w:t>: “The NLI acquired letters between Casement and Don Jorge O’Neill on 10 May, 1982” (</w:t>
      </w:r>
      <w:r>
        <w:rPr>
          <w:i/>
        </w:rPr>
        <w:t>The</w:t>
      </w:r>
      <w:r>
        <w:rPr/>
        <w:t xml:space="preserve"> O'Neill of Lisbon). “Letter from Sir Roger Casement to O'Neill of Clanaboy expressing admiration and sympathy for the Portuguese people, and regret at their lack of leadership, 30 July 1911.” [See also Acc. 400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4009 (MS 26,978)</w:t>
      </w:r>
      <w:r>
        <w:rPr/>
        <w:t>: Donated by Don Jorge O’Neill, The O’Neill of Clandeboye, 16 December 1982. “Benburb: poem by Roger Casement, 1895.” [See also Acc. 394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w:t>
      </w:r>
      <w:r>
        <w:rPr/>
        <w:t xml:space="preserve"> </w:t>
      </w:r>
      <w:r>
        <w:rPr>
          <w:b/>
        </w:rPr>
        <w:t>4349 (MS 31,653-4)</w:t>
      </w:r>
      <w:r>
        <w:rPr/>
        <w:t>:</w:t>
      </w:r>
      <w:r>
        <w:rPr>
          <w:b/>
        </w:rPr>
        <w:t xml:space="preserve"> </w:t>
      </w:r>
      <w:r>
        <w:rPr/>
        <w:t xml:space="preserve">Donated by Leon Ó Broin 17 September 1987. “Extracts from Denis McCullough papers.” RIC repor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Acc.</w:t>
      </w:r>
      <w:r>
        <w:rPr/>
        <w:t xml:space="preserve"> </w:t>
      </w:r>
      <w:r>
        <w:rPr>
          <w:b/>
        </w:rPr>
        <w:t>4381 (MS 25,620 &amp; 31,722-31,756)</w:t>
      </w:r>
      <w:r>
        <w:rPr/>
        <w:t>: Donated by Mrs. Patricia McHugh 9 March 1988. “Roger McHugh papers 1905-1974? 38 folders. 400 items.”</w:t>
      </w:r>
      <w:r>
        <w:rPr>
          <w:b/>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Acc. 4386 (MSS 29,063 &amp; 29,064)</w:t>
      </w:r>
      <w:r>
        <w:rPr/>
        <w:t xml:space="preserve"> Letters by Roger Casement, 1915. 40 letters and articles mostly to George Herman Scheffauer, editor of The Continental Times. Also draft of a poem on Charles Stewart Parne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jc w:val="both"/>
        <w:rPr/>
      </w:pPr>
      <w:r>
        <w:rPr>
          <w:b/>
        </w:rPr>
        <w:t>Acc. 4402 (MS 35,150)</w:t>
      </w:r>
      <w:r>
        <w:rPr/>
        <w:t>:</w:t>
      </w:r>
      <w:r>
        <w:rPr>
          <w:b/>
        </w:rPr>
        <w:t xml:space="preserve"> </w:t>
      </w:r>
      <w:r>
        <w:rPr/>
        <w:t>Donated by National Museum of Ireland 30 June 1988. “Letters from Roger Casement to National Museum of Ireland, 1903-1904.”</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4772 (MS 35,456 (1-4))</w:t>
      </w:r>
      <w:r>
        <w:rPr/>
        <w:t>:</w:t>
      </w:r>
      <w:r>
        <w:rPr>
          <w:b/>
        </w:rPr>
        <w:t xml:space="preserve"> </w:t>
      </w:r>
      <w:r>
        <w:rPr/>
        <w:t xml:space="preserve">Bought from Jo Ann Bigger, England 1994. </w:t>
      </w:r>
      <w:r>
        <w:rPr>
          <w:bCs/>
        </w:rPr>
        <w:t>“</w:t>
      </w:r>
      <w:r>
        <w:rPr/>
        <w:t>Letters: from Roger Casement to Francis Joseph Bigger, 1910-1911.” Four folde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Acc. 4902 (MSS 36,199-36,212)</w:t>
      </w:r>
      <w:r>
        <w:rPr/>
        <w:t>:</w:t>
      </w:r>
      <w:r>
        <w:rPr>
          <w:b/>
        </w:rPr>
        <w:t xml:space="preserve"> </w:t>
      </w:r>
      <w:r>
        <w:rPr/>
        <w:t>Two lots acquired July 1994 and 1995 at Sotheby’s. Thomas Collins collection; Francis Cowper correspondence (originals – no typed copies), also oddly a Maloney typescript, Sidney Parry, Eoin MacNeill (typed copies – originals in BMH) and Alice Stopford Green items (typed copies) and the Dick Morten letters (originals and typed copies); possibly all collected by Collins. Since 2006, Accession 4902 has become NLI Collection List 103 ‘Roger Casement Additional Papers’ with new manuscript numbers 36,199-212. The front of Special Collection List A15 has the previous listing of Acc. 4902 papers, when uncatalogued, in different folders.</w:t>
      </w:r>
      <w:r>
        <w:rPr>
          <w:b/>
        </w:rPr>
        <w:t xml:space="preserve"> </w:t>
      </w:r>
      <w:r>
        <w:rPr/>
        <w:t>Who owned these previously: Geoffrey Parmiter or the Parrys? Perhaps they had previous separate origins with one set acquired at one auction and the other at the seco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5119 (Uncatalogued so no MS number)</w:t>
      </w:r>
      <w:r>
        <w:rPr/>
        <w:t>:</w:t>
      </w:r>
      <w:r>
        <w:rPr>
          <w:b/>
        </w:rPr>
        <w:t xml:space="preserve"> </w:t>
      </w:r>
      <w:r>
        <w:rPr/>
        <w:t>“Found 1997”.</w:t>
      </w:r>
      <w:r>
        <w:rPr>
          <w:b/>
        </w:rPr>
        <w:t xml:space="preserve"> </w:t>
      </w:r>
      <w:r>
        <w:rPr/>
        <w:t xml:space="preserve">Scrapbook of news cuttings on Easter Rising and executions etc. Pages on petitions on reprieve for Casement and other clippings. Provenance unknow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5356 (Ms 40,441)</w:t>
      </w:r>
      <w:r>
        <w:rPr/>
        <w:t>: Purchased from C.P. Hyland 26 January 1999. “Letter: from Giovanni Costigan to Geoffrey de Clinton [Clifton] Parmiter, enclosing offprint and related news clippings; and other material re Roger Casement, 1955-196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5946</w:t>
      </w:r>
      <w:r>
        <w:rPr/>
        <w:t xml:space="preserve"> (</w:t>
      </w:r>
      <w:r>
        <w:rPr>
          <w:b/>
        </w:rPr>
        <w:t>MS 39,120 (1-10)):</w:t>
      </w:r>
      <w:r>
        <w:rPr/>
        <w:t xml:space="preserve"> </w:t>
      </w:r>
      <w:r>
        <w:rPr>
          <w:bCs/>
        </w:rPr>
        <w:t xml:space="preserve">Purchased directly from owner </w:t>
      </w:r>
      <w:r>
        <w:rPr/>
        <w:t xml:space="preserve">21 August </w:t>
      </w:r>
      <w:r>
        <w:rPr>
          <w:bCs/>
        </w:rPr>
        <w:t>2003.</w:t>
      </w:r>
      <w:r>
        <w:rPr/>
        <w:t xml:space="preserve"> “Papers of M.S. Parry and Gertrude Parry relating to Roger Casement and Irish politics, 1895-1932.” Bought anonymously, probably from John Parry (Casement and Gertrude Parry’s ultimate heir). It includes a very early Casement 1895-1900 notebook. “Papers of M.S. Methold Sidney), Parry b. 1863 and Gertrude Parry relating to Roger Casement and Irish politics, 1895-1932.</w:t>
      </w:r>
    </w:p>
    <w:p>
      <w:pPr>
        <w:pStyle w:val="Normal"/>
        <w:ind w:right="-874" w:hanging="0"/>
        <w:jc w:val="both"/>
        <w:rPr/>
      </w:pPr>
      <w:r>
        <w:rPr/>
        <w:t>Notebook of Roger Casement with travel comments, poetry, dramatic pieces and fictional writing. 1895-1900.</w:t>
      </w:r>
    </w:p>
    <w:p>
      <w:pPr>
        <w:pStyle w:val="Normal"/>
        <w:ind w:right="-874" w:hanging="0"/>
        <w:jc w:val="both"/>
        <w:rPr>
          <w:bCs/>
        </w:rPr>
      </w:pPr>
      <w:r>
        <w:rPr>
          <w:bCs/>
        </w:rPr>
        <w:t>Letter from Casement to Gertrude Parry. 1911 July 13. [and Michael Francis Doyle to Parry re Curry papers]</w:t>
      </w:r>
    </w:p>
    <w:p>
      <w:pPr>
        <w:pStyle w:val="Normal"/>
        <w:ind w:right="-874" w:hanging="0"/>
        <w:jc w:val="both"/>
        <w:rPr/>
      </w:pPr>
      <w:r>
        <w:rPr/>
        <w:t>Paper on Casement's stay in Germany.</w:t>
      </w:r>
    </w:p>
    <w:p>
      <w:pPr>
        <w:pStyle w:val="Normal"/>
        <w:ind w:right="-874" w:hanging="0"/>
        <w:jc w:val="both"/>
        <w:rPr/>
      </w:pPr>
      <w:r>
        <w:rPr/>
        <w:t>Papers re Irish Peace Conference, 1920 by M.S. Parry.</w:t>
      </w:r>
    </w:p>
    <w:p>
      <w:pPr>
        <w:pStyle w:val="Normal"/>
        <w:ind w:right="-874" w:hanging="0"/>
        <w:jc w:val="both"/>
        <w:rPr/>
      </w:pPr>
      <w:r>
        <w:rPr/>
        <w:t>Correspondence; includes letters from Alice Stopford Green, Lord Hugh Cecil, Ella Young, Eamonn De Valera.</w:t>
      </w:r>
    </w:p>
    <w:p>
      <w:pPr>
        <w:pStyle w:val="Normal"/>
        <w:ind w:right="-874" w:hanging="0"/>
        <w:jc w:val="both"/>
        <w:rPr/>
      </w:pPr>
      <w:r>
        <w:rPr/>
        <w:t>Printed items: Government of Ireland Act, 1920; Ireland's claim to independence by M. Sidney Parry; Some poems of Roger Casement, Dublin 1918.</w:t>
      </w:r>
    </w:p>
    <w:p>
      <w:pPr>
        <w:pStyle w:val="Normal"/>
        <w:ind w:right="-874" w:hanging="0"/>
        <w:jc w:val="both"/>
        <w:rPr/>
      </w:pPr>
      <w:r>
        <w:rPr/>
        <w:t>Newsclippings.</w:t>
      </w:r>
    </w:p>
    <w:p>
      <w:pPr>
        <w:pStyle w:val="Normal"/>
        <w:ind w:right="-874" w:hanging="0"/>
        <w:jc w:val="both"/>
        <w:rPr/>
      </w:pPr>
      <w:r>
        <w:rPr/>
        <w:t>Photographs.</w:t>
      </w:r>
    </w:p>
    <w:p>
      <w:pPr>
        <w:pStyle w:val="Normal"/>
        <w:ind w:right="-874" w:hanging="0"/>
        <w:jc w:val="both"/>
        <w:rPr/>
      </w:pPr>
      <w:r>
        <w:rPr/>
        <w:t>Greeting cards etc.</w:t>
      </w:r>
    </w:p>
    <w:p>
      <w:pPr>
        <w:pStyle w:val="Normal"/>
        <w:ind w:right="-874" w:hanging="0"/>
        <w:jc w:val="both"/>
        <w:rPr/>
      </w:pPr>
      <w:r>
        <w:rPr/>
        <w:t>Miscellaneous items.”</w:t>
      </w:r>
    </w:p>
    <w:p>
      <w:pPr>
        <w:pStyle w:val="Normal"/>
        <w:ind w:right="-874" w:hanging="0"/>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6036 (Ms 39,918)</w:t>
      </w:r>
      <w:r>
        <w:rPr/>
        <w:t>: Donated by F. Glenn Thompson 7 January 2004. Visiting card of Roger Casement, before 19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jc w:val="both"/>
        <w:rPr/>
      </w:pPr>
      <w:r>
        <w:rPr>
          <w:b/>
          <w:bCs/>
        </w:rPr>
        <w:t xml:space="preserve">Acc. 6060 (MS </w:t>
      </w:r>
      <w:r>
        <w:rPr>
          <w:b/>
        </w:rPr>
        <w:t>39,930)</w:t>
      </w:r>
      <w:r>
        <w:rPr/>
        <w:t>: Purchased from Maggs 2004. “Letter from Roger Casement to Miss McCooney, of Beech Mount Hotel, Batsheba, Barbados; with related items, 1908-1935. 3 items. Written from Para, Brazil: "I enclose the 10/- for Holder with all my thanks to him for his kindness during my illness". Also, letter from Miss McCooney (1935 Mar. 26) to Maggs Brothers re this and another letter from Casement, and, a note (1909 Apr. 29) from Basil Temple Blackwood enclosing cheque.” S</w:t>
      </w:r>
      <w:r>
        <w:rPr>
          <w:bCs/>
        </w:rPr>
        <w:t>econd Casement letter not present concerned two books lost. Miss McConny was his landlady.</w:t>
      </w:r>
      <w:r>
        <w:rPr/>
        <w:t xml:space="preserve"> </w:t>
      </w:r>
    </w:p>
    <w:p>
      <w:pPr>
        <w:pStyle w:val="Normal"/>
        <w:jc w:val="both"/>
        <w:rPr/>
      </w:pPr>
      <w:r>
        <w:rPr/>
      </w:r>
    </w:p>
    <w:p>
      <w:pPr>
        <w:pStyle w:val="Normal"/>
        <w:jc w:val="both"/>
        <w:rPr/>
      </w:pPr>
      <w:r>
        <w:rPr>
          <w:b/>
        </w:rPr>
        <w:t>Acc. 6437 (MS 41,654</w:t>
      </w:r>
      <w:r>
        <w:rPr/>
        <w:t>): Purchased from Ms. Abby Bailey 28 July 2006. “Illustrated fable by Roger Casement for his godson Reginald D. Mohun, 1896 Sept 24. 1 item (30 pages); 34 x 21cm. Accompanied by an article from Liberty, May 22nd 1926, about a letter written to Superintendent Sandercock from Roger Casement on May 17th 1916, before he was hanged for treason in Pentonville Prison, London.” This is Casement’s favourite ‘Careless Chicken’ t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Style w:val="StrongEmphasis"/>
        </w:rPr>
        <w:t>Acc.</w:t>
      </w:r>
      <w:r>
        <w:rPr>
          <w:rStyle w:val="StrongEmphasis"/>
          <w:b w:val="false"/>
        </w:rPr>
        <w:t xml:space="preserve"> </w:t>
      </w:r>
      <w:r>
        <w:rPr>
          <w:b/>
        </w:rPr>
        <w:t>6889</w:t>
      </w:r>
      <w:r>
        <w:rPr/>
        <w:t> </w:t>
      </w:r>
      <w:r>
        <w:rPr>
          <w:b/>
        </w:rPr>
        <w:t>(MS 46,064/1-3)</w:t>
      </w:r>
      <w:r>
        <w:rPr/>
        <w:t>:</w:t>
      </w:r>
      <w:r>
        <w:rPr>
          <w:b/>
        </w:rPr>
        <w:t xml:space="preserve"> </w:t>
      </w:r>
      <w:r>
        <w:rPr/>
        <w:t xml:space="preserve">“3 folders + 2 tapes. Collection of tapes and documents assembled by Dr Roger Sawyer. Purchased at Adam's and Mealy's Independence Auction 2009…Sole surviving copy of “‘Casement - a summing up’, by Peter Singleton-Gates, typescript of an unpublished biography of Roger Casement; also tapes with transcripts of interviews with Singleton-Gates and William Charles Allison, whose family firm stored items, which apparently included the Black Diaries, for missionaries and similar individuals; also correspondence between Peter Singleton-Gates and Roger M. Sawyer; in addition, a signed photograph of Peter Singleton-Gates, 1966-1972.”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Acc 7046: McGarrity</w:t>
      </w:r>
      <w:r>
        <w:rPr/>
        <w:t xml:space="preserve"> see abo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b/>
          <w:sz w:val="20"/>
          <w:szCs w:val="20"/>
        </w:rPr>
        <w:t>*Richard Irvine Best 1872-1959 (usually R. I. Best)</w:t>
      </w:r>
      <w:r>
        <w:rPr>
          <w:sz w:val="20"/>
          <w:szCs w:val="20"/>
        </w:rPr>
        <w:t xml:space="preserve">; b. Londonderry, ed. Foyle College, worked in a bank; studied Old Irish in Paris; met Synge and Kuno Meyer; Asst. Dir. National Library 1904; m. Edith Oldham, musician, dg. Professor C. H. Oldham of UCD, 1906; Dir. National Library 1924-40; Snr. Prof. Celtic Studies, DIAS, 1940; chairman of MSS Commission and Hon. Fellow Bib. Soc. of Ireland; Res. RIA, 1943-46; Leibniz Medal of Royal Prussian Academy, 1914; hon. docts. NUI &amp; TCD; published works include </w:t>
      </w:r>
      <w:r>
        <w:rPr>
          <w:i/>
          <w:iCs/>
          <w:sz w:val="20"/>
          <w:szCs w:val="20"/>
        </w:rPr>
        <w:t xml:space="preserve">The Irish Mythological Cycle and Celtic Mythology </w:t>
      </w:r>
      <w:r>
        <w:rPr>
          <w:sz w:val="20"/>
          <w:szCs w:val="20"/>
        </w:rPr>
        <w:t xml:space="preserve">(1903); </w:t>
      </w:r>
      <w:r>
        <w:rPr>
          <w:i/>
          <w:iCs/>
          <w:sz w:val="20"/>
          <w:szCs w:val="20"/>
        </w:rPr>
        <w:t>The Martyrology of Tallaght</w:t>
      </w:r>
      <w:r>
        <w:rPr>
          <w:sz w:val="20"/>
          <w:szCs w:val="20"/>
        </w:rPr>
        <w:t xml:space="preserve"> (1931); and </w:t>
      </w:r>
      <w:r>
        <w:rPr>
          <w:i/>
          <w:iCs/>
          <w:sz w:val="20"/>
          <w:szCs w:val="20"/>
        </w:rPr>
        <w:t xml:space="preserve">The Book of Leinster, formerly Lebar na Nuachongbála </w:t>
      </w:r>
      <w:r>
        <w:rPr>
          <w:sz w:val="20"/>
          <w:szCs w:val="20"/>
        </w:rPr>
        <w:t xml:space="preserve">(1954-67), with Bergin and O’Brien; retired 1947; Chairman of Irish Manuscripts Commission, 1948-56; d. 25 Sept., at his home, 57 Upr. Leeson St.; he is a character in the National Library Scene of </w:t>
      </w:r>
      <w:r>
        <w:rPr>
          <w:i/>
          <w:iCs/>
          <w:sz w:val="20"/>
          <w:szCs w:val="20"/>
        </w:rPr>
        <w:t xml:space="preserve">Ulysses </w:t>
      </w:r>
      <w:r>
        <w:rPr>
          <w:sz w:val="20"/>
          <w:szCs w:val="20"/>
        </w:rPr>
        <w:t>(‘Scylla and Charybd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0"/>
          <w:szCs w:val="20"/>
        </w:rPr>
      </w:pPr>
      <w:r>
        <w:rPr>
          <w:b/>
          <w:sz w:val="20"/>
          <w:szCs w:val="20"/>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4"/>
    </w:pPr>
    <w:rPr>
      <w:b/>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Palatino Linotype" w:hAnsi="Palatino Linotype"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Palatino Linotype" w:hAnsi="Palatino Linotype"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Banner2">
    <w:name w:val="banner2"/>
    <w:basedOn w:val="DefaultParagraph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CommentTextChar">
    <w:name w:val="Comment Text Char"/>
    <w:qFormat/>
    <w:rPr/>
  </w:style>
  <w:style w:type="character" w:styleId="Heading1Char">
    <w:name w:val="Heading 1 Char"/>
    <w:qFormat/>
    <w:rPr>
      <w:rFonts w:ascii="Cambria" w:hAnsi="Cambria" w:eastAsia="Times New Roman" w:cs="Times New Roman"/>
      <w:b/>
      <w:bCs/>
      <w:kern w:val="2"/>
      <w:sz w:val="32"/>
      <w:szCs w:val="32"/>
    </w:rPr>
  </w:style>
  <w:style w:type="character" w:styleId="Ewalsh">
    <w:name w:val="ewalsh"/>
    <w:qFormat/>
    <w:rPr>
      <w:rFonts w:ascii="Arial" w:hAnsi="Arial" w:cs="Arial"/>
      <w:color w:val="000000"/>
      <w:sz w:val="20"/>
      <w:szCs w:val="20"/>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nner1">
    <w:name w:val="banner1"/>
    <w:basedOn w:val="Normal"/>
    <w:qFormat/>
    <w:pPr>
      <w:spacing w:before="280" w:after="280"/>
    </w:pPr>
    <w:rPr/>
  </w:style>
  <w:style w:type="paragraph" w:styleId="Bold">
    <w:name w:val="bold"/>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BodyText3">
    <w:name w:val="Body Text 3"/>
    <w:basedOn w:val="Normal"/>
    <w:qFormat/>
    <w:pPr>
      <w:ind w:right="-874" w:hanging="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e.ie/news/player/2012/1220/3456590-letters-written-by-roger-casement-release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0:48:00Z</dcterms:created>
  <dc:creator>User</dc:creator>
  <dc:description/>
  <cp:keywords/>
  <dc:language>en-US</dc:language>
  <cp:lastModifiedBy>0</cp:lastModifiedBy>
  <cp:lastPrinted>2011-07-28T06:42:00Z</cp:lastPrinted>
  <dcterms:modified xsi:type="dcterms:W3CDTF">2020-11-21T15:06:00Z</dcterms:modified>
  <cp:revision>57</cp:revision>
  <dc:subject/>
  <dc:title>Subject: RE: NIGRA papers in PRONI - D 3762</dc:title>
</cp:coreProperties>
</file>