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>
          <w:b/>
          <w:i/>
        </w:rPr>
        <w:t>The Nation</w:t>
      </w:r>
      <w:r>
        <w:rPr>
          <w:b/>
        </w:rPr>
        <w:t xml:space="preserve"> (New York)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  <w:t>18 January 1922 edition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  <w:t>ROGER CASEMENT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  <w:t>TO THE EDITOR OF THE NATION: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>SIR: In this week’s Nation a Canadian woman refers to my brother, Roger Casement, as something of a “lady killer.”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 xml:space="preserve">Nothing could be further from the truth. No man had a greater detestation of that unmanly creature, “lady killer,” than Roger; and he was much too busy at all times, both when, at home and abroad, to trouble his head concerning woman, - good, bad, or indifferent. 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>Certainly I as his sister have a vivid recollection of very determined advances made by members of the opposite sex toward him, and also of his very brusque rejection; and I utterly deny he was more popular with women than men. As I lived for many years near our relations in the North, I am personally unaware that he was laughed at by them for his “poses”; but no doubt the Canadian woman knew more about us than we knew about ourselves.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>AGNES NEWMAN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 xml:space="preserve">Atlantic City, 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  <w:t xml:space="preserve">December 31 </w:t>
      </w:r>
    </w:p>
    <w:p>
      <w:pPr>
        <w:pStyle w:val="Normal"/>
        <w:tabs>
          <w:tab w:val="clear" w:pos="720"/>
          <w:tab w:val="left" w:pos="6480" w:leader="none"/>
        </w:tabs>
        <w:ind w:right="182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0"/>
      <w:szCs w:val="20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57:00Z</dcterms:created>
  <dc:creator>User</dc:creator>
  <dc:description/>
  <cp:keywords/>
  <dc:language>en-US</dc:language>
  <cp:lastModifiedBy>zzz</cp:lastModifiedBy>
  <dcterms:modified xsi:type="dcterms:W3CDTF">2012-04-07T13:53:00Z</dcterms:modified>
  <cp:revision>5</cp:revision>
  <dc:subject/>
  <dc:title>Rob Shorland-Ball</dc:title>
</cp:coreProperties>
</file>